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ВЕ СТРУКЕ КОЈЕ ИМАЈУ ЗАНИМАЊА СА </w:t>
            </w:r>
            <w:r>
              <w:rPr>
                <w:b/>
                <w:sz w:val="22"/>
                <w:szCs w:val="22"/>
                <w:lang w:val="sr-BA"/>
              </w:rPr>
              <w:t>ЈЕДНОМ</w:t>
            </w:r>
            <w:r>
              <w:rPr>
                <w:b/>
                <w:sz w:val="22"/>
                <w:szCs w:val="22"/>
                <w:lang w:val="sr-CS"/>
              </w:rPr>
              <w:t xml:space="preserve"> ГОДИНОМ УЧЕЊА ФИЗИКЕ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СВА ЗАНИМАЊА КОЈА ПО НАСТАВНОМ ПЛАНУ УЧЕ ФИЗИКУ ЈЕДНУ ГОДИНУ</w:t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/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Општеобразовни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ЕЛЕКТРОМАГНЕТИЗАМ. АТОМСКА И НУКЛЕАРНА ФИЗИКА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0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а ученици упознају основне електромагнетне појаве и законе по којима се оне одвијају, како би их разумјели а знања користили при рјешавању конкретних задатака у својој пракси, те да стекну елементарну представу о структури атома и атомских језгар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ментарна знања из физике стечена у основној школи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 проучавањем претходних модул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ављање и продубљивање основних појмова и законитости електричних и магнетских појава и својстава атома и атомских језга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пецифичности метода истраживања у физици и техниц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увјерљивости у објективност и употребљивост физичких закон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 способности  спознајног посматрања, уочавања и издвајања битних елемената физичких појав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пштих способности као што су: прецизност, систематичност, креативност, спретност у руковању мјерним инструментима и техничким уређајим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тимског рада, сарадње и личне одговор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вање значаја физике у струци и у свакодневном живот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Примјењивање стечених знања у пословној пракси.</w:t>
            </w:r>
          </w:p>
          <w:p>
            <w:pPr>
              <w:pStyle w:val="Normal"/>
              <w:ind w:left="8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714" w:hanging="357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Електрично пољ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714" w:hanging="357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Kретање наелектрисаних честиц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714" w:hanging="357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сцилације и таласи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    </w:t>
            </w:r>
            <w:r>
              <w:rPr>
                <w:sz w:val="22"/>
                <w:szCs w:val="22"/>
                <w:lang w:val="sr-CS" w:eastAsia="en-US"/>
              </w:rPr>
              <w:t>4.    Атомска и нуклеарна физика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Електрично пољ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е поступке и узроке електризације  тијел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ше Кулонов закон;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</w:t>
            </w:r>
            <w:r>
              <w:rPr>
                <w:lang w:val="hr-HR"/>
              </w:rPr>
              <w:t>аведе битне одлике електричног пољ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BA"/>
              </w:rPr>
              <w:t>Дефинише</w:t>
            </w:r>
            <w:r>
              <w:rPr/>
              <w:t xml:space="preserve"> потенцијал и напон у електростатичком пољу</w:t>
            </w:r>
            <w:r>
              <w:rPr>
                <w:lang w:val="sr-BA"/>
              </w:rPr>
              <w:t>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имјењује Кулонов закон у једноставним примјери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ди огледе о електризацији тијела и узајамном дјеловању наелектриса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дреди</w:t>
            </w:r>
            <w:r>
              <w:rPr/>
              <w:t xml:space="preserve"> потенцијал и напон у електростатичком пољу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BA"/>
              </w:rPr>
              <w:t>Користи рачунар и мултимедијалне ефекте за симулацију електричних појава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умије појаву наелектрисавања тијела и препознаје је  у практичним условима и ситуација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знаје структуру атома и разумије појаве емисије и апсорпције електромагмнетног зраче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Изводи закључке о физичким величинама: електрична струја, напон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ди правилне закључке о магнетним појавам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Објасни специфичности наизмјеничне струје, њена својства и употребљивост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сни појам  природне и вјештачки изазване нестабилности атомских језгара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бјасни разлику између фисије и фузије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Објасни позитивне и негативне стране кориштења нуклеарне енергиј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/>
              <w:t>“</w:t>
            </w:r>
            <w:r>
              <w:rPr/>
              <w:t>Можданом олујом” испитати знања и искуства ученика о електричним појавама, препуштајући ученицима извођење закључака, па и формулацију закона које су раније  учил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lang w:val="en-US" w:eastAsia="en-US"/>
              </w:rPr>
            </w:pPr>
            <w:r>
              <w:rPr>
                <w:lang w:val="en-US" w:eastAsia="en-US"/>
              </w:rPr>
              <w:t>Извести сет огледа о електризацији тијела и узајамном дјеловању наелектрисања. Омогућити ученицима да и сами експериментиш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Радом у групама увјежбавати примјену Кулоновог зак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На релевантним примјерима, припремљеним на графофолијама, демонстрирати својства електричног поља и укључити ученике у анализу примје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Одабраним нумеричким задацима, радећи у групама, илустровати утврђене законит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b/>
                <w:b/>
                <w:lang w:val="sr-CS"/>
              </w:rPr>
            </w:pPr>
            <w:r>
              <w:rPr/>
              <w:t>Помоћу рачунара, користећи мултимедијалне ефекте, ученицима презентовати сет симулираних електричних појава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2. Кретање наелектрисаних честиц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електричну струју и параметре протока наелектрисања кроз проводник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Опише магнетна својства струје и магнетизам појединих тијел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Наведе главна својства магнетног поља Земљ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Дефинише електромагнетну индукциј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Наведе и објасни Фарадејев закон индукције и Ленцово правило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Опише постанак, својства и коришћење наизмјеничне струј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икаже принцип рада генератора, мотора и трансформатора наизмјеничне струје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ређује и израчунава вриједности карактеристика једносмјерне струје у простим струјним колима;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Примјени Фарадејев закон индукције и Ленцово правило у једноставним нумеричким задацим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дређује и израчунава вриједности карактеристичних величина наизмјеничне  струје (ефективне вриједности струје и напона, отпор у колу наизмјеничне струје, снага и енергија, период и фреквенција)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BA"/>
              </w:rPr>
              <w:t>Користи рачунар и мултимедијалне ефекте за симулацију електромагнетних  појава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i/>
                <w:i/>
                <w:lang w:val="sr-CS"/>
              </w:rPr>
            </w:pPr>
            <w:r>
              <w:rPr>
                <w:lang w:val="sr-CS"/>
              </w:rPr>
              <w:t>Концептуалним мапирањем, користећи таблу или посебне паное, обновити знања из основне школе и ученичке представе о физичким величинама: електрична струја, магнетизам, електромагнетиз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i/>
                <w:i/>
                <w:lang w:val="sr-CS"/>
              </w:rPr>
            </w:pPr>
            <w:r>
              <w:rPr>
                <w:lang w:val="sr-CS"/>
              </w:rPr>
              <w:t>Извести обрасце за израчунавање физичких величина које карактеришу електричну струју и,   на конкретним примјерима, које ће сами ученици рјешавати, мјерењима и нумерички, показати њихову примјенљивост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Демонстрирати магнетно поље струје (Ерстедов оглед) и природних магнета и продискутовати визуелне ефект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омоћу видео филма или коришћењем Интернета илустровати магнетно поље Земље и његова свој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Магнетну индукцију предочити низом огледа, указујући на суштинску повезаност електричних и магнетних поја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Фарадејев закон илустровати једноставнијим нумеричким задацима (радом у групама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 xml:space="preserve">Помоћу осцилоскопа демонстрирати специфичности наизмјеничне струје, продискутовати њена својства и употребљивост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Функционалне релације важнијих карактеристичних величина (ефективне вриједности струје и напона, отпора у колу струје, снаге и енергије, периода и фреквенције) користити за рјешавање конкретних (у припреми одабраних) нумеричких задата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оделе генератора, мотора и трансформатора показати ученицима, анализирати њихово функционисање и обезбиједити појединачно исказивање властитих представа о раду и значају ових уређаја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.Осцилације и таласи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веде примјере периодичних кретања и опише њихов значај за наш свакодневни живо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менује битне одлике и елементе осцилаторног кретањ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и објасни постанак и основне особине тала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броји врсте таласа и опише њихове сличности и  разлик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ише својства звучних таласа.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Интерпретира законитости осцилаторног кретањ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монстрира осциловање тијела помоћу клатна или тега на опрузи;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BA"/>
              </w:rPr>
              <w:t>Користи рачунар и мултимедијалне ефекте за симулацију периодичних кретања.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Уз графофолију или “можданом олујом” извршити рекапитулацију појмова о периодичним кретањима, стечених у основној школи (Физика, 8. разред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омоћу тега на опрузи или клатна демонстрирати осциловање тијела, подстичући ученике да сами именују карактеристичне величин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Омогућити и ученицима да по групама обаве демонстрирање и, бар угрубо, одређују период осциловања, варирајући полазне параметр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омоћу таласне машине демонстрирати лонгитудиналне и трансверзалне таласе, а ефекте продискутова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Концептуалним мапирањем систематисати ученичка знања и искуства о звуку. Мапе радити у групама, уз сукцесивне презентациј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зентовати ученицима одговарајућу мултимедијалну анимациј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sr-BA" w:eastAsia="en-US"/>
              </w:rPr>
              <w:t>4.Атомска и нуклеарна физик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пише Радерфорд-Боров модел атома</w:t>
            </w:r>
            <w:r>
              <w:rPr>
                <w:lang w:val="sr-Latn-BA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Опише својства атомских језгар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Прикаже у главним цртама појаву радиоактив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Наведе својства радиоактивних зра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Дефинише нуклеарне реакције и интерпретира одвијање фисије и фузиј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отумачи енергетске нивое атома и појам кванта енергије, интерпретира зрачење ато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ређује и израчунава величину ослобођене нуклеарне енергије у појединим типовима нуклеарних реакциј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Процјени важност добијања и коришћења нуклеарне енергије.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Уз помоћ графофолије систематизовати ученичка знања о атомима стечена у основној школи (Физика, 9 разред, тема: Физика микросвијета, Хемија, 9. разред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 xml:space="preserve">Визуелизацију обавити помоћу мултимедијалних анимација (Интернета или Кварк медија, Београд). Квалитет стечених представа испитати припремљеним задацима за групни рад уз презентациј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рипремити апликацију “Спектралне серије атома водоника” и продискутовати са ученицим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Истаћи специфичност нуклеарних сила као посебне врсте интеракција у природ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 xml:space="preserve">Објаснити појам  природне и вјештачки изазване нестабилности атомских језгара, а својства </w:t>
            </w:r>
            <w:r>
              <w:rPr>
                <w:rFonts w:eastAsia="Symbol" w:cs="Symbol" w:ascii="Symbol" w:hAnsi="Symbol"/>
                <w:lang w:val="sr-CS"/>
              </w:rPr>
              <w:t>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</w:t>
            </w:r>
            <w:r>
              <w:rPr>
                <w:lang w:val="sr-CS"/>
              </w:rPr>
              <w:t xml:space="preserve"> и  </w:t>
            </w:r>
            <w:r>
              <w:rPr>
                <w:rFonts w:eastAsia="Symbol" w:cs="Symbol" w:ascii="Symbol" w:hAnsi="Symbol"/>
                <w:lang w:val="sr-CS"/>
              </w:rPr>
              <w:t></w:t>
            </w:r>
            <w:r>
              <w:rPr>
                <w:lang w:val="sr-CS"/>
              </w:rPr>
              <w:t xml:space="preserve"> зрака дати информативн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реко појмова енергија везе, стабилност и нестабилност језгара, доћи до дефиниције нуклеарне реакције. Продискутовати обје врсте промјене примарног језгра-фисију и фузију, илуструјући их шематским приказом на графофолиј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Нумеричким примјерима предочити величину ослобођене нуклеарне енергије у појединим типовима нуклеарних реакциј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Можданом олујом” обезбиједити податке за “дрво одлуке”- ЗА и ПРОТИВ коришћења нуклеарне енергије у текућој ери човјечанства.</w:t>
            </w:r>
          </w:p>
        </w:tc>
      </w:tr>
      <w:tr>
        <w:trPr>
          <w:trHeight w:val="143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bCs/>
              </w:rPr>
              <w:t>Модул се интегрише у опште образовне предмете и стручно-теоријску и практичну наставу, унутар којих се примјењују резултати уче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shd w:fill="FFFFFF" w:val="clear"/>
              <w:rPr>
                <w:color w:val="222222"/>
                <w:lang w:val="sr-RS"/>
              </w:rPr>
            </w:pPr>
            <w:r>
              <w:rPr>
                <w:color w:val="222222"/>
                <w:lang w:val="sr-RS"/>
              </w:rPr>
              <w:t>Друга стручна и теоријска литература;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  <w:lang w:val="sr-RS"/>
              </w:rPr>
              <w:t>Интернет</w:t>
            </w:r>
            <w:r>
              <w:rPr>
                <w:color w:val="2222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222222"/>
                <w:lang w:val="hr-HR"/>
              </w:rPr>
            </w:pPr>
            <w:r>
              <w:rPr>
                <w:color w:val="2222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color w:val="222222"/>
                <w:shd w:fill="FFFFFF" w:val="clear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48"/>
        </w:tabs>
        <w:ind w:left="848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84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27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20:43:00Z</dcterms:modified>
  <cp:revision>41</cp:revision>
  <dc:subject/>
  <dc:title>СТРУКА (назив):</dc:title>
</cp:coreProperties>
</file>