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991"/>
        <w:gridCol w:w="325"/>
        <w:gridCol w:w="275"/>
        <w:gridCol w:w="1184"/>
        <w:gridCol w:w="822"/>
        <w:gridCol w:w="3186"/>
        <w:gridCol w:w="367"/>
        <w:gridCol w:w="90"/>
        <w:gridCol w:w="2405"/>
        <w:gridCol w:w="1994"/>
      </w:tblGrid>
      <w:tr>
        <w:trPr>
          <w:trHeight w:val="416" w:hRule="atLeast"/>
        </w:trPr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ве струке  (трећи степен)</w:t>
            </w:r>
          </w:p>
        </w:tc>
        <w:tc>
          <w:tcPr>
            <w:tcW w:w="10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ва занимања (трећи степен)</w:t>
            </w:r>
          </w:p>
        </w:tc>
        <w:tc>
          <w:tcPr>
            <w:tcW w:w="10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 xml:space="preserve">: СРПСКИ ЈЕЗИК </w:t>
            </w:r>
          </w:p>
        </w:tc>
        <w:tc>
          <w:tcPr>
            <w:tcW w:w="10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  <w:tc>
          <w:tcPr>
            <w:tcW w:w="10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10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УВОД У КЊИЖЕВНОСТ </w:t>
            </w:r>
            <w:r>
              <w:rPr>
                <w:sz w:val="22"/>
                <w:szCs w:val="22"/>
                <w:lang w:val="sr-CS"/>
              </w:rPr>
              <w:t>(42 часа)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Модул је обавезан за први разред)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Датум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Модул је развијен тако да омогући ученицима да доживе и разумију књижевно дјело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400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Основна знања стечена у основој школ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Развијање способности разумијевања књижевног дјела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Развијање способности основне анализе књижевног дјел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пособности артикулисања личних ставо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интересовања за читањ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гаћење рјечника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езија (наративна и лирска поезија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з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Драм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1. Поезија (наративна и лирска поезија)</w:t>
            </w:r>
          </w:p>
          <w:p>
            <w:pPr>
              <w:pStyle w:val="Normal"/>
              <w:ind w:left="658" w:hanging="0"/>
              <w:rPr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 xml:space="preserve">познаје основне особине наративне поезије;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препознаје основне врсте наративне поезије (еп, епска пјесма, балада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препознаје основне елементе наративне поезије (стих, фабула, ликови, вријеме, тема, мотив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може да разумије књижевни текст који припада наративној поезиј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 xml:space="preserve">зна особине и врсте лирске поезије;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може да уочи и разумије тему, мотив и основна стилска средства у лирској пјес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слободно и аргументовано искаже своје мишљење о прочитаном књижевном дјелу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везује знања стечена у основној школи са новим знањима која се односе на анализу поезиј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римјењује новостечена знања која се односе на анализу поезије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исказује утиске о прочитаном књижевном дјелу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разумије књижевно дјело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сједује свијест о важности изражавања емоција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Тема 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о читање предметног књижевног дје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исказују утиске о прочитаном књижевном дјел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азати на разлике између наративне и лирске поезиј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тити пажњу на развијање свијести о важности изражавања емоц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часу анализирати лирске пјесме са различитим темам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2. Проза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зна основне особине прозе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зна основне врсте прозе (приповијетка, роман, бајка, басна, мит, легенда)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учествује у анализи прозног књижевног дјела према његовим основним елементима: тема, ликови, фабула, вријеме)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учествује у анализи ликова и исказује мишљење о њима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слободно искаже своје мишљење о прочитаном књижевном дјелу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везује знања стечена у основној школи са новим знањима која се односе на анализу проз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римјењује новостечена знања која се односе на анализу проз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Тема 2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свим наведеним прозним врстама читањем одабраних дјела (</w:t>
            </w:r>
            <w:r>
              <w:rPr>
                <w:bCs/>
                <w:sz w:val="22"/>
                <w:szCs w:val="22"/>
                <w:lang w:val="sr-CS"/>
              </w:rPr>
              <w:t>приповијетка, роман, бајка, басна, мит, легенда)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ти прозно књижевно дјело за сваку врсту прозе – најмање два романа, двије приповијетке, те по један мит, легенду, бајку, басну (тема, ликови, фабула − сиже, наратор, вријеме, простор)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езентовање урађеног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и селективне задатке по групама (нпр. тема, ликови)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извјештавају о урађеном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з дискусију, на часу анализирати књижевно дјело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гледати филм снимљен према прочитаном књижевном дјелу и упоредити их.</w:t>
            </w:r>
          </w:p>
          <w:p>
            <w:pPr>
              <w:pStyle w:val="Normal"/>
              <w:ind w:left="4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lang w:val="sr-CS"/>
              </w:rPr>
              <w:t>3. Драма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зна основне особине драм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зна основне врсте драме (трагедија, комедија, драма у ужем смисл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зна елементе драмског текст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учествује у анализи драмских лица и износи свој суд о њи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препознаје стилске фигуре и разумије како су употријебљене у књижевном текст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разумије појмове комичног и трагичног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везује знања стечена у основној школи са новим знањима која се односе на анализу драмског текст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римјењује новостечена знања која се односе на анализу драмског текста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Тема 3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азати на особине драме, те разлике између трагедије, комедије и драме у ужем смисл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читати и на часу анализирати драмски текст (и, ако је могуће, погледати и анализирати позоришну представу)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групном раду уочавати и анализирати драмски сукоб, драмска лиц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скутовати о позитивним и негативним особинама драмских јунак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ти комично/трагично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526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D0D0D"/>
                <w:sz w:val="22"/>
                <w:szCs w:val="22"/>
                <w:lang w:val="sr-CS"/>
              </w:rPr>
            </w:pPr>
            <w:r>
              <w:rPr>
                <w:color w:val="0D0D0D"/>
                <w:sz w:val="22"/>
                <w:szCs w:val="22"/>
                <w:lang w:val="sr-CS"/>
              </w:rPr>
              <w:t>Историја. Историја књижевност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 одобрен од стране Министарства просвјете и културе Републике Српск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екса Шантић: „Не вјеруј“, „Моја комшиница“, „Остајте овдје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ован Дучић: „Песма жени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нко Радичевић, </w:t>
            </w:r>
            <w:r>
              <w:rPr>
                <w:sz w:val="22"/>
                <w:szCs w:val="22"/>
                <w:lang w:val="sr-BA"/>
              </w:rPr>
              <w:t>„Певам дању, певам ноћу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анка Максимовић</w:t>
            </w:r>
            <w:r>
              <w:rPr>
                <w:sz w:val="22"/>
                <w:szCs w:val="22"/>
                <w:lang w:val="sr-BA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„Чежња“ и „Балканац“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јислав Илић</w:t>
            </w:r>
            <w:r>
              <w:rPr>
                <w:sz w:val="22"/>
                <w:szCs w:val="22"/>
                <w:lang w:val="sr-BA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„</w:t>
            </w:r>
            <w:r>
              <w:rPr>
                <w:sz w:val="22"/>
                <w:szCs w:val="22"/>
              </w:rPr>
              <w:t>Свети Сава</w:t>
            </w:r>
            <w:r>
              <w:rPr>
                <w:sz w:val="22"/>
                <w:szCs w:val="22"/>
                <w:lang w:val="sr-BA"/>
              </w:rPr>
              <w:t>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родна пјесма „Сунце се дјевојком жени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родна епска пјесма „Женидба Максима Црнојевића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Народна епска пјесма „Болани Дојчин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 Гундулић: „Осман“ (одломак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Народна пјесма: „Женидба Милића барјактара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Иво Андрић: „Зеко“, „Аска и вук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тар Кочић: „Кроз мећаву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за Лазаревић: „Први пут с оцем на јутрење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Бранко Ћопић: „Башта сљезове боје“ („Јутра плавог сљеза“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Орфеј и Еуридика“, ми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Мит о Едипу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Свети Сава и удаваче“, леген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Гроздана Олујић: „Маслачак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Баш-Челик“, бај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ситеј Обрадовић: „Пас и његова сенка“, бас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Момо Капор: „Белешке једне Ане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нко Поповић: „Књига о Милутину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ислав Нушић: „Мистер Долар“</w:t>
            </w:r>
          </w:p>
          <w:p>
            <w:pPr>
              <w:pStyle w:val="Normal"/>
              <w:ind w:left="114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ектира (наставник бира два од шест понуђених наслова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ислав Нушић: „Сумњиво лице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рисав Станковић: „Приповетке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о Андрић: „Приповијетке“ (избор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 из поезије пјесника Републике Српск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рнест Хемингвеј: „Старац и море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Тепавчевић: „Зна ли ко енглески“</w:t>
            </w:r>
          </w:p>
          <w:p>
            <w:pPr>
              <w:pStyle w:val="Normal"/>
              <w:ind w:left="114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sr-BA"/>
              </w:rPr>
              <w:t xml:space="preserve">Напомена: </w:t>
            </w:r>
            <w:r>
              <w:rPr>
                <w:bCs/>
                <w:sz w:val="22"/>
                <w:szCs w:val="22"/>
                <w:lang w:val="sr-BA"/>
              </w:rPr>
              <w:t>Понуђени извори су приједлози за обраду. Сваком наставнику даје се могућност сопственог избора између понуђених књижевних текстова.</w:t>
            </w:r>
            <w:r>
              <w:rPr>
                <w:b/>
                <w:bCs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9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цјењивање се врши у  складу са Законом о средњем образовању и васпитању, Правилником о оцјењивању ученика у настави и полагању испита у средњој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школи и савременом методиком наставе српског језика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5:43:00Z</dcterms:created>
  <dc:creator>mamica</dc:creator>
  <dc:description/>
  <cp:keywords/>
  <dc:language>en-US</dc:language>
  <cp:lastModifiedBy>BL3 BL3</cp:lastModifiedBy>
  <cp:lastPrinted>2020-07-21T10:46:00Z</cp:lastPrinted>
  <dcterms:modified xsi:type="dcterms:W3CDTF">2020-08-16T06:21:00Z</dcterms:modified>
  <cp:revision>18</cp:revision>
  <dc:subject/>
  <dc:title>СТРУКА (назив):</dc:title>
</cp:coreProperties>
</file>