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81"/>
        <w:gridCol w:w="1982"/>
        <w:gridCol w:w="319"/>
        <w:gridCol w:w="117"/>
        <w:gridCol w:w="1190"/>
        <w:gridCol w:w="146"/>
        <w:gridCol w:w="819"/>
        <w:gridCol w:w="3180"/>
        <w:gridCol w:w="451"/>
        <w:gridCol w:w="2400"/>
        <w:gridCol w:w="1991"/>
      </w:tblGrid>
      <w:tr>
        <w:trPr>
          <w:trHeight w:val="416" w:hRule="atLeast"/>
        </w:trPr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Све струке</w:t>
            </w:r>
          </w:p>
        </w:tc>
        <w:tc>
          <w:tcPr>
            <w:tcW w:w="10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ва занимања</w:t>
            </w:r>
          </w:p>
        </w:tc>
        <w:tc>
          <w:tcPr>
            <w:tcW w:w="10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 СРПСКИ ЈЕЗИК</w:t>
            </w:r>
          </w:p>
        </w:tc>
        <w:tc>
          <w:tcPr>
            <w:tcW w:w="10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Општеобразовни предмет</w:t>
            </w:r>
          </w:p>
        </w:tc>
        <w:tc>
          <w:tcPr>
            <w:tcW w:w="10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szCs w:val="22"/>
                <w:lang w:val="sr-BA"/>
              </w:rPr>
              <w:t>ЈЕЗИЧКА КУЛТУР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32 час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Модул је обавезан за први разред)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врха овог модула је да се ученици оспособе да у комуникацији примјењују ортоепска и ортографска правила и да код ученика развија вјештине комуникациј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ративно знање стечено у основној школ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вијести о важности језика у свакодневном животу и ра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вијање вјештина </w:t>
            </w:r>
            <w:r>
              <w:rPr>
                <w:sz w:val="22"/>
                <w:szCs w:val="22"/>
                <w:lang w:val="sr-BA"/>
              </w:rPr>
              <w:t>в</w:t>
            </w:r>
            <w:r>
              <w:rPr>
                <w:sz w:val="22"/>
                <w:szCs w:val="22"/>
                <w:lang w:val="sr-CS"/>
              </w:rPr>
              <w:t>ербалне комуникације (причања, препричавања, дискутовања и аргументовања ставов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Развијање вјештина писане комуникациј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Развијење свијести о значају правилног говора и писања, слушања и читања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вод у комуникацију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ербална комуникација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ртоепија и ортографија</w:t>
            </w:r>
          </w:p>
        </w:tc>
      </w:tr>
      <w:tr>
        <w:trPr>
          <w:trHeight w:val="23" w:hRule="atLeast"/>
        </w:trPr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  <w:lang w:val="sr-BA"/>
              </w:rPr>
            </w:pPr>
            <w:r>
              <w:rPr>
                <w:i/>
                <w:sz w:val="22"/>
                <w:szCs w:val="22"/>
                <w:lang w:val="sr-BA"/>
              </w:rPr>
              <w:t>Увод у комуникацију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sr-BA"/>
              </w:rPr>
            </w:pPr>
            <w:r>
              <w:rPr>
                <w:i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објасни шта је комуникација и наведе врсте и елементе комуникациј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разликује успјешну од неуспјешне комуникациј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 xml:space="preserve">наведе средства којима се преноси информација;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идентификује разне облике невербалне комуникације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репозна врсте и елементе комуникациј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усвоји и примијени стечене вјештине комуникације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казује спремност да у свакодневном животу користи елементе комуникације разликујући успјешну од неуспјешне комуникације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ема 1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ести разговор о комуникацији и утврдити елементе комуникације (пошиљалац, прималац, порука, комуникациони канал и код)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ализирати успјешну и неуспјешну комуникацију у свакодневном животу (у школи, породици, друштву)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вести вјежбу у паровима (нпр. два ученика разговарају са извјесне удаљености, а други причају и ометају их)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абрати умјетничку пјесму која није комуникацијски лака (нпр. Ј. Дучић: „Село“, М. Ракић: „Јасика“, В. Попа: „Љубав белутка“, М. Настасијевић: „Чесми крај пута“</w:t>
            </w:r>
            <w:r>
              <w:rPr>
                <w:sz w:val="22"/>
                <w:szCs w:val="22"/>
                <w:lang w:val="sr-Latn-BA"/>
              </w:rPr>
              <w:t>)</w:t>
            </w:r>
            <w:r>
              <w:rPr>
                <w:sz w:val="22"/>
                <w:szCs w:val="22"/>
                <w:lang w:val="sr-RS"/>
              </w:rPr>
              <w:t>, а ученици да откривају једноставнији начин преношења исте поруке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Примијенити методу „мождана олуја“ уз кориштење средстава за пренос информација (нпр. телефон, интернет, књиге, медији и др.) </w:t>
            </w:r>
            <w:r>
              <w:rPr>
                <w:sz w:val="22"/>
                <w:szCs w:val="22"/>
                <w:lang w:val="sr-CS"/>
              </w:rPr>
              <w:t>како би се ученици упознали са основним правилима дигиталне комуникације.</w:t>
            </w:r>
          </w:p>
          <w:p>
            <w:pPr>
              <w:pStyle w:val="Normal"/>
              <w:ind w:left="458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</w:t>
            </w:r>
            <w:r>
              <w:rPr>
                <w:bCs/>
                <w:sz w:val="22"/>
                <w:szCs w:val="22"/>
                <w:lang w:val="sr-RS"/>
              </w:rPr>
              <w:t xml:space="preserve">азговарати са ученицима о могућностима кориштења ћирилице на различитим дигиталним платформама и софтверима. </w:t>
            </w:r>
          </w:p>
          <w:p>
            <w:pPr>
              <w:pStyle w:val="Normal"/>
              <w:ind w:left="458" w:hanging="0"/>
              <w:rPr/>
            </w:pPr>
            <w:r>
              <w:rPr>
                <w:sz w:val="22"/>
                <w:szCs w:val="22"/>
                <w:lang w:val="sr-RS"/>
              </w:rPr>
              <w:t>У групном раду ученици откривају како се могу споразумијети, а да не користе говор (нпр. израз лица, покрети и сл.).</w:t>
            </w:r>
          </w:p>
        </w:tc>
      </w:tr>
      <w:tr>
        <w:trPr>
          <w:trHeight w:val="1269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i/>
                <w:i/>
                <w:sz w:val="22"/>
                <w:szCs w:val="22"/>
                <w:lang w:val="sr-BA"/>
              </w:rPr>
            </w:pPr>
            <w:r>
              <w:rPr>
                <w:i/>
                <w:sz w:val="22"/>
                <w:szCs w:val="22"/>
                <w:lang w:val="sr-BA"/>
              </w:rPr>
              <w:t>Вербална комуникациј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b/>
                <w:b/>
                <w:i/>
                <w:i/>
                <w:sz w:val="22"/>
                <w:szCs w:val="22"/>
                <w:lang w:val="sr-BA"/>
              </w:rPr>
            </w:pPr>
            <w:r>
              <w:rPr>
                <w:b/>
                <w:i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 xml:space="preserve">да се представи на прикладан начин у различитим ситуацијама; 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разликује формално од неформалног представљања;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чествује у разговору и уважава саговорника у различитим ситуацијама (формалним и неформалним);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чествује у дискусијама;</w:t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смено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укратко представи неки догађај или доживљај (нпр. утакмица, посјета некој манифестацији, концерт итд.); </w:t>
            </w:r>
          </w:p>
          <w:p>
            <w:pPr>
              <w:pStyle w:val="Normal"/>
              <w:ind w:left="224" w:hanging="0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рактикује пажљиво слушање;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слуша пажљиво и учтиво заустави саговорника;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очи и објасни гестове пажљивог слушаоца;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мије да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аслуша критику или похвалу и прими упутство;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 xml:space="preserve">  − </w:t>
            </w:r>
            <w:r>
              <w:rPr>
                <w:sz w:val="22"/>
                <w:szCs w:val="22"/>
                <w:lang w:val="sr-BA"/>
              </w:rPr>
              <w:t>уочи разлику између прикладног и неприкладног питањ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римијени знања која се односе на разлику између формалног и неформалног представљања;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дискутује уз употребу аргумена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напређује стечене вјештине причања и препричава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 xml:space="preserve">пажљиво слуша саговорника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способан је да уочи разлику између прикладне и неприкладне комуникације</w:t>
            </w:r>
          </w:p>
        </w:tc>
        <w:tc>
          <w:tcPr>
            <w:tcW w:w="31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казује спремност да у свакодневном животу говори и слуша поштујући правила доброг говора, склад мимике и геста, те јасно говори</w:t>
            </w:r>
          </w:p>
        </w:tc>
        <w:tc>
          <w:tcPr>
            <w:tcW w:w="4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Тема 2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рганизовати појединачно представљање ученик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овести вјежбу у којој ће сваки ученик представити неког другог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ормално представљање организовати с нагласком на јасности, сажетости, интонацији и одсутству фамилијарности.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дредити тему разговор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позорити на важност интонације, склад мимике и геста, те јасност говор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премити примјере за дијалог и монолог из свакодневног живот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Организовати дискусију у разреду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ченици појединачно припремају усмено представљање неког догађаја или доживљај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рганизовати вјежбу доброг слушања и преношења поруке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јежбати на примјерима учтиво и неучтиво прекидање саговорника (указати на неучтиво прекидање – један ученик говори, други упада у ријеч)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јежбати уљудно слушање укључујући адекватну мимику и гестове, показивање интереса за оно о чему се говори и стрпљивост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ченике подијелити у три групе: једна група критикује/похвали другу, док трећа група посматра реакције, биљежи и извјештава разред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јежбати давање и примање упутств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јежбати лијепо понашање (бонтон) при комуникацији.</w:t>
            </w:r>
          </w:p>
        </w:tc>
      </w:tr>
      <w:tr>
        <w:trPr>
          <w:trHeight w:val="1384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BA"/>
              </w:rPr>
              <w:t>Ортоепија и ортографиј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r-BA"/>
              </w:rPr>
            </w:pPr>
            <w:r>
              <w:rPr>
                <w:b/>
                <w:i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ише јасно и граматички и правописно правилн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говори јасно и правилно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адресира омотнице исправно и читко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испуњава различите форме образац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ише телеграме и честит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ише имеј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ише дневник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напише писмени ра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чита с разумијевањем различите текстов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реагује критички и аргументовано на прочитано и уочава кључне тачке у сваком дијелу текст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>−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напише сиже прочитаног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користи различите технике читања (летимично читање, „скенирање текста“, потрага за кључним ријечима, сажимање текста итд.)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римијени знања која се односе на граматички правилно написане огласе, те адресира и испуњава различите обрасце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Тема 3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јежбати адресирање омотница, писама и пакет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премити различите обрасце: употреба интерпункције, писање бројева, дату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Употреба великог слова, ријечце </w:t>
            </w:r>
            <w:r>
              <w:rPr>
                <w:i/>
                <w:sz w:val="22"/>
                <w:szCs w:val="22"/>
                <w:lang w:val="sr-BA"/>
              </w:rPr>
              <w:t>не</w:t>
            </w:r>
            <w:r>
              <w:rPr>
                <w:sz w:val="22"/>
                <w:szCs w:val="22"/>
                <w:lang w:val="sr-BA"/>
              </w:rPr>
              <w:t xml:space="preserve"> и </w:t>
            </w:r>
            <w:r>
              <w:rPr>
                <w:i/>
                <w:sz w:val="22"/>
                <w:szCs w:val="22"/>
                <w:lang w:val="sr-BA"/>
              </w:rPr>
              <w:t>ли</w:t>
            </w:r>
            <w:r>
              <w:rPr>
                <w:sz w:val="22"/>
                <w:szCs w:val="22"/>
                <w:lang w:val="sr-BA"/>
              </w:rPr>
              <w:t xml:space="preserve">, спојено и одвојено писање ријечи, ијекавски изговор, управни говор, скраћенице.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овести вјежбу писања телеграма и честитке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ратити пажњу на употребу замјенице Ви, ријечи учтивости и интерпункцију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јаснити структуру вођења дневника (ученици самостално пишу дневник)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ористити различите текстове за вјежбу читања и разумијевањ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аставити сиже прочитаног текста и обратити пажњу на правопис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премити вјежбу − тзв. „трчећи диктат“ (припремити неколико краћих текстова и залијепити их на зид: ученици раде у паровима, један чита текст и преноси партнеру који записује) − пратити брзину рада, упоредити записани текст са оригиналом, обратити пажњу на правопис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310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 и стручни предмети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1075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2"/>
                <w:szCs w:val="22"/>
                <w:lang w:val="hr-HR"/>
              </w:rPr>
            </w:pPr>
            <w:r>
              <w:rPr>
                <w:color w:val="0D0D0D"/>
                <w:sz w:val="22"/>
                <w:szCs w:val="22"/>
                <w:lang w:val="hr-HR"/>
              </w:rPr>
              <w:t xml:space="preserve">Уџбеник одобрен од стране Министарства просвјете и културе Републике Српске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2"/>
                <w:szCs w:val="22"/>
                <w:lang w:val="hr-HR"/>
              </w:rPr>
            </w:pPr>
            <w:r>
              <w:rPr>
                <w:color w:val="0D0D0D"/>
                <w:sz w:val="22"/>
                <w:szCs w:val="22"/>
                <w:lang w:val="hr-HR"/>
              </w:rPr>
              <w:t>Друга стручна и теоријска литерату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2"/>
                <w:szCs w:val="22"/>
                <w:lang w:val="hr-HR"/>
              </w:rPr>
            </w:pPr>
            <w:r>
              <w:rPr>
                <w:bCs/>
                <w:color w:val="0D0D0D"/>
                <w:sz w:val="22"/>
                <w:szCs w:val="22"/>
                <w:lang w:val="sr-BA"/>
              </w:rPr>
              <w:t>Правопис српскога језика, Матица српска, 2014.</w:t>
            </w:r>
            <w:r>
              <w:rPr>
                <w:bCs/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јечник српскога јез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нтернет, новине, часописи, књиг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њижевни текстови по избору наставник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color w:val="FF0000"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895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lang w:val="sr-RS"/>
              </w:rPr>
              <w:t>Оцјењивање се врши у  складу са Законом о средњем образовању и васпитању, Правилником о оцјењивању ученика у настави и полагању испита у средњој школи и савременом методиком наставе српског језика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6:00Z</dcterms:created>
  <dc:creator>mamica</dc:creator>
  <dc:description/>
  <cp:keywords/>
  <dc:language>en-US</dc:language>
  <cp:lastModifiedBy>BL3 BL3</cp:lastModifiedBy>
  <cp:lastPrinted>2020-07-21T09:47:00Z</cp:lastPrinted>
  <dcterms:modified xsi:type="dcterms:W3CDTF">2020-08-16T06:19:00Z</dcterms:modified>
  <cp:revision>17</cp:revision>
  <dc:subject/>
  <dc:title>СТРУКА (назив):</dc:title>
</cp:coreProperties>
</file>