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74"/>
        <w:gridCol w:w="1822"/>
        <w:gridCol w:w="129"/>
        <w:gridCol w:w="316"/>
        <w:gridCol w:w="63"/>
        <w:gridCol w:w="1548"/>
        <w:gridCol w:w="829"/>
        <w:gridCol w:w="172"/>
        <w:gridCol w:w="3032"/>
        <w:gridCol w:w="108"/>
        <w:gridCol w:w="2324"/>
        <w:gridCol w:w="2020"/>
      </w:tblGrid>
      <w:tr>
        <w:trPr>
          <w:trHeight w:val="416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назив):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нимање (назив):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мет (назив):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УСКИ ЈЕЗИК</w:t>
            </w:r>
          </w:p>
        </w:tc>
      </w:tr>
      <w:tr>
        <w:trPr>
          <w:trHeight w:val="418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предмета):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одул (наслов):</w:t>
            </w:r>
          </w:p>
        </w:tc>
        <w:tc>
          <w:tcPr>
            <w:tcW w:w="105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ције</w:t>
            </w:r>
          </w:p>
        </w:tc>
      </w:tr>
      <w:tr>
        <w:trPr>
          <w:trHeight w:val="560" w:hRule="atLeas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: 2022.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ифра: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sr-CS"/>
              </w:rPr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ни број:0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Сврха 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, стечених током основног образовања (читање и слушање са разумијевањем, усмено и писмено изражавање) и компетенција приликом комуникације на руском језику на тему људ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пецијални захтјеви / Предуслови</w:t>
            </w:r>
          </w:p>
        </w:tc>
      </w:tr>
      <w:tr>
        <w:trPr>
          <w:trHeight w:val="432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руском језику. Усвојено знање из Модула 1, 2, 3, 4 и 5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руском језик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руског језик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на самосталан рад и учење током цијелог живо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руског језика у струц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радозналост, креативност и самосталнос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ошка и синтаксичка правила у језик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и унапређивати медијску писменост код учени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пособност критичког мишљења, аргументовања властитих ставова и рјешавања проблема, као и способност да пажљиво слушају и цијене мишљење других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кружающая среда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(Природна средин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знаки нашего времен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(Актуелност времен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редства массовой информаци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(Медиј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требители/Клиенты (Потрошачи/Клијенти)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1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ходи учења</w:t>
            </w:r>
          </w:p>
        </w:tc>
        <w:tc>
          <w:tcPr>
            <w:tcW w:w="4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мјернице за наставнике</w:t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нања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јештине 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ичне компетенције</w:t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1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ченик је способан да:</w:t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кружающая среда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броји посљедице (глобалног) загађе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на тему очувања природ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еде примјере загађења природне средине у свом окружењ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води дискусију о проблемима које види сваки дан у средини у којој живи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пише омиљени природни кутак свог крај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броји угрожене врст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ипреми петицију за заштиту животиња; петицију против одлагања нуклеарног отпада-како ријешити проблем одлагалишта нуклеарног отпада у нашој околи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еде на које начине човјек може да утиче на заштиту животне средин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справља на тему „Мисли глобално, дјелуј локалн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пројектима који би могли ријешити проблеме загађе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пореди однос према природној средини у окружењу у ком живи са односом у другим земљ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ије кључни вокабулар везан за те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еде убједљиве аргументе везане за петициј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еде да ли има кућног љубимца и опише г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чествује у разговору-расправи о држању кућних љубимац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искутује на тему-Свијет какав желимо, свијет у којем живимо; човјек као један од фактора загађења човјекове околине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Читање и разумијевање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/>
            </w:pPr>
            <w:r>
              <w:rPr>
                <w:lang w:val="sr-CS"/>
              </w:rPr>
              <w:t xml:space="preserve">из текстова разумије потребне информације; 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види повезаност различитих дијелова текста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умије значење ријечи из контекста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/>
            </w:pPr>
            <w:r>
              <w:rPr>
                <w:sz w:val="22"/>
                <w:szCs w:val="22"/>
                <w:lang w:val="sr-CS"/>
              </w:rPr>
              <w:t xml:space="preserve">реагује саопштавањем аргументованог мишљења, поређењем представљене ситуације и искуства са личним искуством; 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/>
            </w:pPr>
            <w:r>
              <w:rPr>
                <w:sz w:val="22"/>
                <w:szCs w:val="22"/>
                <w:lang w:val="sr-CS"/>
              </w:rPr>
              <w:t>рјешавањем проблема (описаног у тексту) /предлагањем рјешења за дати проблем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е личне поруке и писма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уочава потребне детаље на текстовима из свакодневног живота (натписи на јавним мјестима, етикете на производима, јеловник и сл.);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препознаје тему и схвата садржај разноврсних текстова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/>
            </w:pPr>
            <w:r>
              <w:rPr>
                <w:bCs/>
                <w:sz w:val="22"/>
                <w:szCs w:val="22"/>
                <w:lang w:val="sr-CS"/>
              </w:rPr>
              <w:t>правилно интерпретира прочитани текст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/>
              </w:rPr>
              <w:t>схвата смисао прилагођеног аудио и видео записа у вези са темама из свакодневног живота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sz w:val="22"/>
                <w:szCs w:val="22"/>
                <w:lang w:val="sr-CS"/>
              </w:rPr>
              <w:t>схвата суштину монолошког излагања на одређене теме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двоји/повеже битне информације из послушаног текста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умије једноставна упутства;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агује саопштавањем свог, аргументованог, мишљења, поређењем представљене 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јешавањем проблема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предлагањем рјешења за дати проблем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схвата смисао краће спонтане интеракције између двоје или више саговорника у личном, образовном и јавном контексту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разумије информације из медијских садржаја на руском језику</w:t>
            </w:r>
          </w:p>
          <w:p>
            <w:pPr>
              <w:pStyle w:val="Normal"/>
              <w:rPr>
                <w:rFonts w:eastAsia="Arial" w:cs="Arial"/>
                <w:bCs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/>
                <w:bCs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lang w:val="sr-CS" w:eastAsia="sr-Latn-CS"/>
              </w:rPr>
            </w:pPr>
            <w:r>
              <w:rPr>
                <w:rFonts w:eastAsia="Arial" w:cs="Arial"/>
                <w:b/>
                <w:lang w:val="sr-CS" w:eastAsia="sr-Latn-CS"/>
              </w:rPr>
              <w:t>Говор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/>
                <w:sz w:val="22"/>
                <w:szCs w:val="22"/>
                <w:lang w:val="sr-CS" w:eastAsia="sr-Latn-CS"/>
              </w:rPr>
              <w:t xml:space="preserve">оствари једноставну конверзацију у ситуација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ind w:left="222" w:hanging="142"/>
              <w:rPr/>
            </w:pPr>
            <w:r>
              <w:rPr>
                <w:sz w:val="22"/>
                <w:szCs w:val="22"/>
                <w:lang w:val="sr-CS"/>
              </w:rPr>
              <w:t>аргументовано изрази своје мишљење;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rFonts w:eastAsia="Arial" w:cs="Arial"/>
                <w:sz w:val="22"/>
                <w:szCs w:val="22"/>
                <w:lang w:val="sr-CS" w:eastAsia="sr-Latn-CS"/>
              </w:rPr>
              <w:t>примијени једноставне изразе својствене језику струке;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представи себе и своја интересовања, способности и вјештине;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разговара о својим амбицијама и планира каријеру.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описује блиско окружење (особе, предмете, мјеста, активности и догађаје)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излаже већ припремљену кратку презентацију о блиским темама;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описује или препричава стварне или измишљене догађаје, осјећања, искуства.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Користи језичке навике како би јасно изражавао мисли и осјећања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зговара о тржишту рада </w:t>
            </w:r>
          </w:p>
          <w:p>
            <w:pPr>
              <w:pStyle w:val="Normal"/>
              <w:numPr>
                <w:ilvl w:val="0"/>
                <w:numId w:val="6"/>
              </w:numPr>
              <w:ind w:left="222" w:hanging="142"/>
              <w:rPr>
                <w:rFonts w:eastAsia="Arial" w:cs="Arial"/>
                <w:lang w:val="sr-C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Води једноставну пословну усмену комуникацију са партнерима и клијентима</w:t>
            </w:r>
          </w:p>
          <w:p>
            <w:pPr>
              <w:pStyle w:val="Normal"/>
              <w:ind w:left="222" w:hanging="0"/>
              <w:rPr>
                <w:rFonts w:eastAsia="Arial" w:cs="Arial"/>
                <w:lang w:val="sr-CS" w:eastAsia="sr-Latn-CS"/>
              </w:rPr>
            </w:pPr>
            <w:r>
              <w:rPr>
                <w:rFonts w:eastAsia="Arial" w:cs="Arial"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имијени правописна правила и користи знакове интерпункције;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римјењује граматичка правила и у контексту употребљава новоусвојени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вокабулар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јасно повеже идеје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ише кратке текстове једноставним реченицама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испуни формулар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пише писма, молбе, електронске поруке (на различитим платформама) и краће саставе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описује догађаје, мјеста, осјећања, и др; 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напише лични став на задату тему; </w:t>
            </w:r>
            <w:r>
              <w:rPr>
                <w:sz w:val="22"/>
                <w:szCs w:val="22"/>
                <w:lang w:val="sr-CS"/>
              </w:rPr>
              <w:t>интервју са познатом особом; своју биографију/ краћу биографију познате личности</w:t>
            </w:r>
            <w:r>
              <w:rPr>
                <w:bCs/>
                <w:sz w:val="22"/>
                <w:szCs w:val="22"/>
                <w:lang w:val="sr-CS"/>
              </w:rPr>
              <w:t>; краћи извјештај са неке њему/њој интересантне манифестације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пуњава образац/ упитник наводећи личне податке, интересовање и сл.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води једноставну пословну комуникацију са партнерима/ клијентима</w:t>
            </w:r>
          </w:p>
          <w:p>
            <w:pPr>
              <w:pStyle w:val="Normal"/>
              <w:numPr>
                <w:ilvl w:val="0"/>
                <w:numId w:val="8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напише информативни чланак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ује у свим сегментима наставног процеса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/>
            </w:pPr>
            <w:r>
              <w:rPr>
                <w:sz w:val="22"/>
                <w:szCs w:val="22"/>
                <w:lang w:val="sr-CS"/>
              </w:rPr>
              <w:t>примијени претходно стечена знања и вјештине из руског језика, и користи их за даље напредовање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разне стратегије учења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/>
            </w:pPr>
            <w:r>
              <w:rPr>
                <w:sz w:val="22"/>
                <w:szCs w:val="22"/>
                <w:lang w:val="sr-CS"/>
              </w:rPr>
              <w:t>користи руски језик као средство комуникације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ИКТ и медије у стицању и размјени знања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критичко размишљање и стратегије рјешавања проблема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узме одговорност за доношење одлука, свој напредак, као и резултате рада које презентује на разне начине;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/>
            </w:pPr>
            <w:r>
              <w:rPr>
                <w:sz w:val="22"/>
                <w:szCs w:val="22"/>
                <w:lang w:val="sr-CS"/>
              </w:rPr>
              <w:t>сарађује са другима приликом реализације задатака (које реализује и самостално), рјешавања проблема, реализације пројеката на конструктиван и одговоран начин поштујући принцип међусобног поштовања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/>
            </w:pPr>
            <w:r>
              <w:rPr>
                <w:sz w:val="22"/>
                <w:szCs w:val="22"/>
                <w:lang w:val="sr-CS"/>
              </w:rPr>
              <w:t xml:space="preserve">користи предузетничке компетенције, креативност и иновативност;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ује у процесу вредновања и оцјењивања свог рада и рада других ученик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оприноси његовању културе дијалога и поштовању принципа конструктивне комуникације;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ктивно, критички и одговорно учествује у животу школе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различите изворе за унапређење знања и критички разматра њихову поузданост и ваљаност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ује културу, обичаје и традицију свог и других народ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/>
            </w:pPr>
            <w:r>
              <w:rPr>
                <w:sz w:val="22"/>
                <w:szCs w:val="22"/>
                <w:lang w:val="sr-CS"/>
              </w:rPr>
              <w:t xml:space="preserve">препознаје и превазилази културне стереотипе; 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оди рачуна о исправности и његовању матерњег језика приликом усвајања страног језика;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стави своје способности и вјештине;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лно се усавршава у складу са развојем тржишта и захтјевима послодаваца;</w:t>
            </w:r>
          </w:p>
          <w:p>
            <w:pPr>
              <w:pStyle w:val="ListParagraph"/>
              <w:numPr>
                <w:ilvl w:val="0"/>
                <w:numId w:val="8"/>
              </w:numPr>
              <w:ind w:left="228" w:hanging="22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познато од непознатог, битно од небитног; резимира и елаборира основне идеје; </w:t>
            </w:r>
          </w:p>
          <w:p>
            <w:pPr>
              <w:pStyle w:val="Normal"/>
              <w:numPr>
                <w:ilvl w:val="0"/>
                <w:numId w:val="8"/>
              </w:numPr>
              <w:ind w:left="228" w:hanging="228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ражава своје ставове, мишљења, осјећања и вриједности на конструктиван и </w:t>
            </w:r>
          </w:p>
          <w:p>
            <w:pPr>
              <w:pStyle w:val="Normal"/>
              <w:ind w:left="228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гументован начин.</w:t>
            </w:r>
          </w:p>
          <w:p>
            <w:pPr>
              <w:pStyle w:val="Normal"/>
              <w:ind w:left="228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4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CommentTex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да ученици што боље увјежбају и усвоје садржаје из општег и стручног руског језика и унаприједе личне комуникативне вјештине у руском језику, наставници ће: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ље развијати и унапређивати све језичке вјештине у руском језику код ученика (читање и слушање са разумијевањем, писање и говор)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настави смјењивати разноврсне облике рада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савремене методе рада и разне врсте и типове задатака (допуни, повежи, подвуци; дијаграми</w:t>
            </w:r>
            <w:r>
              <w:rPr>
                <w:bCs/>
                <w:sz w:val="22"/>
                <w:szCs w:val="22"/>
                <w:lang w:val="sr-CS"/>
              </w:rPr>
              <w:t>, и сл)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разноврсна наставна средства приликом реализације часова редовне наставе (аудио и видео CD/DVD, интернет, чланке, слике, табеле, постере, наставне листиће, итд)</w:t>
            </w:r>
            <w:r>
              <w:rPr>
                <w:color w:val="4F81BD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 складу са могућностима у учионици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граматичке садржаје у реализацији наставног процеса само у циљу оспособљавања ученика да се правилно изражавају на руском језику. Циљ наставе није усвајање и провјера теоријских дефиниција и правила, већ њихова правилна примјена у оквиру комуникације на руском језику;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различите технике рада за увјежбавање и унапређивање изражавања ученика у оквиру све четири језичке вјештине (самостална излагања ученика, дијалоге, разговоре, дискусије, интервјуе, извјештај, анкета, итд);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ти различите типове писаних задатака одговарајућих садржаја у вези са планираним темама у модулима (</w:t>
            </w:r>
            <w:r>
              <w:rPr>
                <w:bCs/>
                <w:sz w:val="22"/>
                <w:szCs w:val="22"/>
                <w:lang w:val="sr-CS"/>
              </w:rPr>
              <w:t>написати своју биографију, молбу, (не)званично обраћање, итд)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вати</w:t>
            </w:r>
            <w:r>
              <w:rPr>
                <w:sz w:val="22"/>
                <w:lang w:val="sr-CS"/>
              </w:rPr>
              <w:t xml:space="preserve"> пројекте које ће ученици реализовати у пару или групи коришћењем доступног материјала. Сви кораци у изради пројекта треба да буду јасно дефинисани и објашњени ученицима како би могли што успјешније одговорити постављеним задацима и циљевима пројекта;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ученике мотивисати путем усмјеравања на културно-образовне ресурсе доступне на руском језику</w:t>
            </w:r>
          </w:p>
          <w:p>
            <w:pPr>
              <w:pStyle w:val="CommentText"/>
              <w:numPr>
                <w:ilvl w:val="0"/>
                <w:numId w:val="5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 xml:space="preserve">вршити континуирано праћење, вредновање и оцјењивање ученика путем усмених и писаних провјера постигнућа. </w:t>
            </w:r>
          </w:p>
          <w:p>
            <w:pPr>
              <w:pStyle w:val="CommentTex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Тем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знаки нашего времени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броји основне карактеристике времена у којем живим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бјасни појам потрошачког друштв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дстави културни стереотип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води дискусију о томе како би требало да изгледа савремено друштв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идолима младих у данашње вријем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поређује савремено друштво са друштвом из неког ранијег период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оди уређаје који су промијенили и олакшали живот људ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проблемима данашњиц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примјере на које начине спорт може да обједини различите народе и помогне у рушењу предрасуд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справља о томе како би требало да изгледа модерно друштв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оди могуће позитивне промјене у навикама људи које би могле одмах да се примијен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ликује наметнуте од традиционалних вријед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критички сагледава и упоређује карактеристике садашњег времена у односу на прошлост и визије будућнос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пореди вријеме у коме живи са временом у коме су живјели његови/њени родитељ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еде стереотипе који владају на западу у односу према Рус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еде вриједности које би требале више бити заступљене у друштву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38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Средства массовой информаци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ликује врсте медиј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пише чланак по свом избор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астави топ листу популарних пјеса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свом омиљеном медију и садржају који се тамо емиту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овори о свом омиљеном фил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пише приједлог једнодневног ТВ програ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еде улоге различитих медија: радија, телевизије, новина, интерне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еде међу омладином најпопуларније музичке жанрове и пјеваче/ груп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пише биографију познатог руског пјевача/ глумца и с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еде које садржаје најчешће прати путем мед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упореди заступљеност медија, некад и с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овори о медијској пимености; о позитивном и негативном утицају медија на млад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65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8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требители/Клиенты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азговара са колегом/иницом исте струке о заједничком посл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могне клијенту у рјешавању пробле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дстави производе из понуде који су на попусту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томе на шта најрадије троши новац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оди омиљене марке и гдје се могу наћи њихови производ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говори о покретању посла у занимању које је дефицитирано на тржишту ра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рекламира производ предузећ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 истакне позитивне и негативне стране реклама за потрошаче и клијенте (нпр. да ли је реклама превише нападна, да ли се лошије продаје производ који је много рекламиран а није оправдао очекивања, и сл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састави пословно писмо везано за пословну сарадњ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представи понуду предузећ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закаже пословни састана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искаже своје мишљење о дефицитарним занимањима у нашој земљ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грација</w:t>
            </w:r>
          </w:p>
        </w:tc>
      </w:tr>
      <w:tr>
        <w:trPr>
          <w:trHeight w:val="285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трећем разреду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и</w:t>
            </w:r>
          </w:p>
        </w:tc>
      </w:tr>
      <w:tr>
        <w:trPr>
          <w:trHeight w:val="557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а стручна и теоријска литература (стручни ч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цјењивање</w:t>
            </w:r>
          </w:p>
        </w:tc>
      </w:tr>
      <w:tr>
        <w:trPr>
          <w:trHeight w:val="58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руског језика. О техникама и критеријум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07:00Z</dcterms:created>
  <dc:creator>mamica</dc:creator>
  <dc:description/>
  <cp:keywords/>
  <dc:language>en-US</dc:language>
  <cp:lastModifiedBy>11. Kristina Mataruga</cp:lastModifiedBy>
  <cp:lastPrinted>2020-03-17T08:21:00Z</cp:lastPrinted>
  <dcterms:modified xsi:type="dcterms:W3CDTF">2022-06-13T12:25:00Z</dcterms:modified>
  <cp:revision>4</cp:revision>
  <dc:subject/>
  <dc:title>СТРУКА (назив):</dc:title>
</cp:coreProperties>
</file>