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478"/>
        <w:gridCol w:w="1985"/>
        <w:gridCol w:w="332"/>
        <w:gridCol w:w="1452"/>
        <w:gridCol w:w="828"/>
        <w:gridCol w:w="3186"/>
        <w:gridCol w:w="452"/>
        <w:gridCol w:w="2405"/>
        <w:gridCol w:w="1737"/>
        <w:gridCol w:w="257"/>
      </w:tblGrid>
      <w:tr>
        <w:trPr>
          <w:trHeight w:val="710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Здравство; Пољопривреда и прерада хране</w:t>
            </w:r>
            <w:r>
              <w:rPr>
                <w:b/>
                <w:sz w:val="22"/>
                <w:szCs w:val="22"/>
                <w:lang w:val="sr-Latn-RS"/>
              </w:rPr>
              <w:t>;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RS"/>
              </w:rPr>
              <w:t>O</w:t>
            </w:r>
            <w:r>
              <w:rPr>
                <w:b/>
                <w:sz w:val="22"/>
                <w:szCs w:val="22"/>
                <w:lang w:val="sr-RS"/>
              </w:rPr>
              <w:t>стале дјелатности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RS"/>
              </w:rPr>
              <w:t>Медицински техничар, фармацеутски техничар, акушерско-гинеколошки техничар, физиотерапеутски техничар, зубно-стоматолошки техничар, лабораторијско-санитарни техничар, ветеринарски</w:t>
            </w:r>
            <w:r>
              <w:rPr>
                <w:b/>
                <w:sz w:val="22"/>
                <w:szCs w:val="22"/>
                <w:lang w:val="sr-CS"/>
              </w:rPr>
              <w:t xml:space="preserve"> техничар; еколошки техничар</w:t>
            </w:r>
            <w:r>
              <w:rPr>
                <w:b/>
                <w:sz w:val="22"/>
                <w:szCs w:val="22"/>
                <w:lang w:val="sr-RS"/>
              </w:rPr>
              <w:t>; козметички техничар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Латински језик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Општи и стручни предмет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1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RS"/>
              </w:rPr>
              <w:t xml:space="preserve"> O</w:t>
            </w:r>
            <w:r>
              <w:rPr>
                <w:b/>
                <w:sz w:val="22"/>
                <w:szCs w:val="22"/>
                <w:lang w:val="sr-RS"/>
              </w:rPr>
              <w:t>снове латинског језика 1</w:t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способљавање ученика да савладају основе латинског језика у области здравствене и ветеринарске струке, гдје је прихваћена терминологија на латинском језик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Модул не мора бити комбинован са неким другим специфичним модулом у сврху сертификације која води до сертификат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вајање основних знања из </w:t>
            </w:r>
            <w:r>
              <w:rPr>
                <w:sz w:val="22"/>
                <w:szCs w:val="22"/>
                <w:lang w:val="sr-Latn-BA"/>
              </w:rPr>
              <w:t xml:space="preserve">граматике </w:t>
            </w:r>
            <w:r>
              <w:rPr>
                <w:sz w:val="22"/>
                <w:szCs w:val="22"/>
                <w:lang w:val="sr-CS"/>
              </w:rPr>
              <w:t>латинског јез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јање способности разумијевања и превођења текста, чиме се развија способност анализе и синтез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основне терминологије која је прихваћена у струци и етимологије ријечи латинског поријекла, као и њихове примјен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ладавање језичком структуром латинског језика уз способност повезивања тих категорија у српском и страним језиц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способности разумијевања садашњости и обликовања будућности читањем текстова и њихових порука унутар и изван времена у којем су настал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сложеница и скраћеница које се користе у рецепту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и проширивање знања, развијање вјештина и формирање ставова неопходних за разумијевање савременог свијета;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исмо и изговор-поријекло, абецеда, врсте ријечи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Именице-</w:t>
            </w:r>
            <w:r>
              <w:rPr>
                <w:sz w:val="22"/>
                <w:szCs w:val="22"/>
                <w:lang w:val="sr-Latn-RS" w:eastAsia="en-US"/>
              </w:rPr>
              <w:t xml:space="preserve">I-III </w:t>
            </w:r>
            <w:r>
              <w:rPr>
                <w:sz w:val="22"/>
                <w:szCs w:val="22"/>
                <w:lang w:val="sr-RS" w:eastAsia="en-US"/>
              </w:rPr>
              <w:t>деклинација</w:t>
            </w:r>
            <w:r>
              <w:rPr>
                <w:sz w:val="22"/>
                <w:szCs w:val="22"/>
                <w:lang w:val="sr-Latn-RS" w:eastAsia="en-US"/>
              </w:rPr>
              <w:t>;</w:t>
            </w:r>
            <w:r>
              <w:rPr>
                <w:sz w:val="22"/>
                <w:szCs w:val="22"/>
                <w:lang w:val="sr-RS" w:eastAsia="en-US"/>
              </w:rPr>
              <w:t xml:space="preserve"> грчке именице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Замјенице- присвојне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идјеви-</w:t>
            </w:r>
            <w:r>
              <w:rPr>
                <w:sz w:val="22"/>
                <w:szCs w:val="22"/>
                <w:lang w:val="sr-Latn-RS" w:eastAsia="en-US"/>
              </w:rPr>
              <w:t xml:space="preserve">I-II </w:t>
            </w:r>
            <w:r>
              <w:rPr>
                <w:sz w:val="22"/>
                <w:szCs w:val="22"/>
                <w:lang w:val="sr-RS" w:eastAsia="en-US"/>
              </w:rPr>
              <w:t>деклинациј</w:t>
            </w:r>
            <w:r>
              <w:rPr>
                <w:sz w:val="22"/>
                <w:szCs w:val="22"/>
                <w:lang w:val="sr-Latn-RS" w:eastAsia="en-US"/>
              </w:rPr>
              <w:t>a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Latn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Глаголи-индикатив презента актива и пасив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 w:eastAsia="en-US"/>
              </w:rPr>
              <w:t xml:space="preserve">             </w:t>
            </w:r>
            <w:r>
              <w:rPr>
                <w:sz w:val="22"/>
                <w:szCs w:val="22"/>
                <w:lang w:val="sr-Latn-RS" w:eastAsia="en-US"/>
              </w:rPr>
              <w:t xml:space="preserve">6.  </w:t>
            </w:r>
            <w:r>
              <w:rPr>
                <w:sz w:val="22"/>
                <w:szCs w:val="22"/>
                <w:lang w:val="sr-RS" w:eastAsia="en-US"/>
              </w:rPr>
              <w:t xml:space="preserve"> Приједлози и везници</w:t>
            </w:r>
          </w:p>
        </w:tc>
      </w:tr>
      <w:tr>
        <w:trPr>
          <w:trHeight w:val="23" w:hRule="atLeast"/>
        </w:trPr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исмо и изговор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RS"/>
              </w:rPr>
              <w:t xml:space="preserve">-објашњава поријекло и процес настанка латинског језика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BA"/>
              </w:rPr>
              <w:t xml:space="preserve">-oбјашњава </w:t>
            </w:r>
            <w:r>
              <w:rPr>
                <w:sz w:val="22"/>
                <w:szCs w:val="22"/>
                <w:lang w:val="sr-RS"/>
              </w:rPr>
              <w:t>поријекло и развој  латинске абецед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пише правила изговора латинског језика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 xml:space="preserve">- наброји врсте ријечи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имјењује правила читања, писања и наглашавања ријечи у латинском јези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распознаје врсте ријечи;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-наводи основне особине врста ријечи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позитиван став према међукултурној комуникацији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мотивацију и знатижељу за изучавање латинског језик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толеранцију, отвореност према другим културама и обичајим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културу аргументованог дијалог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рихвата и разумије другачијег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самопоуздање кроз усмено излагањ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 концентрације кроз краћи и дужи период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развија одговорности за укључивање у процес доношења одлука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афирмише спремност да превазиђе стереотипе и предрасуд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креативност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прилагодљивост и флексибилност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унапрјеђује склоност ка постизању компромис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показује интерес за друге и њихово поштовање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 самосталног учења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пособност разликовања чињеница од тумачењ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развија свијест и разумијевање националног културног идентитета у интеракцији са културним идентитетом остатка Европе и свијет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развија самопоуздање кроз усмено излагање</w:t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Српски језик-азбука, абеце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ани језици-абеце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ски језици-поријекло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-настанак и развој латинског јез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Географија-настанак и развој латинског јез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Омогућити индивидуални</w:t>
            </w:r>
            <w:r>
              <w:rPr>
                <w:sz w:val="22"/>
                <w:szCs w:val="22"/>
              </w:rPr>
              <w:t xml:space="preserve"> и групни</w:t>
            </w:r>
            <w:r>
              <w:rPr>
                <w:sz w:val="22"/>
                <w:szCs w:val="22"/>
                <w:lang w:val="sr-RS"/>
              </w:rPr>
              <w:t xml:space="preserve"> рад у уводном дијелу гдје ће ученици самостално доћи до одговора примјеном претходних знања из различитих предм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Рад у пару или индивидуални рад кроз вјежбе правилног читања и пис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Именице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репознаје облике именица у деклинациј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дефинише промјену именица у деклинација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оди у ријечничком облику ријечи из текст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шчлањује латинизме у српском језик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ореди сличности и разлике између именица различитих деклина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анализира граматичке облике ријеч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идентификује односе различитих врста ријечи у речениц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води речениц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јелом и промјеномѕ именица у српском језику и у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  <w:tab/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Вјежбе превода текс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</w:tc>
      </w:tr>
      <w:tr>
        <w:trPr>
          <w:trHeight w:val="1384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Замјениц</w:t>
            </w:r>
            <w:r>
              <w:rPr>
                <w:b/>
                <w:sz w:val="22"/>
                <w:szCs w:val="22"/>
                <w:lang w:val="sr-Latn-RS" w:eastAsia="en-US"/>
              </w:rPr>
              <w:t>e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облике замјеница у деклинац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дефинише промјену замјеница у деклинација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наводи у ријечничком облику замјенице из текст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јашњава поријекло латинизама у српском језику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преводи речениц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мјеницама у српском језику и у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</w:tc>
      </w:tr>
      <w:tr>
        <w:trPr>
          <w:trHeight w:val="1266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Придјев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познаје облике придјева у различитим деклинац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дефинише промјену придјева у деклинација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наводи у ријечничком облику придјеве из тексто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репознаје латинизме у српском језику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-преводи речениц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Подјелом и промјеном придјева у српском језику и у страним језици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Омогућити индивидуални рад гдје ће ученици самостално доћи до одговора примјеном претходних и стечених зн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Визуелни приказ-табла,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</w:tc>
      </w:tr>
      <w:tr>
        <w:trPr>
          <w:trHeight w:val="1430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лагол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репознаје облике глагола у различитим конјугациј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дефинише промјену глагола у различитим конјугацијам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преводи глаголе у коњугацијама и у датим глаголским облиц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анализира граматичке облике глагола у реченица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идентификује односе различитих врста ријечи у речениц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преводи речениц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пореди сличности и разлике између глагола различитих конјуг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Направити везу са сљедећим предметим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лаголима у српском језику и страним језици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Омогућити индивидуални или групни рад у којем ће ученици постављати питањ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Визуелни приказ-табла, презентациј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Стручни термини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Изреке и пословиц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вод текс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Предлаже се избор тема и текстова уско повезаних са природом струке за коју се ученици школуј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0"/>
              <w:gridCol w:w="2305"/>
              <w:gridCol w:w="2270"/>
              <w:gridCol w:w="3170"/>
              <w:gridCol w:w="4828"/>
            </w:tblGrid>
            <w:tr>
              <w:trPr>
                <w:trHeight w:val="1430" w:hRule="atLeast"/>
              </w:trPr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sr-RS"/>
                    </w:rPr>
                  </w:pPr>
                  <w:r>
                    <w:rPr>
                      <w:b/>
                      <w:sz w:val="22"/>
                      <w:szCs w:val="22"/>
                      <w:lang w:val="sr-RS"/>
                    </w:rPr>
                    <w:t>Приједлози и везници</w:t>
                  </w:r>
                </w:p>
              </w:tc>
              <w:tc>
                <w:tcPr>
                  <w:tcW w:w="230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препознаје приједлоге и везнике у реченицам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CS"/>
                    </w:rPr>
                    <w:t xml:space="preserve">-дефинише употребу приједлога и везника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 анализира односе приједлога и везника са промјенљивим ријечима у речениц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преводи речениц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-прави мапу ума у којој ће представити све обрађене врсте ријечи са својим основним карактеристикама и примјерима</w:t>
                  </w:r>
                </w:p>
              </w:tc>
              <w:tc>
                <w:tcPr>
                  <w:tcW w:w="3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lang w:val="sr-BA"/>
                    </w:rPr>
                  </w:pPr>
                  <w:r>
                    <w:rPr>
                      <w:b/>
                      <w:sz w:val="22"/>
                      <w:szCs w:val="22"/>
                      <w:lang w:val="sr-BA"/>
                    </w:rPr>
                    <w:t>-</w:t>
                  </w:r>
                  <w:r>
                    <w:rPr>
                      <w:sz w:val="22"/>
                      <w:szCs w:val="22"/>
                      <w:lang w:val="sr-BA"/>
                    </w:rPr>
                    <w:t>развија способност препознавања сопствених предности и недостата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BA"/>
                    </w:rPr>
                    <w:t>-изграђује позитиван став према промјенам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BA"/>
                    </w:rPr>
                    <w:t>-развија вјештине презентације</w:t>
                  </w:r>
                </w:p>
              </w:tc>
              <w:tc>
                <w:tcPr>
                  <w:tcW w:w="4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Направити везу са сљедећим предметима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Приједлозима и везницима у српком језику и страним језицим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Омогућити индивидуални рад гдје ће ученици самостално формулисати правила о употреби приједлога и везника примјеном претходних и стечених знањ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Визуелни приказ-табла,презентациј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Стручни термин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Изреке и пословиц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val="sr-RS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Превод текст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sr-RS"/>
                    </w:rPr>
                    <w:t>-Предлаже се избор тема и текстова уско повезаних са природом струке за коју се ученици школују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hr-HR"/>
                    </w:rPr>
                  </w:pPr>
                  <w:r>
                    <w:rPr>
                      <w:sz w:val="22"/>
                      <w:szCs w:val="22"/>
                      <w:lang w:val="sr-RS"/>
                    </w:rPr>
                    <w:t>-Предлаже се кориштење интерактивних наставних метода (разговор, аналитичко посматрање текста, језичке игре, кооперативно учење, истраживање, усмено излагање, писање, диктат) у настави и  редуковати кориштење фронталног облика рад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пски језик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ани језиц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томиј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граф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4</w:t>
            </w:r>
            <w:r>
              <w:rPr>
                <w:bCs/>
                <w:sz w:val="22"/>
                <w:szCs w:val="22"/>
                <w:lang w:val="sr-Latn-RS"/>
              </w:rPr>
              <w:t xml:space="preserve">.  </w:t>
            </w:r>
            <w:r>
              <w:rPr>
                <w:bCs/>
                <w:sz w:val="22"/>
                <w:szCs w:val="22"/>
                <w:lang w:val="sr-RS"/>
              </w:rPr>
              <w:t>Српско-латински и латинско-српски рјечник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Латински цитати, изреке и пословиц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>Интернет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80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9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5T08:54:00Z</dcterms:modified>
  <cp:revision>17</cp:revision>
  <dc:subject/>
  <dc:title>СТРУКА (назив):</dc:title>
</cp:coreProperties>
</file>