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5"/>
        <w:gridCol w:w="1988"/>
        <w:gridCol w:w="328"/>
        <w:gridCol w:w="1455"/>
        <w:gridCol w:w="825"/>
        <w:gridCol w:w="3186"/>
        <w:gridCol w:w="455"/>
        <w:gridCol w:w="2405"/>
        <w:gridCol w:w="1737"/>
        <w:gridCol w:w="257"/>
      </w:tblGrid>
      <w:tr>
        <w:trPr>
          <w:trHeight w:val="710" w:hRule="atLeast"/>
        </w:trPr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дравство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пољопривреда и прерада хране</w:t>
            </w:r>
            <w:r>
              <w:rPr>
                <w:b/>
                <w:sz w:val="22"/>
                <w:szCs w:val="22"/>
                <w:lang w:val="sr-Latn-RS"/>
              </w:rPr>
              <w:t xml:space="preserve">; </w:t>
            </w:r>
            <w:r>
              <w:rPr>
                <w:b/>
                <w:sz w:val="22"/>
                <w:szCs w:val="22"/>
                <w:lang w:val="sr-RS"/>
              </w:rPr>
              <w:t>остале дјелатности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sz w:val="22"/>
                <w:szCs w:val="22"/>
                <w:lang w:val="sr-RS"/>
              </w:rPr>
              <w:t>Медицински техничар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фармацеутски техничар,акушерско-гинеколошки техничар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физиотерапеутски техничар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убно-стоматолошки техничар,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лабораторијско-санитарни техничар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ветеринарски</w:t>
            </w:r>
            <w:r>
              <w:rPr>
                <w:b/>
                <w:sz w:val="22"/>
                <w:szCs w:val="22"/>
                <w:lang w:val="sr-CS"/>
              </w:rPr>
              <w:t xml:space="preserve"> техничар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еколошки техничар</w:t>
            </w:r>
            <w:r>
              <w:rPr>
                <w:b/>
                <w:sz w:val="22"/>
                <w:szCs w:val="22"/>
              </w:rPr>
              <w:t xml:space="preserve">; </w:t>
            </w:r>
            <w:r>
              <w:rPr>
                <w:b/>
                <w:sz w:val="22"/>
                <w:szCs w:val="22"/>
                <w:lang w:val="sr-RS"/>
              </w:rPr>
              <w:t>козметички техничар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 Латински језик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 Стручни предмет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 Основе латинског језика 2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RS"/>
              </w:rPr>
              <w:t xml:space="preserve"> 0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способљавање ученика да савладају основе латинског језика у области здравствене и ветеринарске струке, гдје је прихваћена терминологија на латинском језику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62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sr-Latn-RS" w:eastAsia="en-US"/>
              </w:rPr>
              <w:t>Ko</w:t>
            </w:r>
            <w:r>
              <w:rPr>
                <w:sz w:val="22"/>
                <w:szCs w:val="22"/>
                <w:lang w:val="sr-RS" w:eastAsia="en-US"/>
              </w:rPr>
              <w:t>ристити усвојено знање из модула 01</w:t>
            </w:r>
            <w:r>
              <w:rPr>
                <w:sz w:val="22"/>
                <w:szCs w:val="22"/>
                <w:lang w:val="ru-RU" w:eastAsia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Усвајање основних знања из </w:t>
            </w:r>
            <w:r>
              <w:rPr>
                <w:sz w:val="22"/>
                <w:szCs w:val="22"/>
                <w:lang w:val="sr-Latn-BA"/>
              </w:rPr>
              <w:t xml:space="preserve">граматике </w:t>
            </w:r>
            <w:r>
              <w:rPr>
                <w:sz w:val="22"/>
                <w:szCs w:val="22"/>
                <w:lang w:val="sr-CS"/>
              </w:rPr>
              <w:t>латинског јези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вијање способности разумијевања и превођења текста, чиме се развија способност анализе и синтезе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основне терминологије која је прихваћена у струци и етимологије ријечи латинског поријекла, као и њихове примјен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Овладавање језичком структуром латинског језика уз способност повезивања тих категорија у српском и страним језици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способности разумијевања садашњости и обликовања будућности читањем текстова и њихових порука унутар и изван времена у којем су настал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Усвајање сложеница и скраћеница које се користе у рецептур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  <w:r>
              <w:rPr>
                <w:sz w:val="22"/>
                <w:szCs w:val="22"/>
                <w:lang w:val="sr-CS"/>
              </w:rPr>
              <w:t>7.   Стицање и проширивање знања, развијање вјештина и формирање ставова неопходних за разумијевање савременог свиј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  <w:r>
              <w:rPr>
                <w:sz w:val="22"/>
                <w:szCs w:val="22"/>
                <w:lang w:val="sr-CS"/>
              </w:rPr>
              <w:t>8.   Разумијевање везе између античких и наших времена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55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идјеви-</w:t>
            </w:r>
            <w:r>
              <w:rPr>
                <w:sz w:val="22"/>
                <w:szCs w:val="22"/>
                <w:lang w:val="sr-Latn-RS" w:eastAsia="en-US"/>
              </w:rPr>
              <w:t xml:space="preserve">III </w:t>
            </w:r>
            <w:r>
              <w:rPr>
                <w:sz w:val="22"/>
                <w:szCs w:val="22"/>
                <w:lang w:val="sr-RS" w:eastAsia="en-US"/>
              </w:rPr>
              <w:t>деклинација; компарација придјева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илози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Бројеви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Замјенице-личне,показне,односне и упитне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Глаголски начин  - императив</w:t>
            </w:r>
            <w:r>
              <w:rPr>
                <w:sz w:val="22"/>
                <w:szCs w:val="22"/>
                <w:lang w:val="sr-Latn-RS" w:eastAsia="en-US"/>
              </w:rPr>
              <w:t xml:space="preserve"> I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Именице </w:t>
            </w:r>
            <w:r>
              <w:rPr>
                <w:sz w:val="22"/>
                <w:szCs w:val="22"/>
                <w:lang w:val="sr-Latn-BA"/>
              </w:rPr>
              <w:t>III</w:t>
            </w:r>
            <w:r>
              <w:rPr>
                <w:sz w:val="22"/>
                <w:szCs w:val="22"/>
                <w:lang w:val="sr-BA"/>
              </w:rPr>
              <w:t xml:space="preserve">, </w:t>
            </w:r>
            <w:r>
              <w:rPr>
                <w:sz w:val="22"/>
                <w:szCs w:val="22"/>
                <w:lang w:val="sr-Latn-BA"/>
              </w:rPr>
              <w:t>IV</w:t>
            </w:r>
            <w:r>
              <w:rPr>
                <w:sz w:val="22"/>
                <w:szCs w:val="22"/>
                <w:lang w:val="sr-BA"/>
              </w:rPr>
              <w:t xml:space="preserve"> и</w:t>
            </w:r>
            <w:r>
              <w:rPr>
                <w:sz w:val="22"/>
                <w:szCs w:val="22"/>
                <w:lang w:val="sr-Latn-BA"/>
              </w:rPr>
              <w:t xml:space="preserve"> V</w:t>
            </w:r>
            <w:r>
              <w:rPr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деклинације</w:t>
            </w:r>
          </w:p>
        </w:tc>
      </w:tr>
      <w:tr>
        <w:trPr>
          <w:trHeight w:val="23" w:hRule="atLeast"/>
        </w:trPr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идјеви 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- објашњава  употребу придјева у реченицама</w:t>
            </w:r>
            <w:r>
              <w:rPr>
                <w:sz w:val="22"/>
                <w:szCs w:val="22"/>
                <w:lang w:val="sr-Latn-RS"/>
              </w:rPr>
              <w:t>;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дефинише</w:t>
            </w:r>
            <w:r>
              <w:rPr>
                <w:sz w:val="22"/>
                <w:szCs w:val="22"/>
                <w:lang w:val="sr-RS"/>
              </w:rPr>
              <w:t xml:space="preserve"> правила поређења придјева у латинском језику у правилној, неправилној и описној компарацији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наводи у ријечничком облику ријечи из тексто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е латинизме у српском језику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-преводи реченице са примјерима употребе компаратива и суперлатива придј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позитиван става према међукултурној комуникацији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мотивацију и знатижељу за изучавање латинског језик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толеранцију, отворености према другим културама и обичајим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културе аргументованог дијалог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прихвата и разумије другачијег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способности концентрације кроз краћи и дужи период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 xml:space="preserve">-развија одговорности за укључивање у процес доношења одлука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афирмише спремност да превазиђе стереотипе и предрасуде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развија креативност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прилагодљивост и флексибилност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унапрјеђује склоност ка постизању компромис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показује интереса за друге и њихово поштовање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способности самосталног учењ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способности разликовања чињеница од тумачења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свијест и разумијевање националног културног идентитета у интеракцији са културним идентитетом остатка Европе и свијет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унапрјеђује склоност ка постизању компромиса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показује интерес за друге и њихово поштовање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способности самосталног учењ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способности разликовања чињеница од тумачењ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свијести и разумијевање националног културног идентитета у интеракцији са културним идентитетом остатка Европе и свијета</w:t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Направити везу са сљедећим предметима и тема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оређење придјева у српском језику и у страним језици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Омогућити индивидуални рад гдје ће ученици самостално доћи до одговора примјеном претходних и стечених зн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Визуелни приказ-табла, презента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Стручни термини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Изреке и пословиц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вод текс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Рад у пару или индивидуални рад кроз вјежбе правилног читања и писањ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длаже се избор тема и текстова уско повезаних са природом струке за коју се ученици школуј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Предлаже се кориштење интерактивних наставних метода (разговор, аналитичко посматрање текста, језичке игре, кооперативно учење, истраживање, усмено излагање, писање, дитат) у настави и  редуковати кориштење фронталног облика рад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Прилоз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епознаје прилоге у речениц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финише поређење прилога и њихову употребу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наводи примјере прилога  из тексто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е латинизме у српском језик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еводи реченице са примјерима употребе прилога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Направити везу са сљедећим предметима и тема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рилози у српском језику и у страним језици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Омогућити индивидуални рад гдје ће ученици самостално доћи до одговора примјеном претходних и стечених зн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Визуелни приказ-табла, презентациј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Стручни термини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Изреке и пословиц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вод текс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Рад у пару или индивидуални рад кроз вјежбе употребе прило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Предлаже се избор тема и текстова уско повезаних са природом струке за коју се ученици школуј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Предлаже се кориштење интерактивних наставних метода (разговор, аналитичко посматрање текста, језичке игре, кооперативно учење, истраживање, усмено излагање, писање, диктат) у настави и  редуковати кориштење фронталног облика рад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38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Бројев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правилно чита и пише римске бројеве;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дефинише употребу основних и редних бројева у реченицам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наводи у ријечничком облику бројеве из текст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преводи реченице са примјерима употребе основних и редних броје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амостално претвара арапске у римске бројеве и обратно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Направити везу са сљедећим предметима и темама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имски бројеви у српском језику и у страним језицим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Римски календар; Математика; Историја; Право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Омогућити индивидуални рад гдје ће ученици самостално доћи до одговора примјеном претходних и стечених зн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Визуелни приказ-табла, презентациј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Стручни термини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Изреке и пословиц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вод текс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Рад у пару или индивидуални рад кроз вјежбе правилне употребе бројев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длаже се избор тема и текстова уско повезаних са природом струке за коју се ученици школуј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Предлаже се кориштење интерактивних наставних метода (разговор, аналитичко посматрање текста, језичке игре, кооперативно учење, истраживање, усмено излагање, писање, диктат) у настави и редуковати кориштење фронталног облика рад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266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Замјенице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епознаје облике личних, показних, односних и упитних замјеница у деклинација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дефинише промјену личних, показних, односних и упитних замјеница замјеница у деклинацијам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наводи у ријечничком облику ријечи из текстов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епознаје латинизме у српском језику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-преводи реченице са примјерима личних, показних, односних и упитних замјеница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Направити везу са сљедећим предмети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одјела и промјена замјеница у српском језику и у страним језици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Омогућити индивидуални рад гдје ће ученици самостално доћи до одговора примјеном претходних и стечених зн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Визуелни приказ-табла, презентациј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Стручни термини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Изреке и пословиц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вод текс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Рад у пару или индивидуални рад кроз вјежбе правилног читања и писањ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длаже се избор тема и текстова уско повезаних са природом струке за коју се ученици школуј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Предлаже се кориштење интерактивних наставних метода (разговор, аналитичко посматрање текста, језичке игре, кооперативно учење, истраживање, усмено излагање, писање, диктат) у настави и редуковати кориштење фронталног облика рад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430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Глагол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епознаје облике глагола у различитим конјугацијама у заповједном начину – императиву 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дефинише промјену глагола у заповједном начину – императиву I у различитим конјугацијам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 наводи у ријечничком облику глаголе у императиву из тексто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е латинизме у српском језику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-преводи реченице са примјерима употребе императив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Направити везу са сљедећим предметима 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лаголска времена и начини у српском језику и у страним језици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Омогућити индивидуални рад гдје ће ученици формулисати правила за творбу и употребу императива, те постављати питања о тој те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Визуелни приказ-табла, презента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Стручни термини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Изреке и пословиц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вод текс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длаже се избор тема и текстова уско повезаних са природом струке за коју се ученици школуј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Предлаже се кориштење интерактивних наставних метода (разговор, аналитичко посматрање текста, језичке игре, кооперативно учење, истраживање, усмено излагање, писање, диктат) у настави и редуковати кориштење фронталног облика рад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7"/>
              <w:gridCol w:w="2305"/>
              <w:gridCol w:w="2270"/>
              <w:gridCol w:w="3170"/>
              <w:gridCol w:w="4831"/>
            </w:tblGrid>
            <w:tr>
              <w:trPr>
                <w:trHeight w:val="1430" w:hRule="atLeast"/>
              </w:trPr>
              <w:tc>
                <w:tcPr>
                  <w:tcW w:w="2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  <w:t>Именице</w:t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 xml:space="preserve">-препознаје облике именица именица </w:t>
                  </w:r>
                  <w:r>
                    <w:rPr>
                      <w:sz w:val="22"/>
                      <w:szCs w:val="22"/>
                      <w:lang w:val="sr-Latn-BA"/>
                    </w:rPr>
                    <w:t>III</w:t>
                  </w:r>
                  <w:r>
                    <w:rPr>
                      <w:sz w:val="22"/>
                      <w:szCs w:val="22"/>
                      <w:lang w:val="sr-BA"/>
                    </w:rPr>
                    <w:t xml:space="preserve">, </w:t>
                  </w:r>
                  <w:r>
                    <w:rPr>
                      <w:sz w:val="22"/>
                      <w:szCs w:val="22"/>
                      <w:lang w:val="sr-Latn-BA"/>
                    </w:rPr>
                    <w:t>IV</w:t>
                  </w:r>
                  <w:r>
                    <w:rPr>
                      <w:sz w:val="22"/>
                      <w:szCs w:val="22"/>
                      <w:lang w:val="sr-BA"/>
                    </w:rPr>
                    <w:t xml:space="preserve"> и</w:t>
                  </w:r>
                  <w:r>
                    <w:rPr>
                      <w:sz w:val="22"/>
                      <w:szCs w:val="22"/>
                      <w:lang w:val="sr-Latn-BA"/>
                    </w:rPr>
                    <w:t xml:space="preserve"> V </w:t>
                  </w:r>
                  <w:r>
                    <w:rPr>
                      <w:sz w:val="22"/>
                      <w:szCs w:val="22"/>
                      <w:lang w:val="sr-CS"/>
                    </w:rPr>
                    <w:t>деклинациј</w:t>
                  </w:r>
                  <w:r>
                    <w:rPr>
                      <w:sz w:val="22"/>
                      <w:szCs w:val="22"/>
                      <w:lang w:val="sr-Latn-BA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CS"/>
                    </w:rPr>
                    <w:t xml:space="preserve">-дефинише промјену именица  </w:t>
                  </w:r>
                  <w:r>
                    <w:rPr>
                      <w:sz w:val="22"/>
                      <w:szCs w:val="22"/>
                      <w:lang w:val="sr-Latn-BA"/>
                    </w:rPr>
                    <w:t>III</w:t>
                  </w:r>
                  <w:r>
                    <w:rPr>
                      <w:sz w:val="22"/>
                      <w:szCs w:val="22"/>
                      <w:lang w:val="sr-BA"/>
                    </w:rPr>
                    <w:t xml:space="preserve">, </w:t>
                  </w:r>
                  <w:r>
                    <w:rPr>
                      <w:sz w:val="22"/>
                      <w:szCs w:val="22"/>
                      <w:lang w:val="sr-Latn-BA"/>
                    </w:rPr>
                    <w:t>IV</w:t>
                  </w:r>
                  <w:r>
                    <w:rPr>
                      <w:sz w:val="22"/>
                      <w:szCs w:val="22"/>
                      <w:lang w:val="sr-BA"/>
                    </w:rPr>
                    <w:t xml:space="preserve"> и</w:t>
                  </w:r>
                  <w:r>
                    <w:rPr>
                      <w:sz w:val="22"/>
                      <w:szCs w:val="22"/>
                      <w:lang w:val="sr-Latn-BA"/>
                    </w:rPr>
                    <w:t xml:space="preserve"> V </w:t>
                  </w:r>
                  <w:r>
                    <w:rPr>
                      <w:sz w:val="22"/>
                      <w:szCs w:val="22"/>
                      <w:lang w:val="sr-CS"/>
                    </w:rPr>
                    <w:t>деклинациј</w:t>
                  </w:r>
                  <w:r>
                    <w:rPr>
                      <w:sz w:val="22"/>
                      <w:szCs w:val="22"/>
                      <w:lang w:val="sr-Latn-BA"/>
                    </w:rPr>
                    <w:t>e</w:t>
                  </w:r>
                  <w:r>
                    <w:rPr>
                      <w:sz w:val="22"/>
                      <w:szCs w:val="22"/>
                      <w:lang w:val="sr-C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CS"/>
                    </w:rPr>
                    <w:t>- наводи у ријечничком облику ријечи из текстов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>- рашчлањује латинизме у српском језику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>-пореди сличности и разлике између именица различитих деклинациј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>- анализира граматичке облике ријеч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>-идентификује односе различитих врста ријечи у речениц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>-преводи речениц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CS"/>
                    </w:rPr>
                    <w:t>-прави мапу ума у којој ће представити све обрађене врсте ријечи са својим основним карактеристикама и примјерим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-развија интерес за друге и њихово поштовање</w:t>
                  </w:r>
                </w:p>
                <w:p>
                  <w:pPr>
                    <w:pStyle w:val="ListParagraph"/>
                    <w:ind w:left="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-развија способности самосталног учења</w:t>
                  </w:r>
                </w:p>
                <w:p>
                  <w:pPr>
                    <w:pStyle w:val="ListParagraph"/>
                    <w:ind w:left="0" w:hanging="0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-развија способности разликовања чињеница од тумачења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hr-HR"/>
                    </w:rPr>
                  </w:pPr>
                  <w:r>
                    <w:rPr>
                      <w:b/>
                      <w:sz w:val="22"/>
                      <w:szCs w:val="22"/>
                      <w:lang w:val="hr-HR"/>
                    </w:rPr>
                  </w:r>
                </w:p>
              </w:tc>
              <w:tc>
                <w:tcPr>
                  <w:tcW w:w="4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RS"/>
                    </w:rPr>
                    <w:t>-Направити везу са сљедећим предметима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одјела и промјена именица у српском језику и у страним језицим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BA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 xml:space="preserve">-Омогућити индивидуални рад гдје ће ученици </w:t>
                  </w:r>
                  <w:r>
                    <w:rPr>
                      <w:sz w:val="22"/>
                      <w:szCs w:val="22"/>
                      <w:lang w:val="sr-Latn-BA"/>
                    </w:rPr>
                    <w:t>постављати питања о промјени и употреби именица III</w:t>
                  </w:r>
                  <w:r>
                    <w:rPr>
                      <w:sz w:val="22"/>
                      <w:szCs w:val="22"/>
                      <w:lang w:val="sr-BA"/>
                    </w:rPr>
                    <w:t xml:space="preserve">, </w:t>
                  </w:r>
                  <w:r>
                    <w:rPr>
                      <w:sz w:val="22"/>
                      <w:szCs w:val="22"/>
                      <w:lang w:val="sr-Latn-BA"/>
                    </w:rPr>
                    <w:t>IV</w:t>
                  </w:r>
                  <w:r>
                    <w:rPr>
                      <w:sz w:val="22"/>
                      <w:szCs w:val="22"/>
                      <w:lang w:val="sr-BA"/>
                    </w:rPr>
                    <w:t xml:space="preserve"> и</w:t>
                  </w:r>
                  <w:r>
                    <w:rPr>
                      <w:sz w:val="22"/>
                      <w:szCs w:val="22"/>
                      <w:lang w:val="sr-Latn-BA"/>
                    </w:rPr>
                    <w:t xml:space="preserve"> V </w:t>
                  </w:r>
                  <w:r>
                    <w:rPr>
                      <w:sz w:val="22"/>
                      <w:szCs w:val="22"/>
                      <w:lang w:val="sr-CS"/>
                    </w:rPr>
                    <w:t>деклинациј</w:t>
                  </w:r>
                  <w:r>
                    <w:rPr>
                      <w:sz w:val="22"/>
                      <w:szCs w:val="22"/>
                      <w:lang w:val="sr-Latn-BA"/>
                    </w:rPr>
                    <w:t>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RS"/>
                    </w:rPr>
                    <w:t>-Визуелни приказ-табла, презентациј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885" w:leader="none"/>
                    </w:tabs>
                    <w:rPr/>
                  </w:pPr>
                  <w:r>
                    <w:rPr>
                      <w:sz w:val="22"/>
                      <w:szCs w:val="22"/>
                      <w:lang w:val="sr-RS"/>
                    </w:rPr>
                    <w:t>-Стручни термини</w:t>
                    <w:tab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-Изреке и пословиц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-Превод текст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-Рад у пару или индивидуални рад кроз вјежбе правилног читања и писањ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-Предлаже се избор тема и текстова уско повезаних са природом струке за коју се ученици школуј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RS"/>
                    </w:rPr>
                    <w:t>-Предлаже се кориштење интерактивних наставних метода (разговор, аналитичко посматрање текста, језичке игре, кооперативно учење, истраживање, усмено излагање, писање, диктат) у настави и редуковати кориштење фронталног облика рад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рпски језик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ани језиц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томиј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графиј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џбеник одобрен од стране Министарства просвјете и културе Републике Српске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>Друга стручна и теоријска литература;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Српско-латински и латинско-српски рјечни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>Латински цитати, изреке и пословиц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>Интерн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32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5T08:55:00Z</dcterms:modified>
  <cp:revision>9</cp:revision>
  <dc:subject/>
  <dc:title>СТРУКА (назив):</dc:title>
</cp:coreProperties>
</file>