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42"/>
        <w:gridCol w:w="950"/>
        <w:gridCol w:w="1140"/>
        <w:gridCol w:w="1270"/>
        <w:gridCol w:w="1691"/>
        <w:gridCol w:w="1583"/>
        <w:gridCol w:w="1334"/>
      </w:tblGrid>
      <w:tr>
        <w:trPr>
          <w:trHeight w:val="38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СТРУКА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354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Занимање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четворогодишња занимања</w:t>
            </w:r>
          </w:p>
        </w:tc>
      </w:tr>
      <w:tr>
        <w:trPr>
          <w:trHeight w:val="35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Предмет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39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Модул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р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ж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е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њ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е</w:t>
            </w:r>
            <w:r>
              <w:rPr>
                <w:b/>
                <w:sz w:val="22"/>
                <w:szCs w:val="22"/>
                <w:lang w:val="sr-BA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п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о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л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Модул је обавезан ya IV разред техничких школа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ОП -  01 - 1</w:t>
            </w:r>
            <w:r>
              <w:rPr>
                <w:sz w:val="22"/>
                <w:szCs w:val="18"/>
                <w:lang w:val="ru-RU" w:eastAsia="en-US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Сврха</w:t>
            </w:r>
            <w:r>
              <w:rPr>
                <w:sz w:val="22"/>
                <w:szCs w:val="22"/>
                <w:lang w:val="sr-CS"/>
              </w:rPr>
              <w:t xml:space="preserve">: </w:t>
            </w:r>
          </w:p>
        </w:tc>
      </w:tr>
      <w:tr>
        <w:trPr/>
        <w:tc>
          <w:tcPr>
            <w:tcW w:w="97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Модул је развијен да омогући ученицима да развију </w:t>
            </w:r>
            <w:r>
              <w:rPr>
                <w:sz w:val="22"/>
                <w:szCs w:val="18"/>
                <w:lang w:val="sr-CS"/>
              </w:rPr>
              <w:t xml:space="preserve">језичке вјештине потребне за тражење и задржавање посла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hr-HR"/>
              </w:rPr>
              <w:t xml:space="preserve">Специјални захтјеви / Предуслов 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>Модули: ОП-01-0</w:t>
            </w:r>
            <w:r>
              <w:rPr>
                <w:sz w:val="22"/>
                <w:szCs w:val="18"/>
                <w:lang w:val="en-US" w:eastAsia="en-US"/>
              </w:rPr>
              <w:t>3</w:t>
            </w:r>
            <w:r>
              <w:rPr>
                <w:sz w:val="22"/>
                <w:szCs w:val="18"/>
                <w:lang w:val="sr-CS" w:eastAsia="en-US"/>
              </w:rPr>
              <w:t>, ОП-01-06, ОП-01-09;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Циљеви 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звијање језичких вјештина у вези са пријавом за поса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звијање вјештина и особина потребних за радно мјест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Истраживање начина како се носити са незапосленошћу, промјенама и проблемским  ситуацијам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sr-CS"/>
              </w:rPr>
              <w:t>Развијање сазнања о различитим могућностима за запослењ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18"/>
                <w:lang w:val="sr-CS"/>
              </w:rPr>
              <w:t>Оспособљавање за комуникацију</w:t>
            </w: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и сарадњу с локалном заједницом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sr-CS"/>
              </w:rPr>
              <w:t>Изграђивање способности за рад у тиму.</w:t>
            </w:r>
          </w:p>
          <w:p>
            <w:pPr>
              <w:pStyle w:val="Normal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Јединиц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>1. Особине и способности  радника</w:t>
            </w:r>
            <w:r>
              <w:rPr>
                <w:sz w:val="22"/>
                <w:szCs w:val="18"/>
                <w:lang w:val="ru-RU"/>
              </w:rPr>
              <w:t xml:space="preserve">  </w:t>
            </w:r>
            <w:r>
              <w:rPr>
                <w:sz w:val="22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2. Припрема за запослење                 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3. Могућности за запослење               </w:t>
            </w:r>
          </w:p>
        </w:tc>
      </w:tr>
      <w:tr>
        <w:trPr>
          <w:trHeight w:val="324" w:hRule="atLeast"/>
        </w:trPr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Резултати</w:t>
            </w:r>
            <w:r>
              <w:rPr>
                <w:sz w:val="22"/>
                <w:szCs w:val="22"/>
                <w:lang w:val="sr-CS"/>
              </w:rPr>
              <w:t xml:space="preserve"> учења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Смјернице</w:t>
            </w:r>
            <w:r>
              <w:rPr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1.Особине и способности радника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прикупља информације о пожељним особинама и способностима  радника;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ипреми упитник са прецизним питањи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говори и пише о особинама које су потребне за посао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ише оглас, обавјештење, наглашавајући пожељне особине радник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аведе предности и недостатке тимског рада;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искутује о важности личне способности за посао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>Јединица 1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нализирати огласе и конкурсе, уочити које се особине траже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sr-CS"/>
              </w:rPr>
              <w:t>Дискутовати о особинама и способностима које су потребне запосленом (флексибилност, одговорност, преданост раду у струци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организовати посјету радника из струке  и разговорати о особинама запосленог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ипремити упитник (рад у групама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објаснити упитник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сврха (зашто се упитник спроводи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итања (кратка и јасна, прецизна)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број питања (од 5 до 8 ),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укључити у упитник питања: које технологије користити, шта треба још да знам за тај посао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нализирати упитник.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аправити попис особина које су потребне за посао (уредност, облачење, тачност...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ученици праве попис особина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замисле себе као послодавца – траже радника или партнера за посао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у групама посјете радионицу (предузеће) одређене дјелатно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истражити предности и недостатке тимског (индивидуалног) рада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рганизовати дискусију – Шта све морам знати да радим да бих се запослио? (нпр.: рад на компјутеру, возачки испит, познавање страног  језика итд. );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ченици анализирају које вјештине и способности имају, а које  би требало да развију.</w:t>
            </w:r>
          </w:p>
        </w:tc>
      </w:tr>
      <w:tr>
        <w:trPr>
          <w:trHeight w:val="420" w:hRule="atLeast"/>
        </w:trPr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>2.</w:t>
            </w:r>
            <w:r>
              <w:rPr>
                <w:b/>
                <w:sz w:val="22"/>
                <w:szCs w:val="18"/>
                <w:lang w:val="sr-BA"/>
              </w:rPr>
              <w:t xml:space="preserve"> </w:t>
            </w:r>
            <w:r>
              <w:rPr>
                <w:b/>
                <w:sz w:val="22"/>
                <w:szCs w:val="18"/>
                <w:lang w:val="sr-CS"/>
              </w:rPr>
              <w:t>Припрема за запослење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икупља информације из различитих извора;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нализира потребе тржишта за одређеним занимањима и радним способности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апише пријаву (молбу) за посао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бјасни усмено и писмено своју пословну идеју;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говори  за различиту публику, прилагођавајући тон и лексику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зговора с послодавцем;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окаже самопоуздање и иницијативу при тражењу пос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  <w:lang w:val="sr-CS"/>
              </w:rPr>
            </w:pPr>
            <w:r>
              <w:rPr>
                <w:b/>
                <w:bCs/>
                <w:sz w:val="22"/>
                <w:szCs w:val="18"/>
                <w:lang w:val="sr-CS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Јединица 2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припреме огласе из новина (радио и ТВ, друге публикације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рад у група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ченици истраже огласе, направе листу тражених занимања и листу тражених радних способности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разговарати о добијеним подацима из огласа – упоредити потребе тржишта за конкретном струком у односу са другим струкама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дабрати оглас и вјежбати писање пријаве за посао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индивидуално састављају своју биографију и неколико ученика представи своју биографију.</w:t>
            </w:r>
          </w:p>
          <w:p>
            <w:pPr>
              <w:pStyle w:val="BodyTextIndent2"/>
              <w:numPr>
                <w:ilvl w:val="0"/>
                <w:numId w:val="8"/>
              </w:numPr>
              <w:rPr>
                <w:b w:val="false"/>
                <w:b w:val="false"/>
                <w:bCs w:val="false"/>
                <w:color w:val="000000"/>
                <w:sz w:val="22"/>
              </w:rPr>
            </w:pPr>
            <w:r>
              <w:rPr>
                <w:b w:val="false"/>
                <w:bCs w:val="false"/>
                <w:color w:val="000000"/>
                <w:sz w:val="22"/>
              </w:rPr>
              <w:t>вјежбати писање плана за представљање пословне идеј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val="ru-RU"/>
              </w:rPr>
              <w:t>писање рада према плану (јасно, прегледно, стручно, лексика и</w:t>
            </w:r>
            <w:r>
              <w:rPr>
                <w:sz w:val="22"/>
                <w:szCs w:val="18"/>
                <w:lang w:val="sr-CS"/>
              </w:rPr>
              <w:t xml:space="preserve"> термини у складу са струком и </w:t>
            </w:r>
            <w:r>
              <w:rPr>
                <w:sz w:val="22"/>
                <w:lang w:val="ru-RU"/>
              </w:rPr>
              <w:t xml:space="preserve">сл.), </w:t>
            </w:r>
          </w:p>
          <w:p>
            <w:pPr>
              <w:pStyle w:val="BodyTextIndent2"/>
              <w:numPr>
                <w:ilvl w:val="0"/>
                <w:numId w:val="8"/>
              </w:numPr>
              <w:rPr/>
            </w:pPr>
            <w:r>
              <w:rPr>
                <w:b w:val="false"/>
                <w:bCs w:val="false"/>
                <w:color w:val="000000"/>
                <w:sz w:val="22"/>
              </w:rPr>
              <w:t xml:space="preserve">представљање пословне идеје уз кориштење различитих средстава (нпр. рачунар, програм </w:t>
            </w:r>
            <w:r>
              <w:rPr>
                <w:b w:val="false"/>
                <w:bCs w:val="false"/>
                <w:color w:val="000000"/>
                <w:sz w:val="22"/>
                <w:lang w:val="en-GB"/>
              </w:rPr>
              <w:t>power</w:t>
            </w:r>
            <w:r>
              <w:rPr>
                <w:b w:val="false"/>
                <w:bCs w:val="false"/>
                <w:color w:val="000000"/>
                <w:sz w:val="22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  <w:lang w:val="en-GB"/>
              </w:rPr>
              <w:t>point</w:t>
            </w:r>
            <w:r>
              <w:rPr>
                <w:b w:val="false"/>
                <w:bCs w:val="false"/>
                <w:color w:val="000000"/>
                <w:sz w:val="22"/>
                <w:lang w:val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2"/>
              </w:rPr>
              <w:t>и др.)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Вјежбати у парови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ченик је одабран за посао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импровизовати разговор (један ученик игра улогу послодавца, а други тражи посао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нагласити да се обрати пажња на: понашање, изглед, избор ријечи и сл.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сви парови демонстрирају увјежбано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Импровизовати ситуацију – за радно мјесто пријављено пет кандидата;</w:t>
            </w:r>
          </w:p>
          <w:p>
            <w:pPr>
              <w:pStyle w:val="Normal"/>
              <w:ind w:left="252" w:hanging="25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вјежбати како добити радно мјесто.</w:t>
            </w:r>
          </w:p>
        </w:tc>
      </w:tr>
      <w:tr>
        <w:trPr>
          <w:trHeight w:val="420" w:hRule="atLeast"/>
        </w:trPr>
        <w:tc>
          <w:tcPr>
            <w:tcW w:w="5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>3.</w:t>
            </w:r>
            <w:r>
              <w:rPr>
                <w:b/>
                <w:sz w:val="22"/>
                <w:szCs w:val="18"/>
                <w:lang w:val="sr-BA"/>
              </w:rPr>
              <w:t xml:space="preserve"> </w:t>
            </w:r>
            <w:r>
              <w:rPr>
                <w:b/>
                <w:sz w:val="22"/>
                <w:szCs w:val="18"/>
                <w:lang w:val="sr-CS"/>
              </w:rPr>
              <w:t>Могућност за запослење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ргументовано говори и пише о могућности запослења;</w:t>
            </w:r>
          </w:p>
          <w:p>
            <w:pPr>
              <w:pStyle w:val="Normal"/>
              <w:ind w:left="95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критички процјењује проблем запослења;</w:t>
            </w:r>
          </w:p>
          <w:p>
            <w:pPr>
              <w:pStyle w:val="Normal"/>
              <w:ind w:left="9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ind w:left="9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справља о незапослености користећи се прикупљеним подаци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говори и пише о рјешавању проблема незапослености са своје тачке гледишт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говори и пише о врстама рада наводећи разлике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направи план личног рада у хуманитарне сврхе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bCs/>
                <w:sz w:val="22"/>
                <w:szCs w:val="18"/>
                <w:lang w:val="sr-CS"/>
              </w:rPr>
              <w:t>чита  и разумије текстове о правима и обавезама радника и послодаваца</w:t>
            </w:r>
            <w:r>
              <w:rPr>
                <w:b/>
                <w:sz w:val="22"/>
                <w:szCs w:val="18"/>
                <w:lang w:val="sr-CS"/>
              </w:rPr>
              <w:t>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рипреми документацију потребну за регистрацију у заводу за запошљавање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18"/>
                <w:lang w:val="sr-CS"/>
              </w:rPr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Јединица 3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путити ученике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да истраже и прикупе податке о могућности запослења у мјесту (огласи, завод за запошљавање итд.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да прикупљене информације анализирају и процјењују могућност запослења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искутовати о незапослености (суочавање с тим проблемом и како га ријешити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организовати групни рад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задатак: пронаћи могућа рјешења (нпр.:преквалификација, дошколовавање, курсеви и сл.)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пишу писмени рад о суочавању с проблемом незапослености;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- прочитати неколико радова и коментрисати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Поставити проблемску ситуацију тражења посла у иностранству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роблеми (потешоће) које их очекују (језик, рад на црно, одвојеност од породице, радна дискриминација, тежи послови и сл.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организовати супротстављање мишљења двију група за одлазак или против одласка,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Дискутовати о врстама рада (плаћени рад, волонтерски, хуманитарни, сезонски, рад на црно)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Испитати потребу за хуманитарним радом у школи, згради, улици и сл., (направити упитник, анкету, коментарисати резултате и сл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Анализирати статут синдикат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озвати предсједника синдиката и разговарати о унапријед договореним темама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Вјежбати процедуру пријаве у завод за запошљавање;</w:t>
            </w:r>
          </w:p>
          <w:p>
            <w:pPr>
              <w:pStyle w:val="Normal"/>
              <w:ind w:left="132" w:hanging="25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вјежбати попуњавање различитих образаца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нтегра</w:t>
            </w:r>
            <w:r>
              <w:rPr>
                <w:sz w:val="22"/>
                <w:szCs w:val="22"/>
                <w:lang w:val="sr-CS"/>
              </w:rPr>
              <w:t>ц</w:t>
            </w:r>
            <w:r>
              <w:rPr>
                <w:sz w:val="22"/>
                <w:szCs w:val="22"/>
                <w:lang w:val="ru-RU"/>
              </w:rPr>
              <w:t xml:space="preserve">ија наставног плана и програма: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1. Демократија и људска прав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2. Економика и менаџмент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равопис српскога језика (М. Пешикан, Ј. Јерковић, М. Пижурица), МС 1995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новине, огласи, публикације завода за запошљавање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статут синдиката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- обрасци за пријаву у завод за запошљавање, личне карте, пасоше, возачке дозволе и др.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ученици морају унапријед бити упознати с техникама оцјењивања и критеријумима оцјењивањ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ученици морају остварити минимално 50% свих дефинисаних резултата учења у свим одабраним техникама оцјењивања;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Разрада техника оцјењивања: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1. Усмени испи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sr-CS"/>
              </w:rPr>
              <w:t>оцјењивање од стране професора или колеге - ученик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ри усменом испиту ученици могу користити портфолио радов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навођење и дискусија о одређеним особинама и способностима радника за одређени посао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дискусија – анализа потреба тржишта за занимањем и радним способности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смена презентација биографије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демонстрација (у паровима ) разговора са послодавцем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дискусија о врстама рада (плаћени, волонтерски, сезонски, хуманитарни, рад на црно)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2. Портфоли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sr-CS"/>
              </w:rPr>
              <w:t>представља скуп ученичких радова које ученици могу користити при усменој презентацији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оцјењивање самосталног рада ученика или рада ученика у групи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рипремање упитника (индивидуално и групно)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извјештај о предностима и недостацима индивидуалног и тимског рад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истраживање огласа, листа занимања и радних способности;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вјежба писања молбе за посао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састављање биографије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испуњавање образаца за личне документе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sr-CS"/>
              </w:rPr>
              <w:t>3. Есеј</w:t>
            </w:r>
          </w:p>
          <w:p>
            <w:pPr>
              <w:pStyle w:val="Header"/>
              <w:rPr>
                <w:sz w:val="22"/>
                <w:szCs w:val="18"/>
                <w:lang w:val="ru-RU"/>
              </w:rPr>
            </w:pPr>
            <w:r>
              <w:rPr>
                <w:sz w:val="22"/>
                <w:lang w:val="sr-CS"/>
              </w:rPr>
              <w:t>-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подразумијева одговоре ученика у дужој форми на постављена питања/тему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рад ученика о суочавању с проблемом незапослености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Важност тематских јединиц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1. Особине и способности радника,  </w:t>
            </w:r>
            <w:r>
              <w:rPr>
                <w:sz w:val="22"/>
                <w:szCs w:val="18"/>
                <w:lang w:val="sr-BA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35%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2. Припрема за запослење,                </w:t>
            </w:r>
            <w:r>
              <w:rPr>
                <w:sz w:val="22"/>
                <w:szCs w:val="18"/>
                <w:lang w:val="sr-BA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 xml:space="preserve"> 30%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3. Могућности за запослење,              35%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Heading4"/>
              <w:rPr>
                <w:bCs w:val="false"/>
                <w:szCs w:val="18"/>
                <w:lang w:val="sr-CS"/>
              </w:rPr>
            </w:pPr>
            <w:r>
              <w:rPr>
                <w:bCs w:val="false"/>
                <w:szCs w:val="18"/>
                <w:lang w:val="sr-CS"/>
              </w:rPr>
              <w:t>Преглед техника оцјењивањ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>1. Особине и способности радника</w:t>
            </w:r>
            <w:r>
              <w:rPr>
                <w:sz w:val="22"/>
                <w:szCs w:val="18"/>
                <w:lang w:val="sr-BA"/>
              </w:rPr>
              <w:t>:</w:t>
            </w:r>
            <w:r>
              <w:rPr>
                <w:sz w:val="22"/>
                <w:szCs w:val="18"/>
                <w:lang w:val="sr-CS"/>
              </w:rPr>
              <w:t xml:space="preserve"> усмени испит, портфолио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>2. Припрема за запослење</w:t>
            </w:r>
            <w:r>
              <w:rPr>
                <w:sz w:val="22"/>
                <w:szCs w:val="18"/>
                <w:lang w:val="sr-BA"/>
              </w:rPr>
              <w:t>:</w:t>
            </w:r>
            <w:r>
              <w:rPr>
                <w:sz w:val="22"/>
                <w:szCs w:val="18"/>
                <w:lang w:val="sr-CS"/>
              </w:rPr>
              <w:t xml:space="preserve">             </w:t>
            </w:r>
            <w:r>
              <w:rPr>
                <w:sz w:val="22"/>
                <w:szCs w:val="18"/>
                <w:lang w:val="sr-BA"/>
              </w:rPr>
              <w:t xml:space="preserve">  </w:t>
            </w:r>
            <w:r>
              <w:rPr>
                <w:sz w:val="22"/>
                <w:szCs w:val="18"/>
                <w:lang w:val="sr-CS"/>
              </w:rPr>
              <w:t xml:space="preserve"> усмени испит, портфолио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>3. Могућности за запослење</w:t>
            </w:r>
            <w:r>
              <w:rPr>
                <w:sz w:val="22"/>
                <w:szCs w:val="18"/>
                <w:lang w:val="sr-BA"/>
              </w:rPr>
              <w:t>:</w:t>
            </w:r>
            <w:r>
              <w:rPr>
                <w:sz w:val="22"/>
                <w:szCs w:val="18"/>
                <w:lang w:val="sr-CS"/>
              </w:rPr>
              <w:t xml:space="preserve">            усмени испит, есеј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815"/>
        </w:tabs>
        <w:ind w:left="8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FF"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left="-48" w:hanging="0"/>
    </w:pPr>
    <w:rPr>
      <w:szCs w:val="18"/>
      <w:lang w:val="sr-CS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color w:val="0000FF"/>
      <w:szCs w:val="18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28:00Z</dcterms:created>
  <dc:creator>brancilo</dc:creator>
  <dc:description/>
  <cp:keywords/>
  <dc:language>en-US</dc:language>
  <cp:lastModifiedBy>HP2</cp:lastModifiedBy>
  <cp:lastPrinted>2007-08-29T08:23:00Z</cp:lastPrinted>
  <dcterms:modified xsi:type="dcterms:W3CDTF">2011-10-31T10:27:00Z</dcterms:modified>
  <cp:revision>7</cp:revision>
  <dc:subject/>
  <dc:title>СТРУКА:</dc:title>
</cp:coreProperties>
</file>