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523"/>
        <w:gridCol w:w="2160"/>
        <w:gridCol w:w="2268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ука (назив):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РАВСТВ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имање (назив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МЕДИЦИНСКИ  ТЕХНИЧАР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мет (назив</w:t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РОПСИХИЈАТРИЈА  -  4  РАЗРЕД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ис (предмета</w:t>
            </w:r>
            <w:r>
              <w:rPr/>
              <w:t>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ЧНО  -  ПРАКТИЧНИ ПРЕДМЕТ  РАЗРАЂЕН  У  1  МОДУЛ  -  ВЈЕЖБЕ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 (наслов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ЈАГНОСТИЧКА  ИСПИТИВАЊА  ,  ТЕРАПИЈА  И  ЊЕГА  НЕУРОЛОШКОГ  И  ПСИХИЈАТРИЈСКОГ  БОЛЕСНИКА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ум:март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00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фр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едни број: </w:t>
            </w:r>
            <w:r>
              <w:rPr/>
              <w:t xml:space="preserve"> 01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рајање модула</w:t>
            </w:r>
            <w:r>
              <w:rPr/>
              <w:t xml:space="preserve"> (број часова):  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рха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ЦАЊЕ  ЗНАЊА  О  ПРИЈЕМУ  БОЛЕСНИКА  ,  ДИЈАГНОСТИЧКО  -  ТЕРАПИЈСКИМ  МЕТОДАМА  И  ЊЕЗИ  НЕУРОЛОШКОГ  И  ПСИХИЈАТРИЈСКОГ  БОЛЕС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јални захтјеви / Предуслови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ЈЕНО  ЗНАЊЕ  ИЗ  ЗДРАВСТВЕНЕ  ЊЕГЕ  1  И  2  ,  АНАТОМИЈЕ  И  ФИЗИОЛОГИЈЕ  ,  ПАТОЛОГИЈЕ  ,  ФАРМАКОЛОГИЈЕ  ,  ХИГИЈЕНЕ  СА  ЗДРАВСТВЕНИМ  ВАСПИТАЊЕМ  И  МИКРОБИОЛОГИЈЕ  СА  ЕПИДЕМИОЛОГИЈ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љеви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ТИЦАЊЕ  ЗНАЊА  О  ОРГАНИЗАЦИЈИ  ЗДРАВСТВЕНЕ  ЊЕГЕ  ,  ПРИЈЕМУ  И  ОПСЕРВАЦИЈИ  НЕУРОЛОШКОГ  БОЛЕСНИКА</w:t>
            </w:r>
          </w:p>
          <w:p>
            <w:pPr>
              <w:pStyle w:val="Normal"/>
              <w:rPr/>
            </w:pPr>
            <w:r>
              <w:rPr/>
              <w:t>2.СТИЦАЊЕ  ЗНАЊА  О  УЛОЗИ  СЕСТРЕ  У  НЕУРОДИЈАГНОСТИЧКИМ  ИСПИТИВАЊИМА</w:t>
            </w:r>
          </w:p>
          <w:p>
            <w:pPr>
              <w:pStyle w:val="Normal"/>
              <w:rPr/>
            </w:pPr>
            <w:r>
              <w:rPr/>
              <w:t>3.УСВАЈАЊЕ  ЗНАЊА  О    ЗДРАВСТВЕНОЈ  ЊЕЗИ  ОБОЉЕЛИХ  ОД  ЦЕРЕБРОВАСКУЛАРНОГ  ИНЗУЛТА  ,  ЕПИЛЕПСИЈЕ  И  МУЛТИПЛЕ  СКЛЕРОЗЕ</w:t>
            </w:r>
          </w:p>
          <w:p>
            <w:pPr>
              <w:pStyle w:val="Normal"/>
              <w:rPr/>
            </w:pPr>
            <w:r>
              <w:rPr/>
              <w:t>4.СТИЦАЊЕ  ЗНАЊА  О  ПРЕВЕНЦИЈИ  ДЕКУБИТУСА  ,  ПРЕВЕНЦИЈИ  КОНТРАКТУРА  И  ПРЕВЕНЦИЈИ  БОЛНИЧКИХ  ИНФЕКЦИЈА  НА  НЕУРОЛОШКОМ  ОДЈЕЉЕЊУ</w:t>
            </w:r>
          </w:p>
          <w:p>
            <w:pPr>
              <w:pStyle w:val="Normal"/>
              <w:rPr/>
            </w:pPr>
            <w:r>
              <w:rPr/>
              <w:t>5.СТИЦАЊЕ  ЗНАЊА  О  УЛОЗИ  СЕСТРЕ  У  УСПОСТАВЉЕЊА  ВЕРБАЛНОГ  КОНТАКТА  ПРИ  ПРИЈЕМУ  ПСИХИЈАТРИЈСКОГ  БОЛЕСНИКА</w:t>
            </w:r>
          </w:p>
          <w:p>
            <w:pPr>
              <w:pStyle w:val="Normal"/>
              <w:rPr/>
            </w:pPr>
            <w:r>
              <w:rPr/>
              <w:t>6.ОСПОСОБИТИ  УЧЕНИКА  ДА  УЧЕСВУЈЕ  У  РАДНОЈ  И  ОКУПАЦИЈОНОЈ  ТЕРАПИЈИ</w:t>
            </w:r>
          </w:p>
          <w:p>
            <w:pPr>
              <w:pStyle w:val="Normal"/>
              <w:rPr/>
            </w:pPr>
            <w:r>
              <w:rPr/>
              <w:t>7.ОСПОСОБИТИ  УЧЕНИКА  ЗА  ПРОВОЂЕЊА  ЊЕГЕ  ПСИХИЈАТРИСКОГ  БОЛЕСНИКА  ПО  МЕТОДАМА  ПРОЦЕСА  ЗДРАВСТВЕНЕ  ЊЕГЕ</w:t>
            </w:r>
          </w:p>
          <w:p>
            <w:pPr>
              <w:pStyle w:val="Normal"/>
              <w:rPr/>
            </w:pPr>
            <w:r>
              <w:rPr/>
              <w:t>8.ОСПОСОБИТИ  УЧЕНИКА  ДА  УЧЕСТВУЈЕ  У  ЗДРАВСТВЕНОМ  ВАСПИТАЊУ  ОБОЉЕЛИХ  ОД  БОЛЕСТИ  ЗАВИСНОСТИ.</w:t>
            </w:r>
          </w:p>
          <w:p>
            <w:pPr>
              <w:pStyle w:val="Normal"/>
              <w:rPr/>
            </w:pPr>
            <w:r>
              <w:rPr/>
              <w:t>...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Јединице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РГАНИЗАЦИЈА  ЗДРАВСТВЕНЕ  ЊЕГЕ  ,  ПРИЈЕМ  И  СЕСТРИНСКА  ОПСЕРВАЦИЈА  НЕУРОЛОШКОГ  БОЛЕСНИКА</w:t>
            </w:r>
          </w:p>
          <w:p>
            <w:pPr>
              <w:pStyle w:val="Normal"/>
              <w:rPr/>
            </w:pPr>
            <w:r>
              <w:rPr/>
              <w:t>2.НЕУРОДИЈАГНОСТИЧКА  ИСПИТИВАЊА  -  УЛОГА  СЕСТРЕ</w:t>
            </w:r>
          </w:p>
          <w:p>
            <w:pPr>
              <w:pStyle w:val="Normal"/>
              <w:rPr/>
            </w:pPr>
            <w:r>
              <w:rPr/>
              <w:t>3.ЗДРАВСТВЕНА  ЊЕГА  ОБОЉЕЛИХ  ОД  МУЛТИПЛЕ  СКЛЕРОЗЕ  ,  ЕПИЛЕПЕСИЈЕ  И ЦЕРЕБРОВАСКУЛАРНОГ  ИНЗУЛТА</w:t>
            </w:r>
          </w:p>
          <w:p>
            <w:pPr>
              <w:pStyle w:val="Normal"/>
              <w:rPr/>
            </w:pPr>
            <w:r>
              <w:rPr/>
              <w:t>4.ПРЕВЕНЦИЈА  ДЕКУБИТУСА  ,  КОНТРАКТУРА  И  БОЛНИЧКИХ  ИНФЕКЦИЈА  НА  НЕУРОЛОШКОМ  ОДЈЕЉЕЊУ</w:t>
            </w:r>
          </w:p>
          <w:p>
            <w:pPr>
              <w:pStyle w:val="Normal"/>
              <w:rPr/>
            </w:pPr>
            <w:r>
              <w:rPr/>
              <w:t>5.ПРИЈЕМ  БОЛЕСНИКА  У  ПСИХИЈАТРИЈСКОЈ  БОЛНИЦИ  ,  УСПОСТАВЉАЊЕ  КОНТАКТА  И  УЛОГА  СЕСТРЕ  У  ПСИХИЈАТРИЈСКОМ  ТИМУ</w:t>
            </w:r>
          </w:p>
          <w:p>
            <w:pPr>
              <w:pStyle w:val="Normal"/>
              <w:rPr/>
            </w:pPr>
            <w:r>
              <w:rPr/>
              <w:t>6.ТЕРАПИЈА  У  ПСИХИЈАТРИЈИ  -  УЧЕШЋЕ  УЧЕНИКА</w:t>
            </w:r>
          </w:p>
          <w:p>
            <w:pPr>
              <w:pStyle w:val="Normal"/>
              <w:rPr/>
            </w:pPr>
            <w:r>
              <w:rPr/>
              <w:t>7.ЊЕГА  ПСИХИЈАТРИЈСКИХ  БОЛЕСНИКА  ПО  МЕТОДАМА  ПРОЦЕСА  ЗДРАВСТВЕНЕ  ЊЕГЕ</w:t>
            </w:r>
          </w:p>
          <w:p>
            <w:pPr>
              <w:pStyle w:val="Normal"/>
              <w:rPr/>
            </w:pPr>
            <w:r>
              <w:rPr/>
              <w:t>8.БОЛЕСТИ  ЗАВИСНОСТИ  -  ЗДРАВСТВЕНО   ВАСПИТНИ  РАД  И  ЊЕГА  ОБОЉЕЛИХ  ПО  МЕТОДАМА  ПРОЦЕСА  ЗДРАВСТВЕНЕ  ЊЕГЕ</w:t>
            </w:r>
          </w:p>
          <w:p>
            <w:pPr>
              <w:pStyle w:val="Normal"/>
              <w:rPr/>
            </w:pPr>
            <w:r>
              <w:rPr/>
              <w:t>...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тати учења: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јернице за наставнике: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ОРГАНИЗАЦИЈА  ЗДРАВСТВЕНЕ  ЊЕГЕ  ,  ПРИЈЕМ  И  СЕСТРИНСКА  ОПСЕРВАЦИЈА  НЕУРОЛОШКОГ  БОЛЕСНИКА</w:t>
            </w:r>
          </w:p>
          <w:p>
            <w:pPr>
              <w:pStyle w:val="Normal"/>
              <w:rPr/>
            </w:pPr>
            <w:r>
              <w:rPr/>
              <w:t>УЧЕНИК  ЋЕ  БИТИ  СПОСОБАН  ДА:</w:t>
            </w:r>
          </w:p>
          <w:p>
            <w:pPr>
              <w:pStyle w:val="Normal"/>
              <w:rPr/>
            </w:pPr>
            <w:r>
              <w:rPr/>
              <w:t>*ЗНА  ШТА  ЈЕ  ОСНОВНА  ДЈЕЛАТНОСТ  НЕУРОЛОШКИХ  УСТАНОВА</w:t>
            </w:r>
          </w:p>
          <w:p>
            <w:pPr>
              <w:pStyle w:val="Normal"/>
              <w:rPr/>
            </w:pPr>
            <w:r>
              <w:rPr/>
              <w:t>***УЧЕСТВУЈЕ  У  ПРИЈЕМУ  НЕУРОЛОШКОГ  БОЛЕСНИКА</w:t>
            </w:r>
          </w:p>
          <w:p>
            <w:pPr>
              <w:pStyle w:val="Normal"/>
              <w:rPr/>
            </w:pPr>
            <w:r>
              <w:rPr/>
              <w:t>*УЧЕСТУЈЕ  У  ОПСЕРВАЦИЈИ  НЕУРОЛОШКОГ  БОЛЕСНИКА  (  ПРАТИ  НИВО  СВИЈЕСТИ  ,  ВИТАЛНЕ  ЗНАКЕ  ,  СТАЊЕ  ЗЈЕНИЦА  ,  МОТОРНЕ  ФУНКЦИЈЕ  ,  СЕНЗОРНЕ  ФУНКЦИЈЕ  ,  СПОСОБНОСТ  КОМУНИКАЦИЈЕ  И  ПРОМЈЕНИ  ПОНАШАЊА 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НЕУРОДИЈАГНОСТИЧКА  ИСПИТИВАЊЕ  -  УЛОГА  СЕСТРЕ</w:t>
            </w:r>
          </w:p>
          <w:p>
            <w:pPr>
              <w:pStyle w:val="Normal"/>
              <w:rPr/>
            </w:pPr>
            <w:r>
              <w:rPr/>
              <w:t>УЧЕНИК  ЋЕ  БИТИ  СПОСОБАН  ДА:</w:t>
            </w:r>
          </w:p>
          <w:p>
            <w:pPr>
              <w:pStyle w:val="Normal"/>
              <w:rPr/>
            </w:pPr>
            <w:r>
              <w:rPr/>
              <w:t>*АКТИВНО  УЧЕСТВУЈЕ  У  ПСИХИЧКОЈ  И  ФИЗИЧКОЈ  ПРИПРЕМИ  БОЛЕСНИКА</w:t>
            </w:r>
          </w:p>
          <w:p>
            <w:pPr>
              <w:pStyle w:val="Normal"/>
              <w:rPr/>
            </w:pPr>
            <w:r>
              <w:rPr/>
              <w:t>***ДЕТАЉНО  ОБЈАСНИ  БОЛЕСНИКУ  ДИЈАГНОСТИЧКИ  ПОСТУПАК</w:t>
            </w:r>
          </w:p>
          <w:p>
            <w:pPr>
              <w:pStyle w:val="Normal"/>
              <w:rPr/>
            </w:pPr>
            <w:r>
              <w:rPr/>
              <w:t>*ПОСМАТРА  БОЛЕСНИКА  У  ВЕЗИ  СА  РЕАКЦИЈОМ  НА  КОНТРАСТ</w:t>
            </w:r>
          </w:p>
          <w:p>
            <w:pPr>
              <w:pStyle w:val="Normal"/>
              <w:rPr/>
            </w:pPr>
            <w:r>
              <w:rPr/>
              <w:t>*ПОСТАВЉА  БОЛЕСНИКА  У  ОДГОВАРАЈУЋИ  ПОЛОЖАЈ</w:t>
            </w:r>
          </w:p>
          <w:p>
            <w:pPr>
              <w:pStyle w:val="Normal"/>
              <w:rPr/>
            </w:pPr>
            <w:r>
              <w:rPr/>
              <w:t>*ШАЉЕ  ЛИКВОР  НА  ОДРЕЂЕНЕ  АНАЛИЗЕ</w:t>
            </w:r>
          </w:p>
          <w:p>
            <w:pPr>
              <w:pStyle w:val="Normal"/>
              <w:rPr/>
            </w:pPr>
            <w:r>
              <w:rPr/>
              <w:t>*УЗИМА  КРВ И  УРИН  ЗА  ЛАБАРАТОРИЈСКЕ  АНАЛИЗЕ</w:t>
            </w:r>
          </w:p>
          <w:p>
            <w:pPr>
              <w:pStyle w:val="Normal"/>
              <w:rPr/>
            </w:pPr>
            <w:r>
              <w:rPr>
                <w:b/>
              </w:rPr>
              <w:t>3.ЗДРАВСТВЕНА  ЊЕГА  ОБОЉЕЛИХ  ОД  МУЛТИПЛЕ  СКЛЕРОЗЕ</w:t>
            </w:r>
            <w:r>
              <w:rPr/>
              <w:t xml:space="preserve">  </w:t>
            </w:r>
            <w:r>
              <w:rPr>
                <w:b/>
              </w:rPr>
              <w:t>,  ЕПИЛЕПСИЈЕ  И  ЦЕРЕБРОВАСКУЛАРНОГ  ИНЗУЛТА</w:t>
            </w:r>
          </w:p>
          <w:p>
            <w:pPr>
              <w:pStyle w:val="Normal"/>
              <w:rPr/>
            </w:pPr>
            <w:r>
              <w:rPr/>
              <w:t>УЧЕНИК  ЋЕ  БИТИ  СПОСОБАН  ДА:</w:t>
            </w:r>
          </w:p>
          <w:p>
            <w:pPr>
              <w:pStyle w:val="Normal"/>
              <w:rPr/>
            </w:pPr>
            <w:r>
              <w:rPr/>
              <w:t>***ЕДУКУЈЕ  БОЛЕСНИКА  УСМЈЕРЕНО  НА  ЊЕГОВЕ  ПОТРЕБЕ  И  ПРОМЈЕНЕ  СТАЊА  БОЛЕСТИ</w:t>
            </w:r>
          </w:p>
          <w:p>
            <w:pPr>
              <w:pStyle w:val="Normal"/>
              <w:rPr/>
            </w:pPr>
            <w:r>
              <w:rPr/>
              <w:t>*САРАЂУЈЕ  СА  СЕСТРОМ  У  ПРИМАРНОЈ  ЗДРАВСТВЕНОЈ  ЗАШТИТИ  У  ЦИЉУ  НАСТАВКА  ЕДУКАЦИЈЕ  ПАЦИЈЕНТА</w:t>
            </w:r>
          </w:p>
          <w:p>
            <w:pPr>
              <w:pStyle w:val="Normal"/>
              <w:rPr/>
            </w:pPr>
            <w:r>
              <w:rPr/>
              <w:t>*САРАЂУЈЕ  СА  ЧЛАНОВИМА  ПОРОДИЦЕ</w:t>
            </w:r>
          </w:p>
          <w:p>
            <w:pPr>
              <w:pStyle w:val="Normal"/>
              <w:rPr/>
            </w:pPr>
            <w:r>
              <w:rPr/>
              <w:t>*АКТИВНО  УЧЕСТВУЈЕ  У ЗАШТИТИ  ПАЦИЈЕНТА  ЗА  ВРИЈЕМЕ  КОНВУЛЗИВНОГ  ЕПИЛЕПТИЧКОГ  НАПАДА</w:t>
            </w:r>
          </w:p>
          <w:p>
            <w:pPr>
              <w:pStyle w:val="Normal"/>
              <w:rPr/>
            </w:pPr>
            <w:r>
              <w:rPr/>
              <w:t>*САРАЂУЈЕ  СА  ПСИХОСОЦИЈАЛНОМ  СЛУЖБОМ  РАДНЕ  ОРГАНИЗАЦИЈЕ  ИЛИ  ПСИХОПЕДАДОШКОМ  СЛУЖБОМ  ШКОЛ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РЕВЕНЦИЈА  ДЕКУБИТУСА  ,  КОНТРАКТУРА  И  БОЛНИЧКИХ  ИНФЕКЦИЈА  НА  НЕУРОЛОШКОМ  ОДЈЕЉЕЊУ</w:t>
            </w:r>
          </w:p>
          <w:p>
            <w:pPr>
              <w:pStyle w:val="Normal"/>
              <w:rPr/>
            </w:pPr>
            <w:r>
              <w:rPr/>
              <w:t>УЧЕНИК  ЋЕ  БИТИ  СПОСОБАН  ДА:</w:t>
            </w:r>
          </w:p>
          <w:p>
            <w:pPr>
              <w:pStyle w:val="Normal"/>
              <w:rPr/>
            </w:pPr>
            <w:r>
              <w:rPr/>
              <w:t xml:space="preserve">***ОБАВЉА ОДРЕЂЕНЕ  ИНТЕРВЕНЦИЈЕ  РАДИ  ПРЕВЕНЦИЈЕ  ДУКУБИТУСА </w:t>
            </w:r>
          </w:p>
          <w:p>
            <w:pPr>
              <w:pStyle w:val="Normal"/>
              <w:rPr/>
            </w:pPr>
            <w:r>
              <w:rPr/>
              <w:t xml:space="preserve">*ЗНА  КОРЕКТИВНЕ  ПОЛОЖАЈЕ  КОЈИ  ДОПРИНОСЕ ПРЕВЕНЦИЈИ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АКТУРА</w:t>
            </w:r>
          </w:p>
          <w:p>
            <w:pPr>
              <w:pStyle w:val="Normal"/>
              <w:rPr/>
            </w:pPr>
            <w:r>
              <w:rPr/>
              <w:t>*ДА  СПРОВОДИ  СПЕЦИЈАЛНЕ  МЈЕРЕ  ЗАШТИТЕ  ОД  БОЛНИЧКИХ  ИНФЕКЦИЈ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РИЈЕМ  БОЛЕСНИКА  У  ПСИХИЈАТРИЈСКОЈ  БОЛНИЦИ  ,  УСПОСТАВЉАЊЕ  КОНТАКТА  У  ПСИХИЈАТРИЈСКОМ  ТИМУ</w:t>
            </w:r>
          </w:p>
          <w:p>
            <w:pPr>
              <w:pStyle w:val="Normal"/>
              <w:rPr/>
            </w:pPr>
            <w:r>
              <w:rPr/>
              <w:t>УЧЕНИК  ЋЕ  БИТИ  СПОСОБАН  ДА:</w:t>
            </w:r>
          </w:p>
          <w:p>
            <w:pPr>
              <w:pStyle w:val="Normal"/>
              <w:rPr/>
            </w:pPr>
            <w:r>
              <w:rPr/>
              <w:t>***ЗНА  НАЧИНЕ  И  НАЈЧЕШЋЕ  РАЗЛОГЕ  ЗА  ПРИЈЕМ  ПСИХИЈАТРИЈСКОГ  БОЛЕСНИКА</w:t>
            </w:r>
          </w:p>
          <w:p>
            <w:pPr>
              <w:pStyle w:val="Normal"/>
              <w:rPr/>
            </w:pPr>
            <w:r>
              <w:rPr/>
              <w:t>*УЧЕСТВУЈЕ  У  УСПОСТАВЉАЊУ  ВЕРБАЛНОГ  КОНТАКТА  СА  БОЛЕСНИКОМ  И  УЗИМАЊУ  СЕСТРИНСКЕ  АНАЛИЗЕ</w:t>
            </w:r>
          </w:p>
          <w:p>
            <w:pPr>
              <w:pStyle w:val="Normal"/>
              <w:rPr/>
            </w:pPr>
            <w:r>
              <w:rPr/>
              <w:t>*МОЖЕ  УЧЕСТВОВАТИ  У  ПОСМАТРАЊУ  ПСИХИЈАТРИЈСКОГ  БОЛЕСНИКА</w:t>
            </w:r>
          </w:p>
          <w:p>
            <w:pPr>
              <w:pStyle w:val="Normal"/>
              <w:rPr/>
            </w:pPr>
            <w:r>
              <w:rPr/>
              <w:t>*СХВАТИ  ЗНАЧАЈ  ИНТЕРАКЦИЈЕ  МЕЂУ  ЧЛАНОВИМА  ТИМА  И  ПОТРЕБА  ЗА  ЗДРАВОМ  АТМОСФЕРОМ  У  ТИМ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ТЕРАПИЈА  У  ПСИХИЈАТРИЈИ  - УЛОГА  УЧЕНИКА</w:t>
            </w:r>
          </w:p>
          <w:p>
            <w:pPr>
              <w:pStyle w:val="Normal"/>
              <w:rPr/>
            </w:pPr>
            <w:r>
              <w:rPr/>
              <w:t>УЧЕНИК  ЋЕ  БИТИ  СПОСОБАН  ДА:</w:t>
            </w:r>
          </w:p>
          <w:p>
            <w:pPr>
              <w:pStyle w:val="Normal"/>
              <w:rPr/>
            </w:pPr>
            <w:r>
              <w:rPr/>
              <w:t>*ЗНА  НАЧИНЕ ПРОВОЂЕЊА  ТЕРАПИЈСКИХ  ПРОЦЕДУРА  (  ЕКТ  ,  ЕШ  )</w:t>
            </w:r>
          </w:p>
          <w:p>
            <w:pPr>
              <w:pStyle w:val="Normal"/>
              <w:rPr/>
            </w:pPr>
            <w:r>
              <w:rPr/>
              <w:t>***ДА  УЧЕСТУЈЕ  У  ПРОВОЂЕЊУ  РАДНЕ  И ОКУПАЦИОНЕ  ТЕРАПИЈЕ</w:t>
            </w:r>
          </w:p>
          <w:p>
            <w:pPr>
              <w:pStyle w:val="Normal"/>
              <w:rPr/>
            </w:pPr>
            <w:r>
              <w:rPr/>
              <w:t>*СХВАТИ  УЛОГУ  СЕСТРЕ  У  ПРИМЈЕНИ  МЕДИКАМЕНТОЗНЕ  ТЕРАПИЈ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ЊЕГА  ПСИХИЈАТРИЈСКОГ  БОЛЕСНИКА  ПО  МЕТОДАМА  ПРОЦЕСА  ЗДРАВСТВЕНЕ  ЊЕГЕ</w:t>
            </w:r>
          </w:p>
          <w:p>
            <w:pPr>
              <w:pStyle w:val="Normal"/>
              <w:rPr/>
            </w:pPr>
            <w:r>
              <w:rPr/>
              <w:t>УЧЕНИК  ЋЕ  БИТИ  СПОСОБАН  ДА:</w:t>
            </w:r>
          </w:p>
          <w:p>
            <w:pPr>
              <w:pStyle w:val="Normal"/>
              <w:rPr/>
            </w:pPr>
            <w:r>
              <w:rPr/>
              <w:t>***УЧЕСТВУЈЕ  У УТВРЂИВАЊУ  И  ПЛАНИРАЊУ  ПОТРЕБА  ЗА  ЗДРАВСТВЕНОМ  ЊЕГОМ  ПСИХИЈАТРИСЈКОГ  БОЛЕСНИКА</w:t>
            </w:r>
          </w:p>
          <w:p>
            <w:pPr>
              <w:pStyle w:val="Normal"/>
              <w:rPr/>
            </w:pPr>
            <w:r>
              <w:rPr/>
              <w:t>*УЧЕСТВУЈЕ  У  ДЕФИНИСЕЊУ  СЕСТРИНСКЕ  ДИЈАГНОЗЕ  И  ЦИЉЕВИМА  ЗДРАВСТВЕНЕ  ЊЕГЕ</w:t>
            </w:r>
          </w:p>
          <w:p>
            <w:pPr>
              <w:pStyle w:val="Normal"/>
              <w:rPr/>
            </w:pPr>
            <w:r>
              <w:rPr/>
              <w:t>*УЧЕСТВУЈЕ  У СЕСТРИНСКИМ  ИНТЕРВЕНЦИЈА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БОЛЕСТИ  ЗАВИСНОСТИ  -  ЗДРАВСТВЕНО  ВАСПИТНИ  РАД  И  ЊЕГА ОБОЉЕЛИХ  ПО  МЕТОДАМА  ПРОЦЕСА  ЗДРАВСТВЕНЕ  ЊЕГЕ</w:t>
            </w:r>
          </w:p>
          <w:p>
            <w:pPr>
              <w:pStyle w:val="Normal"/>
              <w:rPr/>
            </w:pPr>
            <w:r>
              <w:rPr/>
              <w:t>УЧЕНИК  ЋЕ  БИТИ  СПОСОБАН  ДА:</w:t>
            </w:r>
          </w:p>
          <w:p>
            <w:pPr>
              <w:pStyle w:val="Normal"/>
              <w:rPr/>
            </w:pPr>
            <w:r>
              <w:rPr/>
              <w:t>***УЧЕСТВУЈЕ  У  РАДУ  ТЕРАПИЈСКЕ  ЗАЈЕДНИЦЕ</w:t>
            </w:r>
          </w:p>
          <w:p>
            <w:pPr>
              <w:pStyle w:val="Normal"/>
              <w:rPr/>
            </w:pPr>
            <w:r>
              <w:rPr/>
              <w:t>*УЧЕСТВУЈЕ  У  ЗДРАВСТВЕНО  ВАСПИТНОМ  РАДУ  НА  РЈЕШАВАЊУ  ПРОБЛЕМА  НАРКОМАНИЈЕ  И  АЛКОХОЛИЗМА</w:t>
            </w:r>
          </w:p>
          <w:p>
            <w:pPr>
              <w:pStyle w:val="Normal"/>
              <w:rPr/>
            </w:pPr>
            <w:r>
              <w:rPr/>
              <w:t xml:space="preserve">*СПРОВОДИ  ЊЕГУ  ОБОЉЕЛИХ  ПО  МЕТОДАМА  ЗДРАВСТВЕНЕ  ЊЕГ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ЈЕДИНИЦА  1</w:t>
            </w:r>
          </w:p>
          <w:p>
            <w:pPr>
              <w:pStyle w:val="Normal"/>
              <w:rPr/>
            </w:pPr>
            <w:r>
              <w:rPr/>
              <w:t>*КОРИСТИТИ  СТРУЧНУ ЛИТЕРАТУРУ</w:t>
            </w:r>
          </w:p>
          <w:p>
            <w:pPr>
              <w:pStyle w:val="Normal"/>
              <w:rPr/>
            </w:pPr>
            <w:r>
              <w:rPr/>
              <w:t>*КОРИСТИТИ  МЕДИЦИНСКУ ДОКУМЕНТАЦИЈУ</w:t>
            </w:r>
          </w:p>
          <w:p>
            <w:pPr>
              <w:pStyle w:val="Normal"/>
              <w:rPr/>
            </w:pPr>
            <w:r>
              <w:rPr/>
              <w:t>*КОРИСТИТИ ПОТРЕБАН МАТЕРИЈ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ЈЕДИНИЦА  2</w:t>
            </w:r>
          </w:p>
          <w:p>
            <w:pPr>
              <w:pStyle w:val="Normal"/>
              <w:rPr/>
            </w:pPr>
            <w:r>
              <w:rPr/>
              <w:t>*КОРИСТИТИ  СТРУЧНУ ЛИТЕРАТУРУ</w:t>
            </w:r>
          </w:p>
          <w:p>
            <w:pPr>
              <w:pStyle w:val="Normal"/>
              <w:rPr/>
            </w:pPr>
            <w:r>
              <w:rPr/>
              <w:t>*КОРИСТИТИ  МЕДИЦИНСКУ</w:t>
            </w:r>
            <w:r>
              <w:rPr>
                <w:lang w:val="ru-RU"/>
              </w:rPr>
              <w:t xml:space="preserve">  </w:t>
            </w:r>
            <w:r>
              <w:rPr/>
              <w:t>ДОКУМЕНТАЦИЈУ</w:t>
            </w:r>
          </w:p>
          <w:p>
            <w:pPr>
              <w:pStyle w:val="Normal"/>
              <w:rPr/>
            </w:pPr>
            <w:r>
              <w:rPr/>
              <w:t>*КОРИСТИТИ  МАТЕРИЈАЛ  ЗА УЗИМАЊЕ  КРВИ  ,  ЛИКВОРА  И УР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ЈЕДИНИЦА  3</w:t>
            </w:r>
          </w:p>
          <w:p>
            <w:pPr>
              <w:pStyle w:val="Normal"/>
              <w:rPr/>
            </w:pPr>
            <w:r>
              <w:rPr/>
              <w:t>*КОРИСТИТИ  СТРУЧНУ ЛИТЕРАТУРУ</w:t>
            </w:r>
          </w:p>
          <w:p>
            <w:pPr>
              <w:pStyle w:val="Normal"/>
              <w:rPr/>
            </w:pPr>
            <w:r>
              <w:rPr/>
              <w:t>*КОРИСТИТИ  МЕДИЦИНСКУ  ДОКУМЕНТАЦИЈУ</w:t>
            </w:r>
          </w:p>
          <w:p>
            <w:pPr>
              <w:pStyle w:val="Normal"/>
              <w:rPr/>
            </w:pPr>
            <w:r>
              <w:rPr/>
              <w:t xml:space="preserve">*КОРИСТИТИ  МАТЕРИЈАЛ  ЗА  ПРИМЈЕНУ  ПАРЕНТЕРАЛНЕ ТЕРАПИЈЕ </w:t>
              <w:br/>
              <w:t>*КОРИСТИТИ  МЕДИЦИНСКЕ АПАРА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ЈЕДИНИЦА  4</w:t>
            </w:r>
          </w:p>
          <w:p>
            <w:pPr>
              <w:pStyle w:val="Normal"/>
              <w:rPr/>
            </w:pPr>
            <w:r>
              <w:rPr/>
              <w:t>*КОРИСТИТИ СТРУЧНУ ЛИТЕРАТУРУ</w:t>
            </w:r>
          </w:p>
          <w:p>
            <w:pPr>
              <w:pStyle w:val="Normal"/>
              <w:rPr/>
            </w:pPr>
            <w:r>
              <w:rPr/>
              <w:t>*КОРИСТИТИ МЕДИЦИНСКУ ДОКУМЕНТАЦИЈУ</w:t>
            </w:r>
          </w:p>
          <w:p>
            <w:pPr>
              <w:pStyle w:val="Normal"/>
              <w:rPr/>
            </w:pPr>
            <w:r>
              <w:rPr/>
              <w:t>*КОРИСТИТИ  СРЕДСТВА  ЗА ОДРЖАВАЊЕ  ЛИЧНЕ  ХИГИЈЕНЕ</w:t>
            </w:r>
          </w:p>
          <w:p>
            <w:pPr>
              <w:pStyle w:val="Normal"/>
              <w:rPr/>
            </w:pPr>
            <w:r>
              <w:rPr/>
              <w:t>*КОРИСТИТИ  СРЕДСТВА  ЗА ПРЕВЕНЦИЈУ  ДЕКУБИТУ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ЈЕДИНИЦА  5</w:t>
            </w:r>
          </w:p>
          <w:p>
            <w:pPr>
              <w:pStyle w:val="Normal"/>
              <w:rPr/>
            </w:pPr>
            <w:r>
              <w:rPr/>
              <w:t xml:space="preserve">*КОРИСТИТИ  СТРУЧНУ ЛИТЕРАТУРУ </w:t>
            </w:r>
          </w:p>
          <w:p>
            <w:pPr>
              <w:pStyle w:val="Normal"/>
              <w:rPr/>
            </w:pPr>
            <w:r>
              <w:rPr/>
              <w:t>*КОРИСТИТИ  МЕДИЦИНСКУ ДОКУМЕНТАЦИЈ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ЈЕДИНИЦА  6</w:t>
            </w:r>
          </w:p>
          <w:p>
            <w:pPr>
              <w:pStyle w:val="Normal"/>
              <w:rPr/>
            </w:pPr>
            <w:r>
              <w:rPr/>
              <w:t xml:space="preserve">*КОРИСТИТИ  СТРУЧНУ ЛИТЕРАТУРУ </w:t>
            </w:r>
          </w:p>
          <w:p>
            <w:pPr>
              <w:pStyle w:val="Normal"/>
              <w:rPr/>
            </w:pPr>
            <w:r>
              <w:rPr/>
              <w:t>*КОРИСТИТИ  МЕДИЦИНСКУ ДОКУМЕНТАЦИЈУ</w:t>
            </w:r>
          </w:p>
          <w:p>
            <w:pPr>
              <w:pStyle w:val="Normal"/>
              <w:rPr/>
            </w:pPr>
            <w:r>
              <w:rPr/>
              <w:t xml:space="preserve">*КОРИСТИТИ  МАТЕРИЈАЛ  ЗА ПРИМЈЕНУ  ПАРЕНТЕРАЛНЕ ТЕРАПИЈЕ </w:t>
            </w:r>
          </w:p>
          <w:p>
            <w:pPr>
              <w:pStyle w:val="Normal"/>
              <w:rPr/>
            </w:pPr>
            <w:r>
              <w:rPr/>
              <w:t>*КОРИСТИТИ  МЕДИЦИНСКЕ АПАРА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ЈЕДИНИЦА  7</w:t>
            </w:r>
          </w:p>
          <w:p>
            <w:pPr>
              <w:pStyle w:val="Normal"/>
              <w:rPr/>
            </w:pPr>
            <w:r>
              <w:rPr/>
              <w:t>*КОРИСТИТИ  СТРУЧНУ ЛИТЕРАТУРУ</w:t>
            </w:r>
          </w:p>
          <w:p>
            <w:pPr>
              <w:pStyle w:val="Normal"/>
              <w:rPr/>
            </w:pPr>
            <w:r>
              <w:rPr/>
              <w:t>*КОРИСТИТИ  МЕДИЦИНСКУ ДОКУМЕНТАЦИЈУ</w:t>
            </w:r>
          </w:p>
          <w:p>
            <w:pPr>
              <w:pStyle w:val="Normal"/>
              <w:rPr/>
            </w:pPr>
            <w:r>
              <w:rPr/>
              <w:t>*КОРИСТИТИ  МАТЕРИЈАЛ  ЗА ОДРЕЂЕНЕ  ИНТЕРВЕНЦИЈ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ЈЕДИНИЦА  8</w:t>
            </w:r>
          </w:p>
          <w:p>
            <w:pPr>
              <w:pStyle w:val="Normal"/>
              <w:rPr/>
            </w:pPr>
            <w:r>
              <w:rPr/>
              <w:t>*КОРИСТИТИ  СТРУЧНУ ЛИТЕРАТУРУ</w:t>
            </w:r>
          </w:p>
          <w:p>
            <w:pPr>
              <w:pStyle w:val="Normal"/>
              <w:rPr/>
            </w:pPr>
            <w:r>
              <w:rPr/>
              <w:t>*КОРИСТИТИ  МЕДИЦИНСКУ ДОКУМЕНТАЦИЈУ</w:t>
            </w:r>
          </w:p>
          <w:p>
            <w:pPr>
              <w:pStyle w:val="Normal"/>
              <w:rPr/>
            </w:pPr>
            <w:r>
              <w:rPr/>
              <w:t>*КОРИСТИТИ  МАТЕРИЈАЛ  ЗА СПРОВОЂЕЊЕ  ЊЕГЕ  БОЛЕСНИК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грација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ЕНА  ЊЕГА  1  И  2,  НЕУРОПСИХИЈАТРИЈА,  ФАРМАКОЛОГИЈ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вори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ШКОЛСКИ  УЏБЕНИК  :  ЈОВАН  БУКЕЛИЋ  НЕУРОПСИХИЈАТРИЈА, ЗАВОД  ЗА  УЏБЕНИКЕ  И  НАСТАВНА  СРЕДСТВА  БЕОГРАД</w:t>
            </w:r>
          </w:p>
          <w:p>
            <w:pPr>
              <w:pStyle w:val="Normal"/>
              <w:rPr/>
            </w:pPr>
            <w:r>
              <w:rPr/>
              <w:t>2.  ДЕЧИЈА  НЕУРОПСИХИЈАТРИЈА  СА  НЕГОМ  ,  ЗАВОД  ЗА  УЏБЕНИКЕ  И НАСТАВНА  СРЕДСТВА  БЕОГРАД  1992.</w:t>
            </w:r>
          </w:p>
          <w:p>
            <w:pPr>
              <w:pStyle w:val="Normal"/>
              <w:rPr/>
            </w:pPr>
            <w:r>
              <w:rPr/>
              <w:t>3.  ЗДРАВСТВЕНА  НЕГА  У  НЕУРОЛОГИЈИ : ЛЕНКА  БАБИЋ,  МИЛИЈАНА МАТИЈЕВИЋ,  ДУШАНКА  ШАРЕНАЦ,  БЕОГРАД  2002.</w:t>
            </w:r>
          </w:p>
          <w:p>
            <w:pPr>
              <w:pStyle w:val="Normal"/>
              <w:rPr/>
            </w:pPr>
            <w:r>
              <w:rPr/>
              <w:t>4.  МЕДИЦИНСКА  ПСИХОЛОГИЈА  И  ПСИХИЈАТРИЈА  СА  НЕГОМ – ПРАКТИКУМ : МР  СЦИ  ДИВНА  КЕКУШ  БЕОГРАД  1999.</w:t>
            </w:r>
          </w:p>
          <w:p>
            <w:pPr>
              <w:pStyle w:val="Normal"/>
              <w:rPr/>
            </w:pPr>
            <w:r>
              <w:rPr/>
              <w:t xml:space="preserve">5.  ОЧИГЛЕДНА  НАСТАВНА  СРЕДСТ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јењивање:</w:t>
            </w:r>
          </w:p>
        </w:tc>
      </w:tr>
      <w:tr>
        <w:trPr>
          <w:trHeight w:val="1105" w:hRule="atLeast"/>
        </w:trPr>
        <w:tc>
          <w:tcPr>
            <w:tcW w:w="88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е оцјењивања: (наведите које сте изабрал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ЖНОСТ  ТЕХНИКЕ  ОЦЈЕЊИВАЊА</w:t>
            </w:r>
          </w:p>
          <w:p>
            <w:pPr>
              <w:pStyle w:val="Normal"/>
              <w:rPr/>
            </w:pPr>
            <w:r>
              <w:rPr/>
              <w:t>*ПРАКТИЧНИ  ИСПИТ                                  40%</w:t>
            </w:r>
          </w:p>
          <w:p>
            <w:pPr>
              <w:pStyle w:val="Normal"/>
              <w:rPr/>
            </w:pPr>
            <w:r>
              <w:rPr/>
              <w:t>*ТЕСТ ПРАКТИЧНИХ ВЈЕШТИНА            20%</w:t>
            </w:r>
          </w:p>
          <w:p>
            <w:pPr>
              <w:pStyle w:val="Normal"/>
              <w:rPr/>
            </w:pPr>
            <w:r>
              <w:rPr/>
              <w:t>*УСМЕНИ ИСПИТ                                         30%</w:t>
            </w:r>
          </w:p>
          <w:p>
            <w:pPr>
              <w:pStyle w:val="Normal"/>
              <w:rPr/>
            </w:pPr>
            <w:r>
              <w:rPr/>
              <w:t>*ДНЕВНИК                                                      10%</w:t>
            </w:r>
          </w:p>
          <w:p>
            <w:pPr>
              <w:pStyle w:val="Normal"/>
              <w:rPr/>
            </w:pPr>
            <w:r>
              <w:rPr>
                <w:b/>
              </w:rPr>
              <w:t>ПРОЛАЗНОСТ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  <w:t>*ДОВОЉАН     (2)                                           50-60%</w:t>
            </w:r>
          </w:p>
          <w:p>
            <w:pPr>
              <w:pStyle w:val="Normal"/>
              <w:rPr/>
            </w:pPr>
            <w:r>
              <w:rPr/>
              <w:t xml:space="preserve">*ДОБАР        </w:t>
            </w:r>
            <w:r>
              <w:rPr>
                <w:lang w:val="en-US"/>
              </w:rPr>
              <w:t xml:space="preserve">    </w:t>
            </w:r>
            <w:r>
              <w:rPr/>
              <w:t>(3)                                           60 -80%</w:t>
            </w:r>
          </w:p>
          <w:p>
            <w:pPr>
              <w:pStyle w:val="Normal"/>
              <w:rPr/>
            </w:pPr>
            <w:r>
              <w:rPr/>
              <w:t xml:space="preserve">*ВРЛО  ДОБАР(4)                                           80-90% </w:t>
            </w:r>
          </w:p>
          <w:p>
            <w:pPr>
              <w:pStyle w:val="Normal"/>
              <w:rPr/>
            </w:pPr>
            <w:r>
              <w:rPr/>
              <w:t xml:space="preserve">*ОДЛИЧАН      (5)                                           90-100%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абеларни преглед важности тематских јединица и техника оцјењивањ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120"/>
        <w:gridCol w:w="1463"/>
        <w:gridCol w:w="1535"/>
        <w:gridCol w:w="1186"/>
        <w:gridCol w:w="1252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жност  у 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лов  тематске јединиц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ни испи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 практичних вјештин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мени испи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невник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ЈА  ЗДРАВСТВЕНЕ  ЊЕГЕ, ПРИЈЕМ  И СЕСТРИНСКА ОПСЕРВАЦИЈА НЕУРОЛОШКОГ  БОЛЕСНИ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*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*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5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УРОДИЈАГНОСТИЧКА ИСПИТИВАЊА – УЛОГА СЕСТР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*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*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5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СТВЕНА  ЊЕГА ОБОЉЕЛИХ  ОД МУЛТИПЛЕ  СКЛЕРОЗЕ, ЕПИЛЕПСИЈЕ  И ЦЕРЕБРОВАСКУЛАРНОГ ИНЗУЛ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*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*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ВЕНЦИЈА ДЕКУБИТУСА, КОНТРАКТУРА  И БОЛНИЧКИХ ИНФЕКЦИЈА  НА НЕУРОЛОШКОМ ОДЈЕЉЕЊ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*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*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ЈЕМ БОЛЕСНИКА  У ПСИХИЈАТРИЈСКОЈ БОЛНИЦИ, УСПОСТАВЉАЊЕ КОНТАКТА  И  УЛОГА СЕСТРЕ  У ПСИХИЈАТРИЈСКОМ ТИМ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*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*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5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АПИЈА  У ПСИХИЈАТРИЈИ – УЧЕШЋЕ  УЧЕНИ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*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*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%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ЊЕГА ПСИХИЈАТРИЈСКОГ БОЛЕСНИКА  ПО МЕТОДИ  ПРОЦЕСА ЗДРАВСТВЕНЕ  ЊЕГ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*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*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СТИ  ЗАВИСНОСТИ - ЗДРАВСТВЕНО ВАСПИТНИ  РАД  И ЊЕГА  ОБОЉЕЛИХ  ПО МЕТОДИ  ПРОЦЕСА ЗДРАВСТВЕНЕ  ЊЕГ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*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ЈАШЊЕЊЕ : НАВОДИ  У  ТЕКСТУ  ОБИЉЕЖЕНИ  СА  ТРИ  ЗВЈЕЗДИЦЕ ОЗНАЧАВАЈУ  МИНИМАЛНЕ  ИСХОДЕ  А  СА  ЈЕДНОМ  ЗВЈЕЗДИЦОМ ОЧЕКИВАНЕ  ИСХОДЕ</w:t>
      </w:r>
      <w:r>
        <w:rPr>
          <w:lang w:val="en-US"/>
        </w:rPr>
        <w:t xml:space="preserve">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20:54:00Z</dcterms:created>
  <dc:creator>xx</dc:creator>
  <dc:description/>
  <dc:language>en-US</dc:language>
  <cp:lastModifiedBy>node-01-007</cp:lastModifiedBy>
  <cp:lastPrinted>2007-02-26T11:06:00Z</cp:lastPrinted>
  <dcterms:modified xsi:type="dcterms:W3CDTF">2007-04-23T07:10:00Z</dcterms:modified>
  <cp:revision>9</cp:revision>
  <dc:subject/>
  <dc:title>Струка (назив):</dc:title>
</cp:coreProperties>
</file>