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180"/>
        <w:gridCol w:w="1980"/>
        <w:gridCol w:w="360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а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(</w:t>
            </w:r>
            <w:r>
              <w:rPr/>
              <w:t>назив</w:t>
            </w:r>
            <w:r>
              <w:rPr>
                <w:rFonts w:cs="Cir Times_New_Roman;Times New Roman" w:ascii="Cir Times_New_Roman;Times New Roman" w:hAnsi="Cir Times_New_Roman;Times New Roman"/>
              </w:rPr>
              <w:t>):</w:t>
            </w:r>
            <w:r>
              <w:rPr>
                <w:rFonts w:cs="Cir Times_New_Roman;Times New Roman" w:ascii="Cir Times_New_Roman;Times New Roman" w:hAnsi="Cir Times_New_Roman;Times New Roman"/>
                <w:lang w:val="en-US"/>
              </w:rPr>
              <w:t xml:space="preserve">                 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ir Times_New_Roman;Times New Roman" w:hAnsi="Cir Times_New_Roman;Times New Roman" w:cs="Cir Times_New_Roman;Times New Roman"/>
              </w:rPr>
            </w:pPr>
            <w:r>
              <w:rPr/>
              <w:t>ЗДРАВСТВО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</w:rPr>
            </w:pPr>
            <w:r>
              <w:rPr>
                <w:rFonts w:cs="Cir Times_New_Roman;Times New Roman" w:ascii="Cir Times_New_Roman;Times New Roman" w:hAnsi="Cir Times_New_Roman;Times New Roman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(</w:t>
            </w:r>
            <w:r>
              <w:rPr/>
              <w:t>назив</w:t>
            </w:r>
            <w:r>
              <w:rPr>
                <w:rFonts w:cs="Cir Times_New_Roman;Times New Roman" w:ascii="Cir Times_New_Roman;Times New Roman" w:hAnsi="Cir Times_New_Roman;Times New Roman"/>
              </w:rPr>
              <w:t>):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</w:rPr>
            </w:pPr>
            <w:r>
              <w:rPr>
                <w:rFonts w:cs="Cir Times_New_Roman;Times New Roman" w:ascii="Cir Times_New_Roman;Times New Roman" w:hAnsi="Cir Times_New_Roman;Times New Roman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ir Times_New_Roman;Times New Roman" w:cs="Cir Times_New_Roman;Times New Roman" w:ascii="Cir Times_New_Roman;Times New Roman" w:hAnsi="Cir Times_New_Roman;Times New Roman"/>
                <w:lang w:val="en-US"/>
              </w:rPr>
              <w:t xml:space="preserve">         </w:t>
            </w:r>
            <w:r>
              <w:rPr/>
              <w:t>МЕДИЦИНСКИ  ТЕХНИЧАР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(</w:t>
            </w:r>
            <w:r>
              <w:rPr/>
              <w:t>назив</w:t>
            </w:r>
            <w:r>
              <w:rPr>
                <w:rFonts w:cs="Cir Times_New_Roman;Times New Roman" w:ascii="Cir Times_New_Roman;Times New Roman" w:hAnsi="Cir Times_New_Roman;Times New Roman"/>
              </w:rPr>
              <w:t>):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</w:rPr>
            </w:pPr>
            <w:r>
              <w:rPr>
                <w:rFonts w:cs="Cir Times_New_Roman;Times New Roman" w:ascii="Cir Times_New_Roman;Times New Roman" w:hAnsi="Cir Times_New_Roman;Times New Roman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  МЕДИЦИНА - 4  РАЗРЕД</w:t>
            </w: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  <w:t xml:space="preserve">                                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(</w:t>
            </w:r>
            <w:r>
              <w:rPr/>
              <w:t>предмета</w:t>
            </w:r>
            <w:r>
              <w:rPr>
                <w:rFonts w:cs="Cir Times_New_Roman;Times New Roman" w:ascii="Cir Times_New_Roman;Times New Roman" w:hAnsi="Cir Times_New_Roman;Times New Roman"/>
              </w:rPr>
              <w:t>):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</w:rPr>
            </w:pPr>
            <w:r>
              <w:rPr>
                <w:rFonts w:cs="Cir Times_New_Roman;Times New Roman" w:ascii="Cir Times_New_Roman;Times New Roman" w:hAnsi="Cir Times_New_Roman;Times New Roman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НО - ПРАКТИЧНИ  ПРЕДМЕТ  РАЗРАЂЕН  У  ДВА  МОДУЛА  -  ВЈЕЖБЕ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(</w:t>
            </w:r>
            <w:r>
              <w:rPr/>
              <w:t>наслов</w:t>
            </w:r>
            <w:r>
              <w:rPr>
                <w:rFonts w:cs="Cir Times_New_Roman;Times New Roman" w:ascii="Cir Times_New_Roman;Times New Roman" w:hAnsi="Cir Times_New_Roman;Times New Roman"/>
              </w:rPr>
              <w:t>):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</w:rPr>
            </w:pPr>
            <w:r>
              <w:rPr>
                <w:rFonts w:cs="Cir Times_New_Roman;Times New Roman" w:ascii="Cir Times_New_Roman;Times New Roman" w:hAnsi="Cir Times_New_Roman;Times New Roman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ЊЕГА  БОЛЕСНИКА  СА  ОБОЉЕЊИМА  ОРГАНА  ЗА ВАРЕЊЕ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ум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  <w:t xml:space="preserve">   </w:t>
            </w:r>
            <w:r>
              <w:rPr/>
              <w:t>МАРТ, 2007</w:t>
            </w: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Cir Times_New_Roman;Times New Roman" w:hAnsi="Cir Times_New_Roman;Times New Roman" w:eastAsia="Cir Times_New_Roman;Times New Roman" w:cs="Cir Times_New_Roman;Times New Roman"/>
                <w:lang w:val="sr-Latn-CS"/>
              </w:rPr>
            </w:pPr>
            <w:r>
              <w:rPr>
                <w:rFonts w:eastAsia="Cir Times_New_Roman;Times New Roman" w:cs="Cir Times_New_Roman;Times New Roman" w:ascii="Cir Times_New_Roman;Times New Roman" w:hAnsi="Cir Times_New_Roman;Times New Roman"/>
                <w:lang w:val="sr-Latn-CS"/>
              </w:rPr>
              <w:t xml:space="preserve">        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а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ни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број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    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</w:rPr>
            </w:pPr>
            <w:r>
              <w:rPr>
                <w:rFonts w:cs="Cir Times_New_Roman;Times New Roman" w:ascii="Cir Times_New_Roman;Times New Roman" w:hAnsi="Cir Times_New_Roman;Times New Roman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</w:rPr>
            </w:pPr>
            <w:r>
              <w:rPr>
                <w:rFonts w:cs="Cir Times_New_Roman;Times New Roman" w:ascii="Cir Times_New_Roman;Times New Roman" w:hAnsi="Cir Times_New_Roman;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јање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модула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(</w:t>
            </w:r>
            <w:r>
              <w:rPr/>
              <w:t>број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часова</w:t>
            </w:r>
            <w:r>
              <w:rPr>
                <w:rFonts w:cs="Cir Times_New_Roman;Times New Roman" w:ascii="Cir Times_New_Roman;Times New Roman" w:hAnsi="Cir Times_New_Roman;Times New Roman"/>
              </w:rPr>
              <w:t>):</w:t>
            </w:r>
            <w:r>
              <w:rPr/>
              <w:t xml:space="preserve"> 34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</w:rPr>
            </w:pPr>
            <w:r>
              <w:rPr>
                <w:rFonts w:cs="Cir Times_New_Roman;Times New Roman" w:ascii="Cir Times_New_Roman;Times New Roman" w:hAnsi="Cir Times_New_Roman;Times New Roman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рха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  <w:t xml:space="preserve">  </w:t>
            </w:r>
          </w:p>
        </w:tc>
      </w:tr>
      <w:tr>
        <w:trPr>
          <w:trHeight w:val="355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ЦАЊЕ ЗНАЊА О ДИЈАГНОСТИЦИ, ЊЕЗИ И ИСХРАНИ ОБОЉЕЛИХ ОД БОЛЕСТИ  ОРГАНА ЗА ВАРЕЊЕ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ir Times_New_Roman;Times New Roman" w:hAnsi="Cir Times_New_Roman;Times New Roman" w:cs="Cir Times_New_Roman;Times New Roman"/>
              </w:rPr>
            </w:pPr>
            <w:r>
              <w:rPr/>
              <w:t>Специјални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захтјеви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/ </w:t>
            </w:r>
            <w:r>
              <w:rPr/>
              <w:t>Предуслови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ЈЕНО ЗНАЊЕ ИЗ ЗДРАВСТВЕНЕ ЊЕГЕ 1 И 2 , ИНТЕРНЕ МЕДИЦИНЕ 1 И 2, ФАРМАКОЛОГИЈЕ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еви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ПОСОБИТИ  УЧЕНИКА  ЗА  ПРИПРЕМУ  БОЛЕСНИКА  ЗА  РАДИОЛОШКА  И  УЛТРАЗВУЧНА  ИСПИТИВАЊА (РТГ ЕГД, ПАСАЖУ ЦРИЈЕВА, ИРИГОГРАФИЈУ  И УЛТРАЗВУК АБДОМЕНА),</w:t>
            </w:r>
          </w:p>
          <w:p>
            <w:pPr>
              <w:pStyle w:val="Normal"/>
              <w:rPr/>
            </w:pPr>
            <w:r>
              <w:rPr/>
              <w:t>2. СТИЦАЊЕ  ЗНАЊА О ПРИПРЕМИ БОЛЕСНИКА  ЗА  ЕНДОСКОПСКА  ИСПИТИВАЊА,</w:t>
            </w:r>
          </w:p>
          <w:p>
            <w:pPr>
              <w:pStyle w:val="Normal"/>
              <w:rPr/>
            </w:pPr>
            <w:r>
              <w:rPr/>
              <w:t>3. СТИЦАЊЕ  ЗНАЊА О ПРИПРЕМИ БОЛЕСНИКА  И  МАТЕРИЈАЛА ЗА АБДОМИНАЛНУ  ПУНКЦИЈУ,</w:t>
            </w:r>
          </w:p>
          <w:p>
            <w:pPr>
              <w:pStyle w:val="Normal"/>
              <w:rPr/>
            </w:pPr>
            <w:r>
              <w:rPr/>
              <w:t>4. ОСПОСОБИТИ УЧЕНИКА ЗА ПРИПРЕМУ БОЛЕСНИКА И МАТЕРИЈАЛА ЗА БИОПСИЈУ ЈЕТРЕ,</w:t>
            </w:r>
          </w:p>
          <w:p>
            <w:pPr>
              <w:pStyle w:val="Normal"/>
              <w:rPr/>
            </w:pPr>
            <w:r>
              <w:rPr/>
              <w:t>5. СТИЦАЊЕ ЗНАЊА О ОСНОВНИМ ПРИНЦИПИМА ЊЕГЕ БОЛЕСНИКА ОБОЉЕЛИХ ОД БОЛЕСТИ ОРГАНА ЗА ВАРЕЊ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НДГЕНОЛОШКА ИСПИТИВАЊА У ГАСТРОЕНТЕРОЛОГИЈИ,</w:t>
            </w: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. ЕНДОСКОПСКА ИСПИТИВАЊА У ГАСТРОЕНТЕРОЛОГИЈИ,</w:t>
            </w:r>
          </w:p>
          <w:p>
            <w:pPr>
              <w:pStyle w:val="Normal"/>
              <w:rPr/>
            </w:pPr>
            <w:r>
              <w:rPr/>
              <w:t>3. АБДОМИНАЛНА ПУНКЦИЈА,</w:t>
            </w:r>
          </w:p>
          <w:p>
            <w:pPr>
              <w:pStyle w:val="Normal"/>
              <w:rPr/>
            </w:pPr>
            <w:r>
              <w:rPr/>
              <w:t>4. БИОПСИЈА ЈЕТРЕ,</w:t>
            </w:r>
          </w:p>
          <w:p>
            <w:pPr>
              <w:pStyle w:val="Normal"/>
              <w:rPr/>
            </w:pPr>
            <w:r>
              <w:rPr/>
              <w:t>5. ЊЕГА БОЛЕСНИКА СА ОБОЉЕЊИМА ЖЕЛУЦА, ЈЕТРЕ, ПАНКРЕАСА И ЦРИЈЕ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тати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учења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јернице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за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наставнике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НДГЕНОЛОШКА ИСПИТИВАЊА У ГАСТРОЕНТЕРОЛОГИЈ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СИХИЧКИ И ФИЗИЧКИ ПРИПРЕМИ БОЛЕСНИКА ЗА РТГ ЕГД И ПАСАЖУ ЦРИЈЕ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СИХИЧКИ  И  ФИЗИЧКИ  ПРИПРЕМИ  БОЛЕСНИКА  ЗА  ИРИГИГРАФИЈУ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СИХИЧКИ И ФИЗИЧКИ ПРИПРЕМИ БОЛЕСНИКА ЗА УЛТРАЗВУК  АБДОМЕН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ЕНДОСКОПСКА ИСПИТИВАЊА У ГАСТРОЕНТЕРОЛОГИЈ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ИЧКИ И ФИЗИЧКИ ПРИПРЕМИ БОЛЕСНИКА ЗА ЕЗОФАГОГАСТРОДУОДЕНОСКОПИЈ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ИЧКИ И ФИЗИЧКИ ПРИПРЕМИ БОЛЕСНИКА ЗА ЕРЦП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ИЧКИ И ФИЗИЧКИ ПРИПРЕМИ БОЛЕСНИКА ЗА РЕКТОСКОПИЈ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СИХИЧКИ И ФИЗИЧКИ ПРИПРЕМИ БОЛЕСНИКА ЗА КОЛОНОСКОПИЈ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ВРШИ ХЕМИЈСКУ ДЕЗИНФЕКЦИЈУ ЕНДОСКОПСКИХ АПАРАТА И ПРИПРЕМИ ПОТРЕБАН МАТЕРИЈА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АБДОМИНАЛНА ПУНКЦИЈ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ir Times_New_Roman;Times New Roman" w:cs="Cir Times_New_Roman;Times New Roman" w:ascii="Cir Times_New_Roman;Times New Roman" w:hAnsi="Cir Times_New_Roman;Times New Roman"/>
                <w:lang w:val="sr-Latn-CS"/>
              </w:rPr>
              <w:t xml:space="preserve"> </w:t>
            </w:r>
            <w:r>
              <w:rPr/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СИХИЧКИ И ФИЗИЧКИ ПРИПРЕМИ БОЛЕСНИКА ЗА АБДОМИНАЛНУ ПУНКЦИЈ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ПРЕМИ ПОТРЕБАН МАТЕРИЈА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АВИ БОЛЕСНИКА У ОДГОВАРАЈУЋИ ПОЛОЖАЈ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КТИВНО УЧЕСТВУЈЕ У АСИСТИРАЊУ ЉЕКАРУ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БИОПСИЈА ЈЕТ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СИХИЧКИ И ФИЗИЧКИ ПРИПРЕМИ БОЛЕСНИК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ПРЕМИ ПОТРЕБАН МАТЕРИЈАЛ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КТИВНО УЧЕСТВУЈЕ У АСИСТИРАЊУ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БРИНЕ О БОЛЕСНИКУ НАКОН ПУНКЦИЈ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ЊЕГА БОЛЕСНИКА СА ОБОЉЕЊИМА ЖЕЛУЦА, ЈЕТРЕ, ПАНКРЕАСА, И ЦРИЈ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КТИВНО УЧЕСТВУЈЕ У ЊЕЗИ БОЛЕСНИКА СА УЛКУСОМ ЖЕЛУЦА И ДУОДЕНУМ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КТИВНО УЧЕСТВУЈЕ У ЊЕЗИ ЈЕТРЕНИХ БОЛЕСНИК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КТИВНО УЧЕСТВУЈЕ У ЊЕЗИ БОЛЕСНИКА СА АКУТНИМ ПАНКРЕАТИТИСОМ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АКТИВНО УЧЕСТВУЈЕ У ЊЕЗИ БОЛЕСНИКА СА ОБОЉЕЊИМА ЦРИЈЕВ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А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РИСТИТИ МЕДИЦИНСКУ ДОКУМЕНТАЦИЈУ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ЕДИНИЦА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КОРИСТИТИ ПОТРЕБАН МАТЕРИЈАЛ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  <w:t>ЈЕДИНИЦА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РИСТИТИ ПОТРЕБАН МАТЕРИЈАЛ ЗА ИЗВОЂЕЊЕ ПУНКЦИЈЕ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ЕДИНИЦА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ОРИСТИТИ ПОТРЕБАН МАТЕРИЈАЛ ЗА ИЗВОЂЕЊЕ БИОПСИЈЕ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ЕДИНИЦА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РИСТИТИ МЕДИЦИНСКУ ДОКУМЕНТАЦИЈУ</w:t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  <w:p>
            <w:pPr>
              <w:pStyle w:val="Normal"/>
              <w:rPr>
                <w:rFonts w:ascii="Cir Times_New_Roman;Times New Roman" w:hAnsi="Cir Times_New_Roman;Times New Roman" w:cs="Cir Times_New_Roman;Times New Roman"/>
                <w:lang w:val="sr-Latn-CS"/>
              </w:rPr>
            </w:pP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</w:r>
          </w:p>
        </w:tc>
      </w:tr>
      <w:tr>
        <w:trPr>
          <w:trHeight w:val="350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ја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</w:p>
        </w:tc>
      </w:tr>
      <w:tr>
        <w:trPr>
          <w:trHeight w:val="692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ЕНА ЊЕГА 1 И 2, ИНТЕРНА МЕДИЦИНА 1 И 2, ФАРМАКОЛОГИЈА И АНАТОМИЈА</w:t>
            </w:r>
          </w:p>
        </w:tc>
      </w:tr>
      <w:tr>
        <w:trPr>
          <w:trHeight w:val="170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</w:p>
        </w:tc>
      </w:tr>
      <w:tr>
        <w:trPr>
          <w:trHeight w:val="1069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КОЛСКИ УЏБЕНИК: ЈОВАН ТЕОДОРОВИЋ И САРАДНИЦИ, ИНТЕРНЕ БОЛЕСТИ СА НЕГОМ 2, ЗАВОД ЗА УЏБЕНИКЕ И НАСТАВНА СРЕДСТВА БЕОГРАД, 2004.</w:t>
            </w:r>
          </w:p>
          <w:p>
            <w:pPr>
              <w:pStyle w:val="Normal"/>
              <w:rPr/>
            </w:pPr>
            <w:r>
              <w:rPr/>
              <w:t>2. МИЛОСАВ С. РИСТИЋ, СТЕФАНОВИЋЕВ УЏБЕНИК, ИНТЕРНА МЕДИЦИНА 1 И 2, ЗАВОД ЗА УЏБЕНИКЕ И НАСТАВНА СРЕДСТВА БЕОГРАД, 1996.</w:t>
            </w:r>
          </w:p>
          <w:p>
            <w:pPr>
              <w:pStyle w:val="Normal"/>
              <w:rPr/>
            </w:pPr>
            <w:r>
              <w:rPr/>
              <w:t>3. АНАТОМИЈА ЧОВЈЕКА (ПО ИЗБОРУ )</w:t>
            </w:r>
          </w:p>
          <w:p>
            <w:pPr>
              <w:pStyle w:val="Normal"/>
              <w:rPr/>
            </w:pPr>
            <w:r>
              <w:rPr/>
              <w:t>4. ФАРМАКОЛОГИЈА (ПО ИЗБОРУ)</w:t>
            </w:r>
          </w:p>
          <w:p>
            <w:pPr>
              <w:pStyle w:val="Normal"/>
              <w:rPr/>
            </w:pPr>
            <w:r>
              <w:rPr/>
              <w:t>5. ОЧИГЛЕДНА НАСТАВНА СРЕДСТВА</w:t>
            </w:r>
          </w:p>
        </w:tc>
      </w:tr>
      <w:tr>
        <w:trPr>
          <w:trHeight w:val="332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јењивање</w:t>
            </w:r>
            <w:r>
              <w:rPr>
                <w:rFonts w:cs="Cir Times_New_Roman;Times New Roman" w:ascii="Cir Times_New_Roman;Times New Roman" w:hAnsi="Cir Times_New_Roman;Times New Roman"/>
              </w:rPr>
              <w:t>:</w:t>
            </w:r>
          </w:p>
        </w:tc>
      </w:tr>
      <w:tr>
        <w:trPr>
          <w:trHeight w:val="710" w:hRule="atLeast"/>
        </w:trPr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ir Times_New_Roman;Times New Roman" w:hAnsi="Cir Times_New_Roman;Times New Roman" w:cs="Cir Times_New_Roman;Times New Roman"/>
              </w:rPr>
            </w:pPr>
            <w:r>
              <w:rPr>
                <w:rFonts w:cs="Cir Times_New_Roman;Times New Roman" w:ascii="Cir Times_New_Roman;Times New Roman" w:hAnsi="Cir Times_New_Roman;Times New Roman"/>
              </w:rPr>
            </w:r>
          </w:p>
          <w:p>
            <w:pPr>
              <w:pStyle w:val="Normal"/>
              <w:rPr/>
            </w:pPr>
            <w:r>
              <w:rPr/>
              <w:t>Технике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оцјењивања</w:t>
            </w:r>
            <w:r>
              <w:rPr>
                <w:rFonts w:cs="Cir Times_New_Roman;Times New Roman" w:ascii="Cir Times_New_Roman;Times New Roman" w:hAnsi="Cir Times_New_Roman;Times New Roman"/>
              </w:rPr>
              <w:t>: (</w:t>
            </w:r>
            <w:r>
              <w:rPr/>
              <w:t>наведите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које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сте</w:t>
            </w:r>
            <w:r>
              <w:rPr>
                <w:rFonts w:cs="Cir Times_New_Roman;Times New Roman" w:ascii="Cir Times_New_Roman;Times New Roman" w:hAnsi="Cir Times_New_Roman;Times New Roman"/>
              </w:rPr>
              <w:t xml:space="preserve"> </w:t>
            </w:r>
            <w:r>
              <w:rPr/>
              <w:t>изабрали</w:t>
            </w:r>
            <w:r>
              <w:rPr>
                <w:rFonts w:cs="Cir Times_New_Roman;Times New Roman" w:ascii="Cir Times_New_Roman;Times New Roman" w:hAnsi="Cir Times_New_Roman;Times New Roman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КТИЧНИ ИСПИТ 40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СТ ПРАКТИЧНИХ ВЈЕШТИНА 20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МЕНИ ИСПИТ 30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НЕВНИК 10%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ЛАЗНОСТ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ВОЉАН (2) 50% - 60%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БАР (3) 60% - 80%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РЛО ДОБАР (3) 80% - 90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ДЛИЧАН (5) 90% 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10758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007"/>
        <w:gridCol w:w="1679"/>
        <w:gridCol w:w="1853"/>
        <w:gridCol w:w="1440"/>
        <w:gridCol w:w="1670"/>
      </w:tblGrid>
      <w:tr>
        <w:trPr>
          <w:trHeight w:val="51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жност у 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И ИСПИ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РАКТИЧНИХ ВЈЕШТ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</w:t>
            </w:r>
          </w:p>
        </w:tc>
      </w:tr>
      <w:tr>
        <w:trPr>
          <w:trHeight w:val="102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НДГЕНОЛОШКА ИСПИТИВАЊА У ГАСТРОЕНТЕРОЛОГИЈИ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  <w:tr>
        <w:trPr>
          <w:trHeight w:val="102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ДОСКОПСКА ИСПИТИВАЊА У ГАСТРОЕНТЕРОЛОГИЈ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  <w:tr>
        <w:trPr>
          <w:trHeight w:val="103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БДОМИНАЛНА </w:t>
            </w:r>
          </w:p>
          <w:p>
            <w:pPr>
              <w:pStyle w:val="Normal"/>
              <w:rPr/>
            </w:pPr>
            <w:r>
              <w:rPr/>
              <w:t>ПУНКЦИЈА</w:t>
            </w:r>
            <w:r>
              <w:rPr>
                <w:rFonts w:cs="Cir Times_New_Roman;Times New Roman" w:ascii="Cir Times_New_Roman;Times New Roman" w:hAnsi="Cir Times_New_Roman;Times New Roman"/>
                <w:lang w:val="sr-Latn-CS"/>
              </w:rPr>
              <w:t xml:space="preserve">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  <w:tr>
        <w:trPr>
          <w:trHeight w:val="102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ПСИЈА ЈЕТ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  <w:tr>
        <w:trPr>
          <w:trHeight w:val="102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ЊЕГА БОЛЕСНИКА СА ОБОЉЕЊИМА ЖЕЛУЦА ЈЕТРЕ, ПАНКРЕАСА И ЦРИЈЕ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8:03:00Z</dcterms:created>
  <dc:creator>xx</dc:creator>
  <dc:description/>
  <dc:language>en-US</dc:language>
  <cp:lastModifiedBy>node-01-007</cp:lastModifiedBy>
  <cp:lastPrinted>2007-02-26T11:06:00Z</cp:lastPrinted>
  <dcterms:modified xsi:type="dcterms:W3CDTF">2007-04-20T10:10:00Z</dcterms:modified>
  <cp:revision>26</cp:revision>
  <dc:subject/>
  <dc:title>Струка (назив):</dc:title>
</cp:coreProperties>
</file>