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526"/>
        <w:gridCol w:w="1016"/>
        <w:gridCol w:w="370"/>
        <w:gridCol w:w="1005"/>
        <w:gridCol w:w="1634"/>
        <w:gridCol w:w="1441"/>
        <w:gridCol w:w="2785"/>
        <w:gridCol w:w="212"/>
        <w:gridCol w:w="2161"/>
        <w:gridCol w:w="1746"/>
      </w:tblGrid>
      <w:tr>
        <w:trPr>
          <w:trHeight w:val="416" w:hRule="atLeast"/>
        </w:trPr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3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lang w:val="sr-CS"/>
              </w:rPr>
              <w:t>ЗДРАВСТВО</w:t>
            </w:r>
          </w:p>
        </w:tc>
      </w:tr>
      <w:tr>
        <w:trPr>
          <w:trHeight w:val="407" w:hRule="atLeast"/>
        </w:trPr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3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дицински техничар; Физиотерапеутски техничар; Акушерско-гинеколошки техничар; Фармацеутски техничар; Педијатријски техничар</w:t>
            </w:r>
          </w:p>
        </w:tc>
      </w:tr>
      <w:tr>
        <w:trPr>
          <w:trHeight w:val="427" w:hRule="atLeast"/>
        </w:trPr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3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Медицинска биохемија</w:t>
            </w:r>
          </w:p>
        </w:tc>
      </w:tr>
      <w:tr>
        <w:trPr>
          <w:trHeight w:val="418" w:hRule="atLeast"/>
        </w:trPr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3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Стручни предмет -теорија</w:t>
            </w:r>
          </w:p>
        </w:tc>
      </w:tr>
      <w:tr>
        <w:trPr>
          <w:trHeight w:val="553" w:hRule="atLeast"/>
        </w:trPr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3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Неоргански састојци организма и протеини</w:t>
            </w:r>
          </w:p>
        </w:tc>
      </w:tr>
      <w:tr>
        <w:trPr>
          <w:trHeight w:val="560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 xml:space="preserve">    2022.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2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пособити ученика да схвати улогу угљених хидрата и липида у изградњи људског организма,регулаторну улогу хормона,као и поремећаје који настају у организму усљед неправилних биохемиских процеса ових једињењ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војено знање из предмета хемије,биологије,физиологије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тицање знања о грађи угљених хидрата,липида и хормона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тицање знања о улози угљених хидрата,липида и хормона у организму човјека</w:t>
            </w:r>
          </w:p>
          <w:p>
            <w:pPr>
              <w:pStyle w:val="Normal"/>
              <w:ind w:left="786" w:hanging="0"/>
              <w:rPr/>
            </w:pPr>
            <w:r>
              <w:rPr>
                <w:sz w:val="22"/>
                <w:szCs w:val="22"/>
                <w:lang w:val="sr-CS"/>
              </w:rPr>
              <w:t xml:space="preserve">-развијање способности повезивања улога интермедијера (метаболита) у биохемијским процесима промјене ових једињења са посебним освртом на 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енергију која настаје у тим процесима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зумијевање значаја ових једињења,као и поремећаја који могу настати у организму њиховим неправилнимметаболизмом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тицање способности да стечено знање може примјенити при објашњавању основних процеса у људском организму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тицање способности повезивања теорије и праксе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звијање способности кориштења стручне литературе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имјена стечених знања у струци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Угљени хидрати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Метаболизам угљених хидрата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Липиди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Метаболизам липида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Хормони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Угљени хидра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особине и подјела угљених хидрат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моносахариди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гликозидна веза и дисахариди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полисахариди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дефинише појам угљених хидрат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физичке и хемијске особине ух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подјелу ух према сложености структур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дефинише појам моносахар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особине и подјелу моносахар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структуру моносахар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sz w:val="22"/>
                <w:szCs w:val="22"/>
                <w:lang w:val="sr-CS"/>
              </w:rPr>
              <w:t>дефинише и прикаже хемијски настајање гликозидне вез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појам дисахар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врсте дисахар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дефинише појам полисахар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подјелу полисахар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структуру и улогу хомополисахарида у организму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прикаже физичке и хемијске особине ух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наброји врсте ух према сложености структуре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разликује структуру моносахарида од осталих врста ух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наброји особине и групе моносахарид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напише хемијске структуре основних група моносахарид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</w:t>
            </w:r>
            <w:r>
              <w:rPr>
                <w:sz w:val="22"/>
                <w:szCs w:val="22"/>
                <w:lang w:val="sr-BA"/>
              </w:rPr>
              <w:t>представи хемијском једначином настајање гликозидне везе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напише хемијске структуре важнијих дисахарид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разликује структуру полисахарида од осталих ух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наброји групе полисахарида према врсти моносахарида у структури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шематски прикаже структуру полисахарид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на основу структуре закључи улогу полисахарид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2"/>
                <w:szCs w:val="22"/>
                <w:lang w:val="bs-Cyrl-BA"/>
              </w:rPr>
            </w:pPr>
            <w:r>
              <w:rPr>
                <w:bCs/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bs-Cyrl-BA"/>
              </w:rPr>
              <w:t>-</w:t>
            </w:r>
            <w:r>
              <w:rPr>
                <w:lang w:val="sr-BA"/>
              </w:rPr>
              <w:t xml:space="preserve"> показује заинтересованост за наставни процес</w:t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s-Cyrl-BA"/>
              </w:rPr>
              <w:t>-</w:t>
            </w:r>
            <w:r>
              <w:rPr>
                <w:lang w:val="sr-BA"/>
              </w:rPr>
              <w:t xml:space="preserve"> е</w:t>
            </w:r>
            <w:r>
              <w:rPr>
                <w:lang w:val="ru-RU"/>
              </w:rPr>
              <w:t>фикасно планира и организује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в</w:t>
            </w:r>
            <w:r>
              <w:rPr>
                <w:lang w:val="ru-RU"/>
              </w:rPr>
              <w:t>ријеме</w:t>
            </w:r>
            <w:r>
              <w:rPr>
                <w:lang w:val="sr-BA"/>
              </w:rPr>
              <w:t xml:space="preserve"> за учењ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-активно судјелује у раду (комуницира, расправља, аргументује свој став...)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активно се служи информационим технологијама у процесу учењ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sr-BA"/>
              </w:rPr>
              <w:t>-испољава спремност да помогне слабијим ученицима</w:t>
            </w:r>
            <w:r>
              <w:rPr>
                <w:sz w:val="22"/>
                <w:szCs w:val="22"/>
                <w:lang w:val="bs-Cyrl-BA"/>
              </w:rPr>
              <w:t xml:space="preserve"> </w:t>
            </w:r>
          </w:p>
          <w:p>
            <w:pPr>
              <w:pStyle w:val="ListParagraph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hr-BA"/>
              </w:rPr>
              <w:t>K</w:t>
            </w:r>
            <w:r>
              <w:rPr>
                <w:sz w:val="22"/>
                <w:szCs w:val="22"/>
                <w:lang w:val="sr-RS"/>
              </w:rPr>
              <w:t>ористити стучну</w:t>
            </w:r>
            <w:r>
              <w:rPr>
                <w:sz w:val="22"/>
                <w:szCs w:val="22"/>
                <w:lang w:val="h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литературу и остале изворе за ову област</w:t>
            </w:r>
          </w:p>
          <w:p>
            <w:pPr>
              <w:pStyle w:val="Normal"/>
              <w:ind w:left="36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36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36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36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36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ристити примјере из живо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ристити шеме и графичке приказе структура моносахарид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вјежбавати примјере писања Фишерових и Хејвортових формула моносахарид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ристити шеме са хемијским структурама дисахарид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ристити шеме са структурама полисахарид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вести хемијске огледе доказивања појединих група угљених хидра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таболизам угљених хидрата</w:t>
            </w:r>
          </w:p>
          <w:p>
            <w:pPr>
              <w:pStyle w:val="TextBody"/>
              <w:spacing w:before="0" w:after="0"/>
              <w:ind w:left="72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 w:val="22"/>
                <w:szCs w:val="22"/>
                <w:lang w:val="ru-RU"/>
              </w:rPr>
              <w:t>-етапе метаболизм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-варење и ресорпција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sr-BA"/>
              </w:rPr>
              <w:t>-основни путеви метаболизма угљених хидрат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метаболизам моносахарида: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.Гликолиз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.Кребсов циклус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енергетски биланс у метаболизму глукозе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хомеостаза глукозе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поремећаји метаболизма глукозе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етапе метаболизма ух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објасни процес варења и дјеловање ензим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роцес ресорпције моносахарид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основне путеве метаболима протеи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процес гликолизе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-наведе фазе процеса гликолиз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објасни којим процесима се завршава гликолиз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роцес Кребсовог циклуса и његову улогу у ћелиј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чланове циклуса и врсте хемијских реакција у циклусу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и математички изрази количину енергије која настаје цијепањем једне молекуле глукоз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појам хомеостазе глукоз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референтне вриједности глукозе у крв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наведе процесе регулације хомеостазе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узроке поремећаја метааболизма глукоз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ојам шећерне болести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поједине етапе метаболизма угљених хидрат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ликује типове ензима и њихову улогу у варењу угљених хидрат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прикаже процес варења и ресорпциј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прикаже основне путеве метаболизма протеи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и хемијски напише фазе гликолиз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прикаже начине завршетка гликолиз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прикаже циклус са члановима и ензимима који учествују у циклусу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врсте хемијских реакција које се дешавају редом кроз циклус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математички израчуна количину енергије која настаје метаболизмом глукозе крог гликолизу и Кребсов циклус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запамти реф.вриједности глукозе у крви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процесе за регулацију хомеостазе глукоз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веже процесе са регулацијом преко хормо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најчешће поремећаје метаболизма глукозе и узрок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икаже пут настајања шећерне болести у организму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       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hr-BA"/>
              </w:rPr>
              <w:t>K</w:t>
            </w:r>
            <w:r>
              <w:rPr>
                <w:sz w:val="22"/>
                <w:szCs w:val="22"/>
                <w:lang w:val="sr-RS"/>
              </w:rPr>
              <w:t>ористити стучну</w:t>
            </w:r>
            <w:r>
              <w:rPr>
                <w:sz w:val="22"/>
                <w:szCs w:val="22"/>
                <w:lang w:val="h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литературу и остале изворе за ову област</w:t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2"/>
                <w:szCs w:val="22"/>
                <w:lang w:val="sr-BA"/>
              </w:rPr>
              <w:t>Користити видео записе о процесу варења у желудцу и танком цријев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Табеларно приказати врсте ензима и продукте варењ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Шематски приказати основне путеве метаболизма угљених хидрата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Користити видео записе и шематске приказе за процесе гликолизе и Кребсовог циклуса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вести рачунање енергетског биланса по фазама и процеси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Табеларно приказати процесе за одржавање хомеостазе глукозе у организму (Коријев циклус)</w:t>
            </w:r>
          </w:p>
          <w:p>
            <w:pPr>
              <w:pStyle w:val="ListParagrap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Шематски приказати пут настајања шећерне болести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</w:tr>
      <w:tr>
        <w:trPr>
          <w:trHeight w:val="1384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Липиди</w:t>
            </w:r>
          </w:p>
          <w:p>
            <w:pPr>
              <w:pStyle w:val="TextBody"/>
              <w:spacing w:before="0" w:after="0"/>
              <w:ind w:left="72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особине и подјела липид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масне киселине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триацилглицероли и воскови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фосфолипиди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стероиди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појам липид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физичке и хемијске особине липида;улоге у организму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појам масних кисели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врсте масних киселин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-објасни особине и структуру м.к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BA"/>
              </w:rPr>
              <w:t>-дефинише појам триацилглицерола и восков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физичке и хемијске особине ТАГ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структуру ТАГ и восков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дефинише појам фосфолипид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представнике фосфоглицерид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улогу фисфилипида у организму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дефинише појам стероид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структуру стероидног језгр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представнике стероида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икаже физичке и хемијске особине лип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врсте липида према сложености структур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главне улоге липида у организму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ликује структуру и особине м.к од осталих група лип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врсте засићених и незасићених масних кис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пише хемијске структуре засићених масних киселина (С4-С18)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пише структуре есенцијалних масних.кис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пише општу хемијску структуру триацилглицерола и восков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физичке и хемијске особине ТАГ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пише хемијске реакције карактеристичне за ТАГ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упореди структуре ТАГ и фосфолип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представнике фосфоглицер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приказати структуру ћелијске мембран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напише структуру стерана и нумерише по </w:t>
            </w:r>
            <w:r>
              <w:rPr>
                <w:sz w:val="22"/>
                <w:szCs w:val="22"/>
                <w:lang w:val="sr-Latn-BA"/>
              </w:rPr>
              <w:t>IUPAC</w:t>
            </w:r>
            <w:r>
              <w:rPr>
                <w:sz w:val="22"/>
                <w:szCs w:val="22"/>
                <w:lang w:val="sr-BA"/>
              </w:rPr>
              <w:t>-у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групе представника стеро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пише хемијске структуре представник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hr-BA"/>
              </w:rPr>
              <w:t>K</w:t>
            </w:r>
            <w:r>
              <w:rPr>
                <w:sz w:val="22"/>
                <w:szCs w:val="22"/>
                <w:lang w:val="sr-RS"/>
              </w:rPr>
              <w:t>ористити стучну</w:t>
            </w:r>
            <w:r>
              <w:rPr>
                <w:sz w:val="22"/>
                <w:szCs w:val="22"/>
                <w:lang w:val="h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литературу и остале изворе за ову област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Шематски приказати структуру засићених масних киселина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Направити табеларни приказ засићених масних киселин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Извести нумерисање двоструких веза у структури незасићених масних киселин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Шематски приказати структуре ТАГ и фосфолипида (сличности и разлике)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Шематски приказати структуру стерана и стероидних представника</w:t>
            </w:r>
          </w:p>
        </w:tc>
      </w:tr>
      <w:tr>
        <w:trPr>
          <w:trHeight w:val="1266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Метаболизам липид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sz w:val="22"/>
                <w:szCs w:val="22"/>
                <w:lang w:val="sr-BA"/>
              </w:rPr>
              <w:t>-етапе метаболизм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 xml:space="preserve">-варење и ресорпција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основни путеви метаболизма липид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β-оксидација масних киселин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енергетски биланс масних киселин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синтеза масних киселин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поремећаји метаболизма липид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етапе метаболизма липид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објасни процес варења и дјеловање ензим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роцес ресорпције масних киселина и улогу жучних кисели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основне путеве метаболима липид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 xml:space="preserve">-дефинише процес </w:t>
            </w:r>
            <w:r>
              <w:rPr>
                <w:bCs/>
                <w:sz w:val="22"/>
                <w:szCs w:val="22"/>
                <w:lang w:val="sr-BA"/>
              </w:rPr>
              <w:t>β-оксидација масних киселин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 xml:space="preserve">-наведе фазе процеса </w:t>
            </w:r>
            <w:r>
              <w:rPr>
                <w:bCs/>
                <w:sz w:val="22"/>
                <w:szCs w:val="22"/>
                <w:lang w:val="sr-BA"/>
              </w:rPr>
              <w:t>β-оксидације масних киселин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и математички изрази количину енергије која настаје цијепањем једне молекуле масне киселин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роцес синтезе масних кисели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фазе процеса синтезе м.к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броји најчешће поремећаје метаболизма липид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поједине етапе метаболизма лип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тип ензима за варење липида и гдје се синтетиш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прикаже процес варења и ресорпциј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типове и опише особине хиломикрона и липопротеина у крви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прикаже основне путеве метаболизма протеи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BA"/>
              </w:rPr>
              <w:t xml:space="preserve">-наброји врсте хемијских реакција у процесу и фазе процеса </w:t>
            </w:r>
            <w:r>
              <w:rPr>
                <w:bCs/>
                <w:sz w:val="22"/>
                <w:szCs w:val="22"/>
                <w:lang w:val="sr-BA"/>
              </w:rPr>
              <w:t>β-оксидација масних кисели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каже колико се пута процес може поновити у зависности која се мк цијеп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математички израчуна количину енергије која настаје метаболизмом једне масне киселин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наброји врсте хемијских реакција у процесу и фазе процеса синтезе масних кис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пише почетак синтезе масних кисели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каже колико се пута процес може поновити у зависности која се мк цијеп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класификује поремећаје метаболизма лип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веж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BA"/>
              </w:rPr>
              <w:t xml:space="preserve"> поремећај са метаболичким процесима и врстама липопротеина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hr-BA"/>
              </w:rPr>
              <w:t>K</w:t>
            </w:r>
            <w:r>
              <w:rPr>
                <w:sz w:val="22"/>
                <w:szCs w:val="22"/>
                <w:lang w:val="sr-RS"/>
              </w:rPr>
              <w:t>ористити стучну</w:t>
            </w:r>
            <w:r>
              <w:rPr>
                <w:sz w:val="22"/>
                <w:szCs w:val="22"/>
                <w:lang w:val="h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литературу и остале изворе за ову област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2"/>
                <w:szCs w:val="22"/>
                <w:lang w:val="sr-BA"/>
              </w:rPr>
              <w:t>Користити видео записе о процесу варења у желудцу и танком цријев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Табеларно приказати врсте липопротеина и њихове особине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Шематски приказати основне путеве метаболизма липид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Користити анимирани приказ β-оксидације масних киселина или шематски приказ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 xml:space="preserve">  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 xml:space="preserve">Извести рачунање енергетског биланса по једном понављању </w:t>
            </w:r>
            <w:r>
              <w:rPr>
                <w:sz w:val="22"/>
                <w:szCs w:val="22"/>
                <w:lang w:val="sr-CS"/>
              </w:rPr>
              <w:t xml:space="preserve">процеса </w:t>
            </w:r>
            <w:r>
              <w:rPr>
                <w:bCs/>
                <w:sz w:val="22"/>
                <w:szCs w:val="22"/>
                <w:lang w:val="sr-BA"/>
              </w:rPr>
              <w:t>β-оксидације масних киселин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вјежбавати рачунске примјере по групама кад добију примјере мк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Табеларно приказати најчешће поремећаје метаболизма липид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</w:tr>
      <w:tr>
        <w:trPr>
          <w:trHeight w:val="1430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Хормон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BA"/>
              </w:rPr>
              <w:t>-подјела жлијезда са унутрашњим лучењем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BA"/>
              </w:rPr>
              <w:t>-подјела хормона према хемијској структури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начини дјеловања хормон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хормони хипофизе и хипоталамус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хормони стероидне структуре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хормони штитне жлијезде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9" w:hanging="0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31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дефинише појам жлијезда са унутрашњим лучењем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хијерархију у регулацији лучењ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групе хормона према хемијској структури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начине дјеловања хормо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хормоне хипофизе и хипоталамус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улогу хормона хипофизе и хипоталамус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врсте хормона стероидне структур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улогу полних и хормона надбубрег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и напише хемијску структуру  хормона штитне жлијезд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улогу хормона штитњаче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и шематски покаже жлијезде са унутрашњим лучењем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икаже хијерархију у регулацији лучења жлијез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групе хормона према хемијској структури и класификује поједине хормоне по групам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веже начине дјеловања са хемијском структуром хормо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хормоне хипофизе и хипоталамус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веже улогу и регулацију осталих жлијезда преко хормона хипофиз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и напише хемијске структуре стероидних хормона по групама(полни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минералокортикоиди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глукокортикоиди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веже улогу,дужину и мјесто дјеловања са стероидном структуром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пише хемијску структуру хормона штитне жлијезд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веже улогу и мјесто дјеловања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hr-BA"/>
              </w:rPr>
              <w:t>K</w:t>
            </w:r>
            <w:r>
              <w:rPr>
                <w:sz w:val="22"/>
                <w:szCs w:val="22"/>
                <w:lang w:val="sr-RS"/>
              </w:rPr>
              <w:t>ористити стучну</w:t>
            </w:r>
            <w:r>
              <w:rPr>
                <w:sz w:val="22"/>
                <w:szCs w:val="22"/>
                <w:lang w:val="h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литературу и остале изворе за ову област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>Шематски приказати основне жлијезде са унутрашњим лучењем и врсте њихових хормона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>Табеларно приказати хијерархију у лучењу хормона</w:t>
            </w:r>
          </w:p>
          <w:p>
            <w:pPr>
              <w:pStyle w:val="ListParagrap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>Шематски приказати дјеловање хормона на физиолошке и метаболичке процесе</w:t>
            </w:r>
          </w:p>
          <w:p>
            <w:pPr>
              <w:pStyle w:val="ListParagrap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sr-BA"/>
              </w:rPr>
              <w:t>Користити видео записе за појашњење начина дјеловања хормона</w:t>
            </w:r>
          </w:p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Табеларно представити хормоне стероидне структур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Шематски приказати регулацију лучења хормона штитњаче негативном повратном спрегом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дул је повезан са хемијом (2.разред),биологијом (1.и 2.разред) и физиологијом (2.разред)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 xml:space="preserve">Др В.Ђурђић;Завод за уџбенике и наставна средства-Београд   </w:t>
            </w:r>
            <w:r>
              <w:rPr>
                <w:b/>
                <w:bCs/>
                <w:sz w:val="22"/>
                <w:szCs w:val="22"/>
                <w:lang w:val="sr-BA"/>
              </w:rPr>
              <w:t>Медицинска биохемиј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 xml:space="preserve">Д.Кораћевић,Г.Бјелаковић,В.Б.Ђорђевић,Ј.Николић,Д.Д.Павловић,Д.Коцић;Универзитет у Нишу,Савремена администрација,д.д.-Београд  </w:t>
            </w:r>
            <w:r>
              <w:rPr>
                <w:b/>
                <w:bCs/>
                <w:sz w:val="22"/>
                <w:szCs w:val="22"/>
                <w:lang w:val="sr-BA"/>
              </w:rPr>
              <w:t>Биохемија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анои,постери,шеме,видео записи из опште и медицинске биохемије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3:19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14T13:24:00Z</dcterms:modified>
  <cp:revision>7</cp:revision>
  <dc:subject/>
  <dc:title>СТРУКА (назив):</dc:title>
</cp:coreProperties>
</file>