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472"/>
        <w:gridCol w:w="1402"/>
        <w:gridCol w:w="589"/>
        <w:gridCol w:w="325"/>
        <w:gridCol w:w="1458"/>
        <w:gridCol w:w="822"/>
        <w:gridCol w:w="3186"/>
        <w:gridCol w:w="458"/>
        <w:gridCol w:w="2405"/>
        <w:gridCol w:w="1994"/>
      </w:tblGrid>
      <w:tr>
        <w:trPr>
          <w:trHeight w:val="416" w:hRule="atLeast"/>
        </w:trPr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CS"/>
              </w:rPr>
              <w:t>Струка (</w:t>
            </w:r>
            <w:r>
              <w:rPr>
                <w:b/>
                <w:sz w:val="22"/>
                <w:szCs w:val="22"/>
                <w:lang w:val="hr-HR"/>
              </w:rPr>
              <w:t>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  <w:r>
              <w:rPr>
                <w:sz w:val="22"/>
                <w:szCs w:val="22"/>
                <w:lang w:val="sr-CS"/>
              </w:rPr>
              <w:t xml:space="preserve">  све струке </w:t>
            </w:r>
          </w:p>
        </w:tc>
        <w:tc>
          <w:tcPr>
            <w:tcW w:w="112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07" w:hRule="atLeast"/>
        </w:trPr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Занимање (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  <w:r>
              <w:rPr>
                <w:sz w:val="22"/>
                <w:szCs w:val="22"/>
                <w:lang w:val="sr-CS"/>
              </w:rPr>
              <w:t xml:space="preserve"> сва занимања</w:t>
            </w:r>
          </w:p>
        </w:tc>
        <w:tc>
          <w:tcPr>
            <w:tcW w:w="112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Предмет (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  <w:r>
              <w:rPr>
                <w:sz w:val="22"/>
                <w:szCs w:val="22"/>
                <w:lang w:val="sr-CS"/>
              </w:rPr>
              <w:t xml:space="preserve"> ДЕМОКРАТИЈА И ЉУДСКА ПРАВА</w:t>
            </w:r>
          </w:p>
        </w:tc>
        <w:tc>
          <w:tcPr>
            <w:tcW w:w="112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18" w:hRule="atLeast"/>
        </w:trPr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Опис (предмета)</w:t>
            </w:r>
            <w:r>
              <w:rPr>
                <w:b/>
                <w:sz w:val="22"/>
                <w:szCs w:val="22"/>
                <w:lang w:val="sr-CS"/>
              </w:rPr>
              <w:t>: Општеобразовни предмет</w:t>
            </w:r>
          </w:p>
        </w:tc>
        <w:tc>
          <w:tcPr>
            <w:tcW w:w="112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53" w:hRule="atLeast"/>
        </w:trPr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Модул (наслов)</w:t>
            </w:r>
            <w:r>
              <w:rPr>
                <w:b/>
                <w:sz w:val="22"/>
                <w:szCs w:val="22"/>
                <w:lang w:val="sr-CS"/>
              </w:rPr>
              <w:t>:УСТАВНА ДЕМОКРАТИЈА</w:t>
            </w:r>
          </w:p>
        </w:tc>
        <w:tc>
          <w:tcPr>
            <w:tcW w:w="112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560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hr-HR"/>
              </w:rPr>
              <w:t>Датум:</w:t>
            </w:r>
            <w:r>
              <w:rPr>
                <w:b/>
                <w:sz w:val="22"/>
                <w:szCs w:val="22"/>
                <w:lang w:val="sr-RS"/>
              </w:rPr>
              <w:t xml:space="preserve">       2022.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Шифра:</w:t>
            </w:r>
          </w:p>
        </w:tc>
        <w:tc>
          <w:tcPr>
            <w:tcW w:w="4466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hr-HR"/>
              </w:rPr>
              <w:t>Редни број:</w:t>
            </w:r>
            <w:r>
              <w:rPr>
                <w:b/>
                <w:sz w:val="22"/>
                <w:szCs w:val="22"/>
                <w:lang w:val="sr-RS"/>
              </w:rPr>
              <w:t>01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394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Сврха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 завршетку овог модула ученици ће бити у могућности да објасне да је у демократији основна функција власти да штити људска права сваког грађанина и да обезбиједи равнотежу између права појединца и заједничког добра, чије је усклађивање од виталног интереса за здраво функционисање демократског друштв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Модул</w:t>
            </w:r>
            <w:r>
              <w:rPr>
                <w:sz w:val="22"/>
                <w:szCs w:val="22"/>
                <w:lang w:val="ru-RU"/>
              </w:rPr>
              <w:t>ом</w:t>
            </w:r>
            <w:r>
              <w:rPr>
                <w:sz w:val="22"/>
                <w:szCs w:val="22"/>
                <w:lang w:val="sr-CS"/>
              </w:rPr>
              <w:t xml:space="preserve"> је предвиђено да ученици стекну знање и способности да доносе ваљане и разумне одлуке о питањима  у вези са функцијом власти и пр</w:t>
            </w:r>
            <w:r>
              <w:rPr>
                <w:sz w:val="22"/>
                <w:szCs w:val="22"/>
                <w:lang w:val="ru-RU"/>
              </w:rPr>
              <w:t>имјену</w:t>
            </w:r>
            <w:r>
              <w:rPr>
                <w:sz w:val="22"/>
                <w:szCs w:val="22"/>
                <w:lang w:val="sr-CS"/>
              </w:rPr>
              <w:t xml:space="preserve"> правила и закона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Радом на пројекту или испитивању неког од случајева кршења људских права, ученици ће стећи практична знања о институцијама, законима и међународним документима којим се штите људска права на свим нивоима власти.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Специјални захтјеви / Предуслови</w:t>
            </w:r>
          </w:p>
        </w:tc>
      </w:tr>
      <w:tr>
        <w:trPr>
          <w:trHeight w:val="870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У току реализације овог модула могу се користити усвојена знања из других друштвених наука.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Циљеви</w:t>
            </w:r>
          </w:p>
        </w:tc>
      </w:tr>
      <w:tr>
        <w:trPr>
          <w:trHeight w:val="716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Изучавањем овог модула код ученика треба развити знање о значају основне функције власти у условима уставне демократије. Овај општи циљ има сљедеће конкретне резултате  учењ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стицање знања о уставној демократији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изграђивање ставова да је у демократском друштву сврха власти да штити људска прав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развијање способности процјене да ли је друштво демократско или није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критичко процјењивање власти у БиХ и њених нивоа власти,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идентификовање и заштита људских права у уставу БиХ, ентитеским уставима и међународним документима о људским правим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стицање знања и развијање способности потребних за активно учешће грађана у вршењу власти у демократском друштву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објашњење пројекта «Ја грађанин» и избор проблема за истраживање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упознавање са карактеристикама појединаца и грађанским врлинама и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дефинисање права појединца и заједничког добра.</w:t>
            </w:r>
          </w:p>
        </w:tc>
      </w:tr>
      <w:tr>
        <w:trPr>
          <w:trHeight w:val="362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Теме </w:t>
            </w:r>
          </w:p>
        </w:tc>
      </w:tr>
      <w:tr>
        <w:trPr>
          <w:trHeight w:val="1171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Темељи уставне демократије,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Заштита људских прав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3.Како власти БиХ /ентитета Републике Српске штите људска права и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4.Сви смо различити-сви смо исти.</w:t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ема </w:t>
            </w:r>
          </w:p>
        </w:tc>
        <w:tc>
          <w:tcPr>
            <w:tcW w:w="77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Исходи учења</w:t>
            </w:r>
          </w:p>
        </w:tc>
        <w:tc>
          <w:tcPr>
            <w:tcW w:w="48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hr-HR"/>
              </w:rPr>
              <w:t>Смјернице</w:t>
            </w:r>
            <w:r>
              <w:rPr>
                <w:b/>
                <w:sz w:val="22"/>
                <w:szCs w:val="22"/>
                <w:lang w:val="sr-CS"/>
              </w:rPr>
              <w:t xml:space="preserve"> за наставнике</w:t>
            </w:r>
          </w:p>
        </w:tc>
      </w:tr>
      <w:tr>
        <w:trPr>
          <w:trHeight w:val="23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Знања 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Вјештине </w:t>
            </w:r>
          </w:p>
        </w:tc>
        <w:tc>
          <w:tcPr>
            <w:tcW w:w="3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BA"/>
              </w:rPr>
              <w:t>Личне компетенције</w:t>
            </w:r>
          </w:p>
        </w:tc>
        <w:tc>
          <w:tcPr>
            <w:tcW w:w="48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77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>Ученик је способан да:</w:t>
            </w:r>
          </w:p>
        </w:tc>
        <w:tc>
          <w:tcPr>
            <w:tcW w:w="48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1186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Темељи уставне демократије,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- наведе природна права;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објасни појмове:природно стање, пристанак, друштвени уговор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објасни зашто нам је потребна власт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опише настанак и развој устава и закона као правног оквира за успостављање демократског друштв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дефинише појам устава и уставне демократије,</w:t>
            </w:r>
            <w:r>
              <w:rPr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-наведе сецифичности уставне демократиј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-објасне појам конституционализма; 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дефинише појам заједничког добра и индивидуалних права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наведе значај подјеле власти.</w:t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анализира природна права у реалном времену и простору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анализира сврху постојања власти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истраже везу између устава и уставне демократије,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утврде став о потреби ограничавања власти;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изради шему подјеле власти у Бих и Републици Српској.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r-BA"/>
              </w:rPr>
              <w:t>-с</w:t>
            </w:r>
            <w:r>
              <w:rPr>
                <w:color w:val="000000"/>
                <w:sz w:val="22"/>
                <w:szCs w:val="22"/>
                <w:lang w:val="sr-Latn-RS"/>
              </w:rPr>
              <w:t>a</w:t>
            </w:r>
            <w:r>
              <w:rPr>
                <w:color w:val="000000"/>
                <w:sz w:val="22"/>
                <w:szCs w:val="22"/>
                <w:lang w:val="sr-BA"/>
              </w:rPr>
              <w:t>вјесно,одговорно,уредно и правовремено обавља повјерене задатке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r-BA"/>
              </w:rPr>
              <w:t>-ефикасно планира и организује вријеме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r-BA"/>
              </w:rPr>
              <w:t>-испољава систематичност у раду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r-BA"/>
              </w:rPr>
              <w:t xml:space="preserve">-одговорно рјешава проблеме 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r-BA"/>
              </w:rPr>
              <w:t>-самостално рјешава задатке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r-BA"/>
              </w:rPr>
              <w:t xml:space="preserve">-користи усвојена знања и повезује са новим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r-BA"/>
              </w:rPr>
              <w:t>-показује комуникацијску вјештину у односу према наставнику и ученицима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r-BA"/>
              </w:rPr>
              <w:t>-изражава спремност за тимски рад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r-BA"/>
              </w:rPr>
              <w:t>-испољава позитиван однос према етичким нормама и вриједностима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sr-BA"/>
              </w:rPr>
              <w:t>-показује мотивацију за усавршавањем у струци и цјеложивотним учењем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  <w:t xml:space="preserve">-испољава способност истраживања и сазнања о другим државама ,народима и културама. </w:t>
            </w:r>
          </w:p>
          <w:p>
            <w:pPr>
              <w:pStyle w:val="ListParagraph"/>
              <w:ind w:left="0" w:hanging="0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4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заједничко разумијевање основних идеја филозофије природних права и теорија о власти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вјежба критичког размишљањ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рад у пару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радни листићи,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пројекти одјељењ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одговори на постављена питањ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дебата у разреду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илустрације (цртежи, стихови)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примјери из праксе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групне презентације 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постери.</w:t>
            </w:r>
          </w:p>
          <w:p>
            <w:pPr>
              <w:pStyle w:val="Normal"/>
              <w:ind w:left="458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1269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2.Заштита људских права,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именуј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лектуална средстава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препознају разлике између демократских и недемократских политичких систем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-објасни појам ауторитета грађана;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дефинише интелектуална средств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- препознаје важност воље народа у демократском система;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наведе карактеристике демократског друштва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дефинише појам политике и политичке странак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-објасни повезаност политике, друштва и власти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објасни појам партијског система,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наведе карактеристике владавине закона и појединца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објасне важност владавине закона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идентификује питања која су корисна при креирању и процјени правила и закона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користи табелу интелектуалних средстава за процјену правила и закона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идентификује групе и институције које помажу, односно онемогућавају успоставу демократског друштва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анализирају улогу политичких странака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идентификује услове за успостављање владавине закон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уочи разлоге преласка из владавине појединца у владавину закона.</w:t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4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заједничко разумијевање идеј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вјежба критичког размишљањ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грешке у правилим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интервју (један на један)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групни пројекти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групне презентације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новине, штамп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табела интелектуалних средстав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индивидуалне презентације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скеч, игроказ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есеј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рјешавање проблем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- додатне активности (на примјер рад у секцијама)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примјери из праксе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излагање радова 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постери.</w:t>
            </w:r>
          </w:p>
          <w:p>
            <w:pPr>
              <w:pStyle w:val="Normal"/>
              <w:ind w:left="458" w:hanging="0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1384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3.Како власти БиХ/ентитета Републике Српске штите људска права 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објасни подјелу власти на нивоу БиХ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објасни подјелу власти у Републици Српској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наведе надлежности сваке гране власти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ind w:left="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идентификује различите нивое власти у БиХ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анализира надлежности сваког нивоа власти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идентификује права грађана заштићена Уставом БиХ, Уставом РС и Европском конвенцијом за заштиту људских права и основних слобода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- примјењује знање о грађанским правима </w:t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>-износи лични став о потреби примјене права грађана заштићених уставима.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4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усмено излагање од стране наставника које се своди на ниво обавјештавања организације     власти у БиХ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групни пројекти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групне презентације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рад у пару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одговори на питањ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вјежба за ученике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посјета једном од састанака законодавног тијела,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писм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посјетилац у разреду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новински чланц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шематски приказ нивоа и грана власти у БиХ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радни листићи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копија устава БиХ и РС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копија опште декларације о правима човјека и Европске конвенције за заштиту људских права и основних слобода и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>-  илустрације (цртежи,стихови,карикатуре) и слично.</w:t>
            </w:r>
          </w:p>
        </w:tc>
      </w:tr>
      <w:tr>
        <w:trPr>
          <w:trHeight w:val="1266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4.Сви смо различити-сви смо исти.</w:t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наведе карактерне особине које се сматрају пожељним за успјешно учешће у рјешавању питања јавног живота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објасни факторе који помажу у стварању ефикасног грађанина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дефинише појам грађанске врлине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објасни друштвену и политичку акциј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-наброји облике учешћа грађана у власти;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објасни права појединца и заједничко добро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препозна како идеја заједничког добра може бити злоупотријебљена од власти и појединаца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опише значај пројекта «Ја грађанин»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креира приједлог „идеалног“ појединца који би квалитетно учествовао у рјешавању питања јавног живота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дебатује о тези да нема демократије без активних грађана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идентификује примјере како се права појединца и идеја заједничког добра могу ускладити.</w:t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4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заједничко размјењивање идеј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групне презентације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радни листићи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вјежба критичког размишљањ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- примјери из окружењ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одговори на постављена питањ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илустрације (цртежи,слике, стихови, карикатуре, афоризми)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новине, штамп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есеј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вјежба за одјељење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индивидуалне презентације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графикони 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постери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нтеграција</w:t>
            </w:r>
          </w:p>
        </w:tc>
      </w:tr>
      <w:tr>
        <w:trPr>
          <w:trHeight w:val="859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Овај модул пружа ученицима могућност за стицање знања која ће им  олакшати усвајање садржаја овог и другог модула из наставног предмета ''Демократија и људска права''.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звори</w:t>
            </w:r>
          </w:p>
        </w:tc>
      </w:tr>
      <w:tr>
        <w:trPr>
          <w:trHeight w:val="875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уџбеник Демократија и људска права за ученике, Цивитас, Бањалука 2011. године за средње школе,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-демократија и људска права-приручник за наставнике  Бањалука 2001. године,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примјери из праксе,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штампа,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-европска конвенција за заштиту људских права и  темељних слобода 1950. године,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устав БиХ, РС, Швајцарске и САД,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статут града и општине,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-општа декларација о правима човјека 10.12.1948. године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</w:t>
            </w:r>
            <w:r>
              <w:rPr>
                <w:sz w:val="22"/>
                <w:szCs w:val="22"/>
              </w:rPr>
              <w:t>Web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странице, демократија и људска права –зборник радова,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стручна литература,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ТВ емисије,материјал Вијећа Европе,материјал са Сертификације, Јахорина 2004. године, енциклопедија политике културе-Белгија 1993. године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hr-HR"/>
              </w:rPr>
            </w:pPr>
            <w:r>
              <w:rPr>
                <w:b/>
                <w:bCs/>
                <w:sz w:val="22"/>
                <w:szCs w:val="22"/>
                <w:lang w:val="hr-H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Оцјењивање</w:t>
            </w:r>
          </w:p>
        </w:tc>
      </w:tr>
      <w:tr>
        <w:trPr>
          <w:trHeight w:val="1137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 складу са Правилником о цјењивању ученика у средњој школи: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62"/>
        <w:gridCol w:w="2758"/>
        <w:gridCol w:w="1063"/>
        <w:gridCol w:w="68"/>
        <w:gridCol w:w="2073"/>
        <w:gridCol w:w="805"/>
        <w:gridCol w:w="1874"/>
        <w:gridCol w:w="503"/>
        <w:gridCol w:w="2713"/>
        <w:gridCol w:w="2253"/>
      </w:tblGrid>
      <w:tr>
        <w:trPr>
          <w:trHeight w:val="416" w:hRule="atLeast"/>
        </w:trPr>
        <w:tc>
          <w:tcPr>
            <w:tcW w:w="4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трука (</w:t>
            </w:r>
            <w:r>
              <w:rPr>
                <w:b/>
                <w:sz w:val="22"/>
                <w:szCs w:val="22"/>
                <w:lang w:val="hr-HR"/>
              </w:rPr>
              <w:t>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  <w:r>
              <w:rPr>
                <w:sz w:val="22"/>
                <w:szCs w:val="22"/>
                <w:lang w:val="sr-CS"/>
              </w:rPr>
              <w:t xml:space="preserve"> све струке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07" w:hRule="atLeast"/>
        </w:trPr>
        <w:tc>
          <w:tcPr>
            <w:tcW w:w="418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Занимање (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  <w:r>
              <w:rPr>
                <w:sz w:val="22"/>
                <w:szCs w:val="22"/>
                <w:lang w:val="sr-CS"/>
              </w:rPr>
              <w:t xml:space="preserve"> сва занимањ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4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Предмет (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  <w:r>
              <w:rPr>
                <w:sz w:val="22"/>
                <w:szCs w:val="22"/>
                <w:lang w:val="sr-CS"/>
              </w:rPr>
              <w:t xml:space="preserve"> ДЕМОКРАТИЈА И ЉУДСКА ПРАВ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18" w:hRule="atLeast"/>
        </w:trPr>
        <w:tc>
          <w:tcPr>
            <w:tcW w:w="4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Опис (предмета)</w:t>
            </w:r>
            <w:r>
              <w:rPr>
                <w:b/>
                <w:sz w:val="22"/>
                <w:szCs w:val="22"/>
                <w:lang w:val="sr-CS"/>
              </w:rPr>
              <w:t>: Општеобразовни предмет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53" w:hRule="atLeast"/>
        </w:trPr>
        <w:tc>
          <w:tcPr>
            <w:tcW w:w="4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Модул (насло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  <w:r>
              <w:rPr>
                <w:sz w:val="22"/>
                <w:szCs w:val="22"/>
                <w:lang w:val="sr-CS"/>
              </w:rPr>
              <w:t xml:space="preserve"> ЦИВИЛНО ДРУШТВО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56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hr-HR"/>
              </w:rPr>
              <w:t>Датум:</w:t>
            </w:r>
            <w:r>
              <w:rPr>
                <w:b/>
                <w:sz w:val="22"/>
                <w:szCs w:val="22"/>
                <w:lang w:val="sr-RS"/>
              </w:rPr>
              <w:t>јун, 2022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405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године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Шифра: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2713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hr-HR"/>
              </w:rPr>
              <w:t>Редни број:</w:t>
            </w:r>
            <w:r>
              <w:rPr>
                <w:b/>
                <w:sz w:val="22"/>
                <w:szCs w:val="22"/>
                <w:lang w:val="sr-RS"/>
              </w:rPr>
              <w:t>02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394" w:hRule="atLeast"/>
        </w:trPr>
        <w:tc>
          <w:tcPr>
            <w:tcW w:w="155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Сврха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155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На крају овог модула ученици ће бити у могућности да </w:t>
            </w:r>
            <w:r>
              <w:rPr>
                <w:sz w:val="22"/>
                <w:szCs w:val="22"/>
                <w:lang w:val="ru-RU"/>
              </w:rPr>
              <w:t>разумију</w:t>
            </w:r>
            <w:r>
              <w:rPr>
                <w:sz w:val="22"/>
                <w:szCs w:val="22"/>
                <w:lang w:val="sr-CS"/>
              </w:rPr>
              <w:t xml:space="preserve"> значај и функцију цивилног друштва за развој демократије.Такође ће стећи знање и развити способности потребне за активно учешће у цивилном друштву и показати разумијевање различитих начина представљања грађана у друштву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У другом дијелу ће идентификовати и схватити неке од основних карактеристика и функција медија, слободе изражавања и избора у демократском друштв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Ученици ће моћи да примјене знања и способности критичког размишљања, као и анализе и пронаћи најбоље начине за јачање цивилног друштва, економије и демократије у нашој земљи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Један сегмент практичне примјене стечених знања је и реализација пројекта ``Ја грађанин``.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5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Специјални захтјеви / Предуслови</w:t>
            </w:r>
          </w:p>
        </w:tc>
      </w:tr>
      <w:tr>
        <w:trPr>
          <w:trHeight w:val="870" w:hRule="atLeast"/>
        </w:trPr>
        <w:tc>
          <w:tcPr>
            <w:tcW w:w="155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Овај модул представља наставак модула Уставна демократија и то тако да ученици примјењују стечено знање на друштво, разматрајући концепт цивилног друштва и повезаност економије и демократије .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5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Циљеви</w:t>
            </w:r>
          </w:p>
        </w:tc>
      </w:tr>
      <w:tr>
        <w:trPr>
          <w:trHeight w:val="716" w:hRule="atLeast"/>
        </w:trPr>
        <w:tc>
          <w:tcPr>
            <w:tcW w:w="155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Изучавањем овог модула код ученика треба развити способности за примјену стеченог знања у циљу јачања и развоја цивилног друштва ,економије и демократије. Ученик треба да схвати нужност повезивања цивилног друштва, економије и демократије у свијету па и у нашој земљи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вај општи циљ има сљедеће конкретне резултате учења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стицање знања о појму цивилног друштва,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изграђивање става о потреби за таквим друштвом у БиХ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схватање чињенице да стабилна демократиј захтијева јако цивилно друштво</w:t>
            </w:r>
            <w:r>
              <w:rPr>
                <w:sz w:val="22"/>
                <w:szCs w:val="22"/>
                <w:lang w:val="ru-RU"/>
              </w:rPr>
              <w:t>,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развијање способности ученика за развој и унапређење цивилног друштва,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критичко процјењивање предности и недостатака слободног удруживања  грађана,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идентификовање основних карактеристика и функција медија, слободе изражавања и избора у демократским друштвима,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препознавање разлога и потреба међудржавне сарадње,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критичко процјењивање укључивања БиХ у Европску Унију,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упознавање и анализа проблема земаља у транзицији и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уочавање везе између економије и демократије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786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62" w:hRule="atLeast"/>
        </w:trPr>
        <w:tc>
          <w:tcPr>
            <w:tcW w:w="155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Теме </w:t>
            </w:r>
          </w:p>
        </w:tc>
      </w:tr>
      <w:tr>
        <w:trPr>
          <w:trHeight w:val="1171" w:hRule="atLeast"/>
        </w:trPr>
        <w:tc>
          <w:tcPr>
            <w:tcW w:w="155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Цивилно друштво (иста права-различити интереси)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 требамо свијет- Свијет треба нас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Пројекат «Ја грађанин»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Економија и демократија.</w:t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ема </w:t>
            </w:r>
          </w:p>
        </w:tc>
        <w:tc>
          <w:tcPr>
            <w:tcW w:w="86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Исходи учења</w:t>
            </w:r>
          </w:p>
        </w:tc>
        <w:tc>
          <w:tcPr>
            <w:tcW w:w="54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hr-HR"/>
              </w:rPr>
              <w:t>Смјернице</w:t>
            </w:r>
            <w:r>
              <w:rPr>
                <w:b/>
                <w:sz w:val="22"/>
                <w:szCs w:val="22"/>
                <w:lang w:val="sr-CS"/>
              </w:rPr>
              <w:t xml:space="preserve"> за наставнике</w:t>
            </w:r>
          </w:p>
        </w:tc>
      </w:tr>
      <w:tr>
        <w:trPr>
          <w:trHeight w:val="23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Знања </w:t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Вјештине 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BA"/>
              </w:rPr>
              <w:t>Личне компетенције</w:t>
            </w:r>
          </w:p>
        </w:tc>
        <w:tc>
          <w:tcPr>
            <w:tcW w:w="54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23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86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>Ученик је способан да:</w:t>
            </w:r>
          </w:p>
        </w:tc>
        <w:tc>
          <w:tcPr>
            <w:tcW w:w="54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1186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Цивилно друштво (иста права-различити интереси),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финише појам цивилног друштва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sr-RS"/>
              </w:rPr>
              <w:t xml:space="preserve">препозна </w:t>
            </w:r>
            <w:r>
              <w:rPr>
                <w:sz w:val="22"/>
                <w:szCs w:val="22"/>
                <w:lang w:val="sr-CS"/>
              </w:rPr>
              <w:t xml:space="preserve">важност постојања друштвених организација и интересних група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веде њихове њихове основне карактеристике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финише појам комуникације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ише утицај пропаганде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веде карактеристике слободних, праведних и отворених демократских избора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sr-CS"/>
              </w:rPr>
              <w:t>објасни изборну процедуру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sr-CS"/>
              </w:rPr>
              <w:t>наведе вриједности слободе изражавања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sr-CS"/>
              </w:rPr>
              <w:t>наведе потребу облика организовања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sr-CS"/>
              </w:rPr>
              <w:t>препозна конфликт и схват</w:t>
            </w: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  <w:lang w:val="sr-CS"/>
              </w:rPr>
              <w:t xml:space="preserve"> начин његовог рјешавања.</w:t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критички процијене предности и недостатке слободног удруживања грађана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дентификују основне карактеристике цивилног друштва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ритички процијене предности и недостатке интересних група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озна слободне медије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јењује вјештине рјешавања конфликтних ситуација;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sr-BA"/>
              </w:rPr>
            </w:pPr>
            <w:r>
              <w:rPr>
                <w:b/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  <w:t>- савјено, одговорно,уредно и правовремено обавља повјерене задатке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  <w:t>-ефикасно планира и организује вријеме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  <w:t>-испољава систематичност у раду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  <w:t xml:space="preserve">-одговорно рјешава проблеме 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  <w:t>-самостално рјешава задатке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  <w:t xml:space="preserve">-користи усвојена знања и повезује са новим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  <w:t>-показује комуникацијску вјештину у односу према наставнику и ученицима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  <w:t>-изражава спремност за тимски рад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  <w:t>-испољава позитиван однос према етичким нормама и вриједностима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  <w:t>-показује мотивацију за усавршавањем у струци и цјеложивотним учењем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  <w:t xml:space="preserve">-испољава способност истраживања и сазнања о другим државама ,народима и културама. 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пособност тимског рада;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RS"/>
              </w:rPr>
              <w:t>-показује способност опхођења према другим људима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развија такмичарски дух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стиче вјештину за рактично дјеловање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развија креативност и одговорност при доношењу одлука;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заједничко разумијевање идеја,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упни рад,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ни мотиви,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упне презентације,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лустрације(слике,стихови),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говори на питања која слиједе иза текста,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кретни примјери из окружења,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 у пару/групи,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јединачни рад,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бата за разред,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јер из праксе,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наћи чланке из новина,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јаснити појам ауторитета у недемократским друштвима,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дивидуалне презентације,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играње различитих улога,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јери за илустрацију,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афоскоп,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јежба за разред и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цртежи за  илустрацију.</w:t>
            </w:r>
          </w:p>
          <w:p>
            <w:pPr>
              <w:pStyle w:val="Normal"/>
              <w:ind w:left="458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1269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2.Ми требамо свијет- Свијет треба нас,</w:t>
            </w:r>
          </w:p>
          <w:p>
            <w:pPr>
              <w:pStyle w:val="TextBody"/>
              <w:spacing w:before="0" w:after="0"/>
              <w:ind w:left="36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  <w:lang w:val="sr-CS"/>
              </w:rPr>
              <w:t>дефинишу појам правде и</w:t>
            </w:r>
          </w:p>
          <w:p>
            <w:pPr>
              <w:pStyle w:val="Normal"/>
              <w:ind w:left="78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ведних процедур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озна ниво власти и институције вањске политике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финишу појам  међународних организациј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веду предности и недостатке укључивања наше земље у ЕУ.</w:t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RS"/>
              </w:rPr>
              <w:t>анализира потребу успостављања и одржавања веза наше земље са другим државам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RS"/>
              </w:rPr>
              <w:t>анлизирају дјеловање међународних организација у нашој земљи;</w:t>
            </w:r>
          </w:p>
          <w:p>
            <w:pPr>
              <w:pStyle w:val="Normal"/>
              <w:ind w:left="780" w:hanging="0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једничко разумијевање идеја,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упни пројекти,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упне презентације,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кеч игроказ,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дивидуални рад,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говори на питања,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sz w:val="22"/>
                <w:szCs w:val="22"/>
                <w:lang w:val="sr-CS"/>
              </w:rPr>
              <w:t xml:space="preserve">конкретни примјери из </w:t>
            </w:r>
            <w:r>
              <w:rPr>
                <w:sz w:val="22"/>
                <w:szCs w:val="22"/>
                <w:lang w:val="ru-RU"/>
              </w:rPr>
              <w:t>Е</w:t>
            </w:r>
            <w:r>
              <w:rPr>
                <w:sz w:val="22"/>
                <w:szCs w:val="22"/>
                <w:lang w:val="sr-CS"/>
              </w:rPr>
              <w:t>вропске Уније и земаља које су изван ње,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јери из новина,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јери за илустрацију,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јежба критичког размишљања,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сти за цијели разред,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бата за разред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рад у мањим групама  на рјешавању                     </w:t>
            </w:r>
          </w:p>
          <w:p>
            <w:pPr>
              <w:pStyle w:val="Normal"/>
              <w:ind w:left="458" w:hanging="0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 xml:space="preserve">                    </w:t>
            </w:r>
            <w:r>
              <w:rPr>
                <w:sz w:val="22"/>
                <w:szCs w:val="22"/>
                <w:lang w:val="sr-CS"/>
              </w:rPr>
              <w:t>проблема датих у тексту.</w:t>
            </w:r>
          </w:p>
        </w:tc>
      </w:tr>
      <w:tr>
        <w:trPr>
          <w:trHeight w:val="1384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3.Пројекат «Ја грађанин» </w:t>
            </w:r>
          </w:p>
          <w:p>
            <w:pPr>
              <w:pStyle w:val="TextBody"/>
              <w:spacing w:before="0" w:after="0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озна проблеме у заједници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финише одабрани проблем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јасни проблем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ознају институције надлежне за рјешавање проблема;</w:t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сачини избор проблема за изучавање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критички процјењује мјере алтернативне политике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прави попис могућих рјешења проблема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развијаје практичне вјештине на рјешавању проблема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спроводи активности на рјешавању проблема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препознају групе и појединце као опоненте у вези са  одабраним проблемом;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јашњење суштине пројекта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ојекат одјељења,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јежба за одјељење,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итници,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вју,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нет,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 у мањим и већим групама,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кете,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имски рад,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раживање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купљање информација,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акмичења,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атистички подаци,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рад у заједници,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митовање на  локалним медијима (радио и ТВ станицама, лист и сл.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ктични рад (израда портфолија),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купљање и разврставање документације и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део камере- фото апарати и  слично.</w:t>
            </w:r>
          </w:p>
        </w:tc>
      </w:tr>
      <w:tr>
        <w:trPr>
          <w:trHeight w:val="1266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4.Економија и демократија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  <w:lang w:val="sr-CS"/>
              </w:rPr>
              <w:t xml:space="preserve">дефинише појам транзиције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веде проблеме у нашој земљи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јасне значај економије за развој друштва.</w:t>
            </w:r>
          </w:p>
          <w:p>
            <w:pPr>
              <w:pStyle w:val="TextBody"/>
              <w:spacing w:before="0" w:after="0"/>
              <w:ind w:left="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</w:t>
            </w:r>
            <w:r>
              <w:rPr>
                <w:sz w:val="22"/>
                <w:szCs w:val="22"/>
                <w:lang w:val="sr-CS"/>
              </w:rPr>
              <w:t>препознаје проблеме земаља у транзицији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идентификују начине рјешавања проблема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критички процијене утицај демократије на економију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злагање о узроцима проблема земаља у транзицији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42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ни листићи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42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ти за одјељење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42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говори на питања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42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јери из сусједних  држава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425" w:leader="none"/>
              </w:tabs>
              <w:rPr/>
            </w:pPr>
            <w:r>
              <w:rPr>
                <w:sz w:val="22"/>
                <w:szCs w:val="22"/>
              </w:rPr>
              <w:t>BRAINSTORMING-</w:t>
            </w:r>
            <w:r>
              <w:rPr>
                <w:sz w:val="22"/>
                <w:szCs w:val="22"/>
                <w:lang w:val="sr-CS"/>
              </w:rPr>
              <w:t>МОЖДАНА ОЛУЈА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42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чланци из новина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42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јежба за одјељење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42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упне презентације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42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даци са интернета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42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дивидуални рад и презентације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42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лустрације (цртежи, стихови)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42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јетилац у разреду и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42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афоскоп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23" w:hRule="atLeast"/>
        </w:trPr>
        <w:tc>
          <w:tcPr>
            <w:tcW w:w="155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нтеграција</w:t>
            </w:r>
          </w:p>
        </w:tc>
      </w:tr>
      <w:tr>
        <w:trPr>
          <w:trHeight w:val="859" w:hRule="atLeast"/>
        </w:trPr>
        <w:tc>
          <w:tcPr>
            <w:tcW w:w="155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вај модул пружа могућност ученицима да стекну знања која ће им олакшати усвајање садржаја из других друштвених наука</w:t>
            </w:r>
          </w:p>
        </w:tc>
      </w:tr>
      <w:tr>
        <w:trPr>
          <w:trHeight w:val="23" w:hRule="atLeast"/>
        </w:trPr>
        <w:tc>
          <w:tcPr>
            <w:tcW w:w="155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звори</w:t>
            </w:r>
          </w:p>
        </w:tc>
      </w:tr>
      <w:tr>
        <w:trPr>
          <w:trHeight w:val="875" w:hRule="atLeast"/>
        </w:trPr>
        <w:tc>
          <w:tcPr>
            <w:tcW w:w="155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Демократија и људска права-Уџбеник за ученике средње школе – </w:t>
            </w:r>
            <w:r>
              <w:rPr>
                <w:sz w:val="22"/>
                <w:szCs w:val="22"/>
              </w:rPr>
              <w:t>CIVITAS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Бања Лука 2011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Демократија и људска права-приручник за наставнике - </w:t>
            </w:r>
            <w:r>
              <w:rPr>
                <w:sz w:val="22"/>
                <w:szCs w:val="22"/>
              </w:rPr>
              <w:t>CIVITAS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Бања Лука 2001,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ријал са Сертификације, Јахорина – јули 2004. године,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ријал Вијећа Европе,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мократија и људска права – Зборник радова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Енциклопедија политичке културе – Београд 1993. године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EB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страница,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В емисије,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јери из праксе,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Штампа,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атистички подаци и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>Дневници рада ученика.</w:t>
            </w:r>
            <w:r>
              <w:rPr>
                <w:b/>
                <w:bCs/>
                <w:sz w:val="22"/>
                <w:szCs w:val="22"/>
                <w:lang w:val="hr-H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55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Оцјењивање</w:t>
            </w:r>
          </w:p>
        </w:tc>
      </w:tr>
      <w:tr>
        <w:trPr>
          <w:trHeight w:val="1137" w:hRule="atLeast"/>
        </w:trPr>
        <w:tc>
          <w:tcPr>
            <w:tcW w:w="155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Врши на основу Правилникао оцјењивању ученика усредњој школи. 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7:27:00Z</dcterms:created>
  <dc:creator>mamica</dc:creator>
  <dc:description/>
  <cp:keywords/>
  <dc:language>en-US</dc:language>
  <cp:lastModifiedBy>24. Milija Marjanovic</cp:lastModifiedBy>
  <cp:lastPrinted>2022-07-21T10:46:00Z</cp:lastPrinted>
  <dcterms:modified xsi:type="dcterms:W3CDTF">2022-07-22T06:45:00Z</dcterms:modified>
  <cp:revision>114</cp:revision>
  <dc:subject/>
  <dc:title>СТРУКА (назив):</dc:title>
</cp:coreProperties>
</file>