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921"/>
        <w:gridCol w:w="177"/>
        <w:gridCol w:w="2330"/>
        <w:gridCol w:w="1947"/>
      </w:tblGrid>
      <w:tr>
        <w:trPr>
          <w:trHeight w:val="53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а (назив): 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О</w:t>
            </w:r>
          </w:p>
        </w:tc>
      </w:tr>
      <w:tr>
        <w:trPr>
          <w:trHeight w:val="53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ње (назив):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еицинска сестра техничар</w:t>
            </w:r>
          </w:p>
        </w:tc>
      </w:tr>
      <w:tr>
        <w:trPr>
          <w:trHeight w:val="53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(назив): 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ијатрија – вјежбе </w:t>
            </w:r>
          </w:p>
        </w:tc>
      </w:tr>
      <w:tr>
        <w:trPr>
          <w:trHeight w:val="53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 (предмета): 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чно практични предмет</w:t>
            </w:r>
          </w:p>
        </w:tc>
      </w:tr>
      <w:tr>
        <w:trPr>
          <w:trHeight w:val="53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 (наслов):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Њега и исхрана новорођенчета и недоношчета</w:t>
            </w:r>
          </w:p>
        </w:tc>
      </w:tr>
      <w:tr>
        <w:trPr>
          <w:trHeight w:val="61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у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2007.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јање модула 34 час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ни број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јање модула(број часова): 34</w:t>
            </w:r>
          </w:p>
        </w:tc>
      </w:tr>
      <w:tr>
        <w:trPr>
          <w:trHeight w:val="323" w:hRule="atLeast"/>
        </w:trPr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рха:</w:t>
            </w:r>
          </w:p>
        </w:tc>
      </w:tr>
      <w:tr>
        <w:trPr>
          <w:trHeight w:val="647" w:hRule="atLeast"/>
        </w:trPr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пособити ученика да достигне ниво примјене знања и вјештина у њези и исхрани новорођенчета и недоношч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јални захтјеви / Предуслови</w:t>
            </w:r>
          </w:p>
        </w:tc>
      </w:tr>
      <w:tr>
        <w:trPr>
          <w:trHeight w:val="1250" w:hRule="atLeast"/>
        </w:trPr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јено знање из здравствене његе и педијатрије – теориј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љеви:</w:t>
            </w:r>
          </w:p>
        </w:tc>
      </w:tr>
      <w:tr>
        <w:trPr>
          <w:trHeight w:val="613" w:hRule="atLeast"/>
        </w:trPr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цање знања о принципима рада на одјељењу за новорођнчад и недоношча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пособити ученика да купа и облачи новорођенч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ји знање и вјештине у њези коже, чула и пупчаног патрљ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цање и примјена знања о 10 корака успјешног дојењ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ије основна знања о инкубатору и њези недоношчета у инкубато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единице:</w:t>
            </w:r>
          </w:p>
        </w:tc>
      </w:tr>
      <w:tr>
        <w:trPr>
          <w:trHeight w:val="530" w:hRule="atLeast"/>
        </w:trPr>
        <w:tc>
          <w:tcPr>
            <w:tcW w:w="8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 рада наодјељењу за новорођенчад и недоношча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ање и преповијање новорођенче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Њега коже чула и пупчаног патрљ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јење – 10 корака успјешног дојењ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Њега недоношчета у инкубатору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6735" w:leader="none"/>
              </w:tabs>
              <w:rPr>
                <w:b/>
                <w:b/>
                <w:sz w:val="28"/>
                <w:szCs w:val="28"/>
                <w:lang w:val="sr-BA"/>
              </w:rPr>
            </w:pPr>
            <w:r>
              <w:rPr>
                <w:b/>
                <w:sz w:val="28"/>
                <w:szCs w:val="28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left" w:pos="6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sr-BA"/>
              </w:rPr>
              <w:t>РЕЗУЛТАТИ УЧЕЊА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ЈЕРНИЦЕ ЗА НАСТАВНИКЕ</w:t>
            </w:r>
          </w:p>
        </w:tc>
      </w:tr>
      <w:tr>
        <w:trPr>
          <w:trHeight w:val="1430" w:hRule="atLeast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 рада на одјељењу за новорођенчад и недоношч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воји здраву новорођенчад од болесне у посебне боксев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 да је најбоље да су новорођенчад смјештена заједно са својим мајка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бједи сваком новорођенчету креветић, корпу и остали лични прибо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рши дезинфекцију стола за превијање и ваге за вагање прије сваке интервенциј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но пере и дезинфикује руке прије и послије сваког контакта са новорођенчетом и недоношчет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 принципе асепсе и антисепсе на одјељењу за недоношчад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правилно поступа са прљавим рубљем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усвоји знања о припреми хране и техници храњења недоношчет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ање и преповијање новорођенч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ји знања о припреми материјала, воде и просторије за купање новорођенче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 и примјени редослијед купања новорођенче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не вјештине облачења и абдукционог преповијања новорођенч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Њега коже, чула и пупчаног патрљ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ће бити спсобан д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 скидати сирасти маз и друге елементе који се задржавају накожи новорођенче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ји знања о одржавању коже новорођенчета чистом, сухом и заштићеном неутралним масти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 његовати носне и слушне канале са беби штапићи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инципима асепсе и антисепсе његује пупчани патрљак до отпадања и зарастања пупчане ране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јење – 10 корака успјешног дојењ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вати и примјени усвојено знање о дојењ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ва труднице и породиље примјењујући десет корака успјешног дојењ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омогне мајци да почне дојити своју бебу првих пола сата од поро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ји знања и важности боравка мајке и новорођенчета 24 сата заједн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Њега недоношчета у инкубато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усвоји основна знања о инкубатору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 одржвања температуре, влажности ваздуха и кисеоника у инкубатор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 и поштује законе асепсе и антисепсе у њези недоношчета у инкубатор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 припрему хране и технику храњења недоношчет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единиц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Користити упутства и брошуре на одјељењу за недоношчад и новорођенча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ити очигледна средства на одјељењ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единиц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ити очигледна средства на одјељењ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единица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ити очигледна средства на новорођеначком одјељењ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ити медицинску документациј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единица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ити очигледна средства на новорођеначком одјељењ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ити медицинску документациј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истити књиге и брошуре на новорођеначком одјељењу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ити слајдове и видео запис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Јединица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ити очигледна средства на новорођеначком одјељењ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тити медицинску документациј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иситит интернет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сити књиге и брошуре на одјељењ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4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ја: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ена њега 2, педијатрија с њег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ори: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џбеници прописани од стране министраства просвјете и културе Републике Српске: Педијатрија с његом (аутор: Светислав Костић), Здравствена њега 2 (аутор: др Александар Баљузевић, Ковина Јојкић, Ружица Хити, др Никола Баљозовић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ијатријска клиника Бања Лука (одјељење за новорођенчад и одјељење за недоношча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и, инструменти и документација на одјељењ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 и видео касете, брошуре, интер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јењивање: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е оцјењивања: (наведите које сте изабра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 xml:space="preserve">интервију – оцјена учења путем вербалног оцјењивања, обично на бази 1 на 1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 практичних вјештина – оцјењивање специфичних вјештина рада у току обуке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сервација практичног рада (практични испит) – оцјењивање одрђених вјештина које су показане у одређеном периоду и под одређеним условим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 рада – индивидуалне забиљешке ученика, искуства учења по модули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еларни преглед важности тематских јединица и техника оцјењивањ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849"/>
        <w:gridCol w:w="1455"/>
        <w:gridCol w:w="1313"/>
        <w:gridCol w:w="1231"/>
        <w:gridCol w:w="1250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ост 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ов тематске јединиц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иј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ракт. вјешти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_ испит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 рада</w:t>
            </w:r>
          </w:p>
        </w:tc>
      </w:tr>
      <w:tr>
        <w:trPr>
          <w:trHeight w:val="44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и рада на одјељењу за новорођенчад и не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53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пање и преповијањ новорођенчета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53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Њега коже, чула и пупчаног патрљ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53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јење – 10 корака успјешног дојењ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53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Њега недоношчета у инкубатор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8:01:00Z</dcterms:created>
  <dc:creator>Kevac</dc:creator>
  <dc:description/>
  <cp:keywords/>
  <dc:language>en-US</dc:language>
  <cp:lastModifiedBy>Kevac</cp:lastModifiedBy>
  <cp:lastPrinted>2007-03-13T19:25:00Z</cp:lastPrinted>
  <dcterms:modified xsi:type="dcterms:W3CDTF">2007-03-13T18:31:00Z</dcterms:modified>
  <cp:revision>5</cp:revision>
  <dc:subject/>
  <dc:title>Струка (назив): </dc:title>
</cp:coreProperties>
</file>