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475"/>
        <w:gridCol w:w="1399"/>
        <w:gridCol w:w="588"/>
        <w:gridCol w:w="326"/>
        <w:gridCol w:w="1455"/>
        <w:gridCol w:w="822"/>
        <w:gridCol w:w="3186"/>
        <w:gridCol w:w="458"/>
        <w:gridCol w:w="2405"/>
        <w:gridCol w:w="1994"/>
      </w:tblGrid>
      <w:tr>
        <w:trPr>
          <w:trHeight w:val="41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Све струке осим: </w:t>
            </w:r>
            <w:r>
              <w:rPr>
                <w:b/>
                <w:sz w:val="22"/>
                <w:szCs w:val="22"/>
              </w:rPr>
              <w:t xml:space="preserve">Економија, право и трговина; Туризам и угоститељство </w:t>
            </w:r>
          </w:p>
        </w:tc>
        <w:tc>
          <w:tcPr>
            <w:tcW w:w="112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 Сва занимања осим: Пословно-правни техничар, угоститељски техничар, туристички техничар, кулинарски техничар;</w:t>
            </w:r>
          </w:p>
        </w:tc>
        <w:tc>
          <w:tcPr>
            <w:tcW w:w="112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</w:rPr>
              <w:t xml:space="preserve"> ИСТОРИЈА</w:t>
            </w:r>
          </w:p>
        </w:tc>
        <w:tc>
          <w:tcPr>
            <w:tcW w:w="112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 Општеобразовни</w:t>
            </w:r>
          </w:p>
        </w:tc>
        <w:tc>
          <w:tcPr>
            <w:tcW w:w="112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sz w:val="22"/>
                <w:szCs w:val="22"/>
              </w:rPr>
              <w:t xml:space="preserve">Историја </w:t>
            </w:r>
            <w:r>
              <w:rPr>
                <w:b/>
                <w:sz w:val="22"/>
                <w:szCs w:val="22"/>
                <w:lang w:val="sr-RS"/>
              </w:rPr>
              <w:t>Срба</w:t>
            </w:r>
          </w:p>
        </w:tc>
        <w:tc>
          <w:tcPr>
            <w:tcW w:w="112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1</w:t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да се ученици упознају са основним токовима историје српског народа, значајним идејама, </w:t>
            </w:r>
            <w:r>
              <w:rPr>
                <w:sz w:val="22"/>
                <w:szCs w:val="22"/>
                <w:lang w:val="sr-RS"/>
              </w:rPr>
              <w:t xml:space="preserve">процесима, појавама, </w:t>
            </w:r>
            <w:r>
              <w:rPr>
                <w:sz w:val="22"/>
                <w:szCs w:val="22"/>
                <w:lang w:val="ru-RU"/>
              </w:rPr>
              <w:t>догађајима и личностима;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да се код ученика развија осјећај родољубља, посебно осјећај љубави према слободарским традицијама српског народа и вриједностима српског културног насљеђ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 знање</w:t>
            </w:r>
            <w:r>
              <w:rPr>
                <w:sz w:val="22"/>
                <w:szCs w:val="22"/>
                <w:lang w:val="sr-RS"/>
              </w:rPr>
              <w:t>, вјештине и ставови</w:t>
            </w:r>
            <w:r>
              <w:rPr>
                <w:sz w:val="22"/>
                <w:szCs w:val="22"/>
                <w:lang w:val="ru-RU"/>
              </w:rPr>
              <w:t xml:space="preserve"> стечени у претходном образовању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тицање хуманистичког образовања и развијање историјске свијести;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умијевање историјског простора и времена, историјских догађаја, појава и процеса и улоге истакнутих личности;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вијање индивидуалног и националног идентитета;</w:t>
            </w:r>
          </w:p>
          <w:p>
            <w:pPr>
              <w:pStyle w:val="Normal"/>
              <w:ind w:left="786" w:hanging="0"/>
              <w:rPr/>
            </w:pPr>
            <w:r>
              <w:rPr>
                <w:sz w:val="22"/>
                <w:szCs w:val="22"/>
                <w:lang w:val="sr-CS"/>
              </w:rPr>
              <w:t>- стицање и проширивање знања, развијање вјештина и формирање ставова неопходних за разумијевање савременог свијета;</w:t>
            </w:r>
          </w:p>
          <w:p>
            <w:pPr>
              <w:pStyle w:val="Normal"/>
              <w:ind w:left="786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>- унапријеђивање функционалних вјештина и компетенција неопходних за живот у савременом друштву (истраживачких вјештина, критичког и креативног мишљења, способности изражавања и образлагања сопствених ставова, разумијевања мултикултуралности, развијање толеранције и културе аргументованог дијалога);</w:t>
            </w:r>
          </w:p>
          <w:p>
            <w:pPr>
              <w:pStyle w:val="Normal"/>
              <w:ind w:left="786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оспособљавање за дјелотворно коришћење информационо-комуникационих технологија;</w:t>
            </w:r>
          </w:p>
          <w:p>
            <w:pPr>
              <w:pStyle w:val="Normal"/>
              <w:ind w:left="786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>- развијање свијести о потреби сталног усавршавања и свијести о важности његовања културно-историјске баштине.</w:t>
            </w:r>
          </w:p>
          <w:p>
            <w:pPr>
              <w:pStyle w:val="Normal"/>
              <w:ind w:left="786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>1. Срби у средњем вијеку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 xml:space="preserve">2. Српски народ од краја </w:t>
            </w:r>
            <w:r>
              <w:rPr>
                <w:sz w:val="22"/>
                <w:szCs w:val="22"/>
                <w:lang w:val="sr-Latn-RS"/>
              </w:rPr>
              <w:t>XV до почетка XIX вије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 Српски народ у борби за ослобођење и уједињење (1804‒1</w:t>
            </w:r>
            <w:r>
              <w:rPr>
                <w:sz w:val="22"/>
                <w:szCs w:val="22"/>
              </w:rPr>
              <w:t>878</w:t>
            </w:r>
            <w:r>
              <w:rPr>
                <w:sz w:val="22"/>
                <w:szCs w:val="22"/>
                <w:lang w:val="sr-RS"/>
              </w:rPr>
              <w:t>)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е и наставне јединице 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БИ У СРЕДЊЕМ ВИЈЕК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Досељавање Словена на Балканско полуострво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рпске државе у раном средњем вијеку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Стефан Немања и његово насљеђ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Свети Сава и аутокефална Српска црк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Србија као велика сила на Балкану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Босна од бана Кулина до Стефана II Котроманић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Крај Српског царства. Маричка и Косовска битк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спон Босне. Постанак Херцегови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Држава српских деспот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Зета Балшића и Црнојевић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Пад српских држава под Турк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рпска средњовјековна култур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пише начин живота старих Слове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наведе узроке и посљедице сеобе Слове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роцијени значај ширења хришћанства и писмености међу Словен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пише дјелатност Ћирила и Методиј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броји српске територије, државе и најзначајније владаре у раном средњем вијек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пише свакодневни живот и ратове Стефана Немањ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јасни оснивање Хиланда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роцијени значај Светог Саве за српски народ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објасни оснивање аутокефалне Српске црк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наведе узроке и посљедице сукоба око Немањиног насљеђ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истакне значај привреде за развој државе Немањић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опи</w:t>
            </w:r>
            <w:r>
              <w:rPr>
                <w:sz w:val="22"/>
                <w:szCs w:val="22"/>
              </w:rPr>
              <w:t>ше</w:t>
            </w:r>
            <w:r>
              <w:rPr>
                <w:sz w:val="22"/>
                <w:szCs w:val="22"/>
                <w:lang w:val="sr-RS"/>
              </w:rPr>
              <w:t xml:space="preserve"> главна обиљежја проглашења Српског царства и Српске патријаршиј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јасни да је Босна била област у саставу Србиј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овезује појаве и догађаје из историје средњовјековне Босне у односу на сусједне држа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наведе узроке и посљедице распада Српског цар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опише правце ширења Босне под краљем Твртко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објасни како су владари Босне и странци називали становнике Босн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откријепи аргументима постанак Херцеговин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пише државно и друштвено уређење српских земаљ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објасни поријекло и долазак Турака на Балканско полуострво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именује мјеста и вријеме одигравања најзначајнијих битака између Срба и Тура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утврди положај Српске деспотовине и Зет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веде редослијед пада српских држава под Турск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броји српске династије у позном средњем вијек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тврди значај главних задужбина српских средњовјековних владара и најзначајније тековине српске средњовјековне културе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каже на карти прапостојбину старих Слове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објасни на карти главне правце сеобе Слове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анализира процес настанка и развоја феудалног друш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рикаже друштвене класе у средњем вијек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утврди процес изграђивања државности српских земаљ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разликује области унутар српског етничког простор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анализира однос Византије према Срб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јасни значај Стефана Немање као владара и родоначелника династије Немањић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анализира узроке српских ратова против сусједних држа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покаже на карти правце ширења Србије за вријеме владавине краља Милутина и краља/цара Душан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јасни узроке доношења Душановог закони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наведе сличности и разлике између православног хришћанства и учења Цркве босанс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објасни узроке преношења краљевства у Босн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анализира посљедице Маричке и Косовске битк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пише улогу кнеза Лазара, Вука Бранковића и Милоша Обилића и анализира различита тумачења њихове улог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објасни историјски значаја Видовдан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анализира узроке и посљедице пада српских земаља под Тур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истражи положај жена у српском народу током средњег вијек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епознаје на фотографијама и цртежима рашку градитељску школу, српско-византијски стил и моравску градитељску школу.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наприједи знања о прошлости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вија благонаклон однос према културно-историјском насљеђу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развија способност да на основу различитих историјских извора реконструише и процјењује историјске догађаје по важности и даје свој критички став о тим догађајима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умије историјске коријене савремених политичких и друштвених промјен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развија љубав за национални идентитет повезан са смислом за поштовање различитости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унапређује позитиван став према промјенама и иновацијам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изграђује способност реаговања на друштвено неприхватљиво понашањ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његује способност вредновања подвига и личног херојств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афирмише спремност да превазиђе стереотипе и предрасуд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одстиче способност разликовања чињеница од тумачењ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његује способност поштовања људских права и једнакости као основе за солидарност и одговорност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развија критички однос према информацијама које објављују масовни медији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развија одговорност за укључивање у процес доношења одлука.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цима се препоручује да што више користе историјске изворе и литературу, као и корисне сајтове на интернету. То се односи на све наставне теме и наставне јединице. Такође, методичко-дидактичке препоруке су да се што мање користи фронтални облик рада, те да се примјењује активно учење, интерактивна настава, рад у групама, као и да се подстиче самосталност рада и креативност ученика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 xml:space="preserve">- припремити географске карте Европе и Балканског полуострва, као и историјске карте српских средњовјековних земаља и показати на картама: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. територију коју су насељавали стари Словени прије сеобе,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 правце њихове сеобе на Балканско полуострво,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3. простор на којем се до средине X вијека учврстила српска етничка свијест,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4. подјелу српских земаља на Србију (Рашку и Босну) и Приморске крајеве (Дукљу/Зету, Травунију/Требиње, Хум/Захумље и Паганију/Неретљанску област),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 земље које је ујединио Стефан Немања,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6. правце ширења Србије у доба Немањића,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7. распад Српског царства,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 правце ширења Босне у доба Котроманића,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9. правце надирања Турака и мјеста најзначајнијих битака.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и показати ликовне представе (копије фресака): Ћирила и Методија, Стефана Немања, Светог Саве, краља Стефана Првовјенчаног, краља Милутина, краља Стефана Дечанског, цара Душана, кнеза Лазара Хребељановића и деспота Стефана Лазаревић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и објаснити паное са родословима српских средњовјековних династија, посебно Немањића, Котроманића и Лазаревића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одломке из српских средњовјековних повеља и житија и прочитати их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Душанов законик, прочитати и анализирати чланове: 50, 53, 54, 94, 166, 171 и 172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припремити </w:t>
            </w:r>
            <w:r>
              <w:rPr>
                <w:i/>
                <w:sz w:val="22"/>
                <w:szCs w:val="22"/>
                <w:lang w:val="sr-RS"/>
              </w:rPr>
              <w:t>Похвалу кнезу Лазару</w:t>
            </w:r>
            <w:r>
              <w:rPr>
                <w:sz w:val="22"/>
                <w:szCs w:val="22"/>
                <w:lang w:val="sr-RS"/>
              </w:rPr>
              <w:t xml:space="preserve"> патријарха Данила III и текст натписа на мраморном стубу на Косову и прочитати њихове дијелов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 xml:space="preserve">- припремити одломке из епских народних пјесама преткосовског, косовског и покосовског циклуса и прочитати њихове дијелове;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и показати слике цркве Светог Петра у Расу, Светог Михаила у Стону, као и манастира: Студенице, Хиландара, Жиче, Милешеве, Мораче, Пећке патријаршије, Грачанице, Високих Дечана, Раванице и Манасије/Ресаве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и показати слику, тј. фреску Бијелог Анђела из Милешеве, као и неколико страница Мирослављевог јеванђеља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за рјешавање аналитичких и истраживачких задатака, ученицима препоручити употребу корисних сајтова на интернету (ови задаци се могу радити у току наставе или се могу задати за рад код куће)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sr-RS"/>
              </w:rPr>
              <w:t>СРПСКИ НАРОД ОД КРАЈА XV ДО ПОЧЕТКА XIX ВИЈЕКА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ложај српског становништва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сманском царству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RS"/>
              </w:rPr>
              <w:t xml:space="preserve"> Пећка патријаршија (1557‒1766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>Отпор Срба османској власти. Хајдуци и ускоц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тови хришћанских сила против Османског царства и велике сеобе Срб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рби под хабзбуршком и млетачком влашћу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Дубровачка република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пише правце турских освајања на тлу Европе током XVI и XVII вијек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јасни положај српског становништва у Османском царств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веде најзначајније српске патријарх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разликује хајдуке и уско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анализира узроке ратова хришћанских сила против Османског цар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именује ратове хришћанских сила против Османског цар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опише значај Војне крајин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јасни положај српског становништва у Хабзбуршком царству и Млетачкој републици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анализира притисак хрватског племства и римокатоличке цркве на Србе;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броји нове духовне центре српског народ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јасни узроке успона Дубровник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веде најзначајније тековине српске културе ренесансе и барока и најзначајније представнике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објасни основне карактеристике државног и друштвеног уређења Османског царств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веде сличности и разлике између османског феудалног система и њему одговарајућег државног уређењ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истражи положај жена у Османском царств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објасни процесе данка у крви и исламизациј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каже на карти које територије је обухватала Пећка патријаршиј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анализира улогу Пећке патријаршије у очувању идентитета Срб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даје критички став о узроцима спаљивања моштију Светог Са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објасни узроке сеоба Срб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опише и покаже на карти правце Прве и Друге велике Сеобе Срб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покаже на карти Војну границу;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анализира привилегије које су Срби добили у Хабзбуршкој монархији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утврди особености положаја Дубровачке републике.</w:t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 xml:space="preserve">припремити географску карту Средоземља и Балканског полуострва, као и одговарајуће историјске карте и показати на картама: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 територију која је била обухваћена Османским царством,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 територију која је била обухваћена Пећком патријаршијом,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 нова духовна и културна средишта Срба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 територију која је била обухваћена Војном крајином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припремити један од наведених историјских извора: </w:t>
            </w:r>
            <w:r>
              <w:rPr>
                <w:i/>
                <w:sz w:val="22"/>
                <w:szCs w:val="22"/>
                <w:lang w:val="sr-RS"/>
              </w:rPr>
              <w:t xml:space="preserve">Молитва заспалом Господу </w:t>
            </w:r>
            <w:r>
              <w:rPr>
                <w:sz w:val="22"/>
                <w:szCs w:val="22"/>
                <w:lang w:val="sr-RS"/>
              </w:rPr>
              <w:t xml:space="preserve">патријарха Арсенија III Чарнојевића,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Књигу о српским царевима и о турској војни против хришћанског цара и о запустелој земљи српској</w:t>
            </w:r>
            <w:r>
              <w:rPr>
                <w:sz w:val="22"/>
                <w:szCs w:val="22"/>
                <w:lang w:val="sr-RS"/>
              </w:rPr>
              <w:t xml:space="preserve"> Атанасија Даскала Србина, </w:t>
            </w:r>
            <w:r>
              <w:rPr>
                <w:i/>
                <w:sz w:val="22"/>
                <w:szCs w:val="22"/>
                <w:lang w:val="sr-RS"/>
              </w:rPr>
              <w:t xml:space="preserve">Житија цара Уроша </w:t>
            </w:r>
            <w:r>
              <w:rPr>
                <w:sz w:val="22"/>
                <w:szCs w:val="22"/>
                <w:lang w:val="sr-RS"/>
              </w:rPr>
              <w:t xml:space="preserve">Патријарха Пајсија Јањевца и </w:t>
            </w:r>
            <w:r>
              <w:rPr>
                <w:i/>
                <w:sz w:val="22"/>
                <w:szCs w:val="22"/>
                <w:lang w:val="sr-RS"/>
              </w:rPr>
              <w:t>Влашке статуте</w:t>
            </w:r>
            <w:r>
              <w:rPr>
                <w:sz w:val="22"/>
                <w:szCs w:val="22"/>
                <w:lang w:val="sr-RS"/>
              </w:rPr>
              <w:t xml:space="preserve">, и прочитати његове дијелове;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припремити и показати слике: Мехмеда Соколовића, патријарха Макарија Соколовића, патријарха Арсенија III Чарнојевића, патријарха Арсенија IV Јовановића Шакабенте, епископа Василија Јовановића (Светог Василија Острошког), Стојана Јанковића, Руђера Бошковића и Саве Поповића Текелије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 xml:space="preserve">- припремити одломке из епских народних пјесама хајдучког циклуса и ускочког циклуса и прочитати их;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 и показати слике фрушкогорских манастира, Сент Андреје, манастира: Тврдош, Житомислић, Рмањ, Гомионица, Озрен и Папраћа, затим неколико страница из издања Горажданске штампарије (1519), слике Чајничке Краснице (иконе Пресвете Богородице Чајничке), Старе српске цркве у Сарајеву, Гази Хусреф-бегове џамије у Сарајеву, Ферхад-пашине џамије у Бањој Луци, као и Дубровника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за рјешавање аналитичких и истраживачких задатака, ученицима препоручити употребу корисних сајтова на интернету (ови задаци се могу радити у току наставе или се могу задати за рад код куће)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384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sr-RS"/>
              </w:rPr>
              <w:t>СРПСКИ НАРОД У БОРБИ ЗА ОСЛОБОЂЕЊЕ И УЈЕДИЊЕЊЕ (1804‒1878)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рбија од 1804. до 1878. годин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Стварање државе у Црној Гор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Буне и устанци Срба у Босни и Херцеговини против турске власти (до 1878)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Срби у Јужној Угарској. Српска Војводина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опише прилике у Београдском пашалуку уочи Српске револуциј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објасни узроке, главне токове и посљедице Српске револуциј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веде најзначајније битке и личности Српске револуциј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опише политичке и друштвене прилике у Кнежевини Србиј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процијени улогу Српске православне цркве у стварању државе у Црној Гор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објасни улогу Петра I и Петра II Петровића Његош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наведе узроке буна и устанака Срба у Босни и Херцеговин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наброји буне и устанке Срба у Босни и Херцеговини до 1878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окаже на карти подручја у Босни и Херцеговини која су била захваћена бунама и устанцим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опише положај Срба у Јужној Угарској и објашњава тековине њихове култур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оцјењује узроке и посљедице стварања Српске Војводин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- опише ослободилачке ратове Србије и Црне Горе 1875‒1878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анализира историјски значај Српске револуциј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наведе сличности и разлике између Првог и Другог српског устанк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анализира сличности и разлике између личности и политике Карађорђа и Милоша Обреновић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објасни изградњу државности Србије и Црне Гор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даје критички став о српском националном покрету у Босни и Херцеговини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истражи рад и дјело Стаке Скендеров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  <w:lang w:val="sr-RS"/>
              </w:rPr>
              <w:t>- објасни међународни значај Велике источне кризе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критички вреднује резултате Берлинског конгреса;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sr-RS"/>
              </w:rPr>
              <w:t xml:space="preserve">припремити географску карту Балканског полуострва, као и одговарајуће историјске карте и показати на картама: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 територију која је била обухваћена Српском револуцијом,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 ширење територије Србије до 1878,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3. ширење територије Црне Горе до 1878,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 подручја у Босни и Херцеговини која су била обухваћена бунама и устанцима до 1878,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припремити и показати слике, односно фотографије: Карађорђа, хајдук Вељка Петровића, Стевана Синђелића, проте Матеје Ненадовића, кнеза Милоша Обреновића, Доситеја Обрадовића, Вука Караџића, Илије Гарашанина, кнеза Александра Карађорђевића, кнеза Михаила Обреновића, Петра I Петровића Његоша, Петра II Петровића Његоша, кнеза Данила Петровића Његоша, Петра Поповића Пеције, Луке Вукаловића, Голуба Бабића, Светозара Милетића, - припремити једну од епских народних пјесама циклуса ослобођења Србије или циклуса ослобођења Црне Горе и прочитати њене дијелове. Као алтернативу, припремити пјесму </w:t>
            </w:r>
            <w:r>
              <w:rPr>
                <w:i/>
                <w:sz w:val="22"/>
                <w:szCs w:val="22"/>
                <w:lang w:val="sr-RS"/>
              </w:rPr>
              <w:t>Востани Сербије</w:t>
            </w:r>
            <w:r>
              <w:rPr>
                <w:sz w:val="22"/>
                <w:szCs w:val="22"/>
                <w:lang w:val="sr-RS"/>
              </w:rPr>
              <w:t xml:space="preserve"> Доситеја Обрадовића или </w:t>
            </w:r>
            <w:r>
              <w:rPr>
                <w:i/>
                <w:sz w:val="22"/>
                <w:szCs w:val="22"/>
                <w:lang w:val="sr-RS"/>
              </w:rPr>
              <w:t>Посвету праху оца Србије</w:t>
            </w:r>
            <w:r>
              <w:rPr>
                <w:sz w:val="22"/>
                <w:szCs w:val="22"/>
                <w:lang w:val="sr-RS"/>
              </w:rPr>
              <w:t xml:space="preserve"> Петра II Петровића Његоша, и прочитати њене дијелов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и прочитати текстове Вука Караџића о стању уочи Српске револуције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припремити текст Хатишефира из 1830, прочитати и анализирати чланове: 1, 2, 6 и 15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 xml:space="preserve">- припремити Устав Србије из 1835. (Сретењски устав), прочитати и анализирати чланове: 111, 118 и 119.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припремити Законик кнеза Данила из 1855, прочитати и анализирати чланове 1 и 95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припремити, прочитати и анализирати прогласе устаничких четовођа о уједињењу Босне са Србијом и Херцеговине са Црном Гором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 xml:space="preserve">- за рјешавање аналитичких и истраживачких задатака, ученицима препоручити употребу корисних сајтова на интернету (ови задаци се могу радити у току наставе или се могу задати за рад код куће). 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 xml:space="preserve">- Српски језик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Географиј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BA"/>
              </w:rPr>
              <w:t>- Православна вјеронау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Култура религиј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нформатик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  <w:r>
              <w:rPr>
                <w:b/>
                <w:sz w:val="22"/>
                <w:szCs w:val="22"/>
                <w:lang w:val="sr-RS"/>
              </w:rPr>
              <w:t xml:space="preserve"> и литература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hr-HR"/>
              </w:rPr>
              <w:t xml:space="preserve">Уџбеник одобрен од стране Министарства просвјете и културе Републике Српске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ира Шобот, Бранка Штрбац, Есад Заховић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а за 1. разред средњих стручних школа осим занимања пословн-правни техничар, туристички техничар и угоститељско-кулинарски техничар</w:t>
            </w:r>
            <w:r>
              <w:rPr>
                <w:bCs/>
                <w:sz w:val="22"/>
                <w:szCs w:val="22"/>
                <w:lang w:val="sr-RS"/>
              </w:rPr>
              <w:t xml:space="preserve">, ЗУНС Источно Сарајево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Благојевић Милош, </w:t>
            </w:r>
            <w:r>
              <w:rPr>
                <w:bCs/>
                <w:i/>
                <w:sz w:val="22"/>
                <w:szCs w:val="22"/>
                <w:lang w:val="sr-RS"/>
              </w:rPr>
              <w:t>Србија у доба Немањића</w:t>
            </w:r>
            <w:r>
              <w:rPr>
                <w:bCs/>
                <w:sz w:val="22"/>
                <w:szCs w:val="22"/>
                <w:lang w:val="sr-RS"/>
              </w:rPr>
              <w:t>, Београд 198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Благојевић Милош и Медаковић Дејан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а српске државности</w:t>
            </w:r>
            <w:r>
              <w:rPr>
                <w:bCs/>
                <w:sz w:val="22"/>
                <w:szCs w:val="22"/>
                <w:lang w:val="sr-RS"/>
              </w:rPr>
              <w:t>, I</w:t>
            </w:r>
            <w:r>
              <w:rPr>
                <w:bCs/>
                <w:sz w:val="22"/>
                <w:szCs w:val="22"/>
                <w:lang w:val="sr-Latn-RS"/>
              </w:rPr>
              <w:t xml:space="preserve">, </w:t>
            </w:r>
            <w:r>
              <w:rPr>
                <w:bCs/>
                <w:i/>
                <w:sz w:val="22"/>
                <w:szCs w:val="22"/>
                <w:lang w:val="sr-RS"/>
              </w:rPr>
              <w:t>Од настанка првих држава до почетка српске националне револуције</w:t>
            </w:r>
            <w:r>
              <w:rPr>
                <w:bCs/>
                <w:sz w:val="22"/>
                <w:szCs w:val="22"/>
                <w:lang w:val="sr-RS"/>
              </w:rPr>
              <w:t>, Нови Сад 2001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Богдановић Димитрије, </w:t>
            </w:r>
            <w:r>
              <w:rPr>
                <w:bCs/>
                <w:i/>
                <w:sz w:val="22"/>
                <w:szCs w:val="22"/>
                <w:lang w:val="sr-RS"/>
              </w:rPr>
              <w:t>Књига о Косову</w:t>
            </w:r>
            <w:r>
              <w:rPr>
                <w:bCs/>
                <w:sz w:val="22"/>
                <w:szCs w:val="22"/>
                <w:lang w:val="sr-RS"/>
              </w:rPr>
              <w:t>, Београд 200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Васић Милан, </w:t>
            </w:r>
            <w:r>
              <w:rPr>
                <w:bCs/>
                <w:i/>
                <w:sz w:val="22"/>
                <w:szCs w:val="22"/>
                <w:lang w:val="sr-RS"/>
              </w:rPr>
              <w:t>Исламизација на Балканском полуострву</w:t>
            </w:r>
            <w:r>
              <w:rPr>
                <w:bCs/>
                <w:sz w:val="22"/>
                <w:szCs w:val="22"/>
                <w:lang w:val="sr-RS"/>
              </w:rPr>
              <w:t xml:space="preserve">, Изабрана дјела Милана Васића, I, (приредио Раде Михаљчић), Бања Лука ‒ Источно Сарајево 2005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Веселиновић Андрија и Љушић Радош, </w:t>
            </w:r>
            <w:r>
              <w:rPr>
                <w:bCs/>
                <w:i/>
                <w:sz w:val="22"/>
                <w:szCs w:val="22"/>
                <w:lang w:val="sr-RS"/>
              </w:rPr>
              <w:t>Српске династије</w:t>
            </w:r>
            <w:r>
              <w:rPr>
                <w:bCs/>
                <w:sz w:val="22"/>
                <w:szCs w:val="22"/>
                <w:lang w:val="sr-RS"/>
              </w:rPr>
              <w:t xml:space="preserve">, Београд ‒ Нови Сад 2001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i/>
                <w:sz w:val="22"/>
                <w:szCs w:val="22"/>
                <w:lang w:val="sr-RS"/>
              </w:rPr>
              <w:t>Грађа о прошлости Босне</w:t>
            </w:r>
            <w:r>
              <w:rPr>
                <w:bCs/>
                <w:sz w:val="22"/>
                <w:szCs w:val="22"/>
                <w:lang w:val="sr-RS"/>
              </w:rPr>
              <w:t xml:space="preserve">, </w:t>
            </w:r>
            <w:r>
              <w:rPr>
                <w:bCs/>
                <w:sz w:val="22"/>
                <w:szCs w:val="22"/>
                <w:lang w:val="sr-Latn-RS"/>
              </w:rPr>
              <w:t>I</w:t>
            </w:r>
            <w:r>
              <w:rPr>
                <w:bCs/>
                <w:sz w:val="22"/>
                <w:szCs w:val="22"/>
                <w:lang w:val="sr-RS"/>
              </w:rPr>
              <w:t>‒</w:t>
            </w:r>
            <w:r>
              <w:rPr>
                <w:bCs/>
                <w:sz w:val="22"/>
                <w:szCs w:val="22"/>
                <w:lang w:val="sr-Latn-RS"/>
              </w:rPr>
              <w:t>X</w:t>
            </w:r>
            <w:r>
              <w:rPr>
                <w:bCs/>
                <w:sz w:val="22"/>
                <w:szCs w:val="22"/>
                <w:lang w:val="sr-RS"/>
              </w:rPr>
              <w:t>, Бања Лука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2008‒2018.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Екмечић Милорад, </w:t>
            </w:r>
            <w:r>
              <w:rPr>
                <w:bCs/>
                <w:i/>
                <w:sz w:val="22"/>
                <w:szCs w:val="22"/>
                <w:lang w:val="sr-RS"/>
              </w:rPr>
              <w:t>Дуго кретање између клања и орања: историја Срба у новом веку 1492‒1992</w:t>
            </w:r>
            <w:r>
              <w:rPr>
                <w:bCs/>
                <w:sz w:val="22"/>
                <w:szCs w:val="22"/>
                <w:lang w:val="sr-RS"/>
              </w:rPr>
              <w:t>, Београд 2007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Екмечић Милорад, </w:t>
            </w:r>
            <w:r>
              <w:rPr>
                <w:bCs/>
                <w:i/>
                <w:sz w:val="22"/>
                <w:szCs w:val="22"/>
                <w:lang w:val="sr-RS"/>
              </w:rPr>
              <w:t>Срби на историјском раскршћу</w:t>
            </w:r>
            <w:r>
              <w:rPr>
                <w:bCs/>
                <w:sz w:val="22"/>
                <w:szCs w:val="22"/>
                <w:lang w:val="sr-RS"/>
              </w:rPr>
              <w:t xml:space="preserve">, Београд 1999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i/>
                <w:sz w:val="22"/>
                <w:szCs w:val="22"/>
                <w:lang w:val="sr-RS"/>
              </w:rPr>
              <w:t>Енциклопедија Републике Српске</w:t>
            </w:r>
            <w:r>
              <w:rPr>
                <w:bCs/>
                <w:sz w:val="22"/>
                <w:szCs w:val="22"/>
                <w:lang w:val="sr-RS"/>
              </w:rPr>
              <w:t xml:space="preserve">, 1, Бања Лука 2017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i/>
                <w:sz w:val="22"/>
                <w:szCs w:val="22"/>
                <w:lang w:val="sr-RS"/>
              </w:rPr>
              <w:t>Енциклопедија Републике Српске</w:t>
            </w:r>
            <w:r>
              <w:rPr>
                <w:bCs/>
                <w:sz w:val="22"/>
                <w:szCs w:val="22"/>
                <w:lang w:val="sr-RS"/>
              </w:rPr>
              <w:t>, 2, Бања Лука 201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i/>
                <w:sz w:val="22"/>
                <w:szCs w:val="22"/>
                <w:lang w:val="sr-RS"/>
              </w:rPr>
              <w:t xml:space="preserve">Знаменита документа за историју српског народа 1538‒1918. </w:t>
            </w:r>
            <w:r>
              <w:rPr>
                <w:bCs/>
                <w:sz w:val="22"/>
                <w:szCs w:val="22"/>
                <w:lang w:val="sr-RS"/>
              </w:rPr>
              <w:t xml:space="preserve">(приредили Дејан Микавица, Владан Гавриловић и Горан Васин), Нови Сад 2007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Исаиловић Невен, </w:t>
            </w:r>
            <w:r>
              <w:rPr>
                <w:bCs/>
                <w:i/>
                <w:sz w:val="22"/>
                <w:szCs w:val="22"/>
                <w:lang w:val="sr-RS"/>
              </w:rPr>
              <w:t>Помени српског имена у средњовековним босанским исправама</w:t>
            </w:r>
            <w:r>
              <w:rPr>
                <w:bCs/>
                <w:sz w:val="22"/>
                <w:szCs w:val="22"/>
                <w:lang w:val="sr-RS"/>
              </w:rPr>
              <w:t xml:space="preserve">, Српско писано насљеђе и историја средњовјековне Босне и Хума, Бања Лука ‒ Источно Сарајево 2018, 261‒282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i/>
                <w:sz w:val="22"/>
                <w:szCs w:val="22"/>
                <w:lang w:val="sr-RS"/>
              </w:rPr>
              <w:t>Историја српског народа</w:t>
            </w:r>
            <w:r>
              <w:rPr>
                <w:bCs/>
                <w:sz w:val="22"/>
                <w:szCs w:val="22"/>
                <w:lang w:val="sr-RS"/>
              </w:rPr>
              <w:t xml:space="preserve"> (група аутора), </w:t>
            </w:r>
            <w:r>
              <w:rPr>
                <w:bCs/>
                <w:sz w:val="22"/>
                <w:szCs w:val="22"/>
                <w:lang w:val="sr-Latn-RS"/>
              </w:rPr>
              <w:t xml:space="preserve">I‒VI, </w:t>
            </w:r>
            <w:r>
              <w:rPr>
                <w:bCs/>
                <w:sz w:val="22"/>
                <w:szCs w:val="22"/>
                <w:lang w:val="sr-RS"/>
              </w:rPr>
              <w:t xml:space="preserve">Београд 1994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  <w:lang w:val="sr-RS"/>
              </w:rPr>
              <w:t xml:space="preserve">Историјски атлас </w:t>
            </w:r>
            <w:r>
              <w:rPr>
                <w:bCs/>
                <w:sz w:val="22"/>
                <w:szCs w:val="22"/>
                <w:lang w:val="sr-RS"/>
              </w:rPr>
              <w:t xml:space="preserve">(главни редактор Милош Благојевић), Београд 2011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Крестић Василије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а Срба у Хрватској и Славонији 1848‒1914</w:t>
            </w:r>
            <w:r>
              <w:rPr>
                <w:bCs/>
                <w:sz w:val="22"/>
                <w:szCs w:val="22"/>
                <w:lang w:val="sr-RS"/>
              </w:rPr>
              <w:t xml:space="preserve">, Београд 1995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i/>
                <w:sz w:val="22"/>
                <w:szCs w:val="22"/>
                <w:lang w:val="sr-RS"/>
              </w:rPr>
              <w:t>Лексикон градова и тргова средњовековних српских земаља</w:t>
            </w:r>
            <w:r>
              <w:rPr>
                <w:bCs/>
                <w:sz w:val="22"/>
                <w:szCs w:val="22"/>
                <w:lang w:val="sr-RS"/>
              </w:rPr>
              <w:t xml:space="preserve">, Београд 2010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Љушић Радош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а српске државности</w:t>
            </w:r>
            <w:r>
              <w:rPr>
                <w:bCs/>
                <w:sz w:val="22"/>
                <w:szCs w:val="22"/>
                <w:lang w:val="sr-RS"/>
              </w:rPr>
              <w:t xml:space="preserve">, </w:t>
            </w:r>
            <w:r>
              <w:rPr>
                <w:bCs/>
                <w:sz w:val="22"/>
                <w:szCs w:val="22"/>
                <w:lang w:val="sr-Latn-RS"/>
              </w:rPr>
              <w:t xml:space="preserve">II, </w:t>
            </w:r>
            <w:r>
              <w:rPr>
                <w:bCs/>
                <w:i/>
                <w:sz w:val="22"/>
                <w:szCs w:val="22"/>
                <w:lang w:val="sr-RS"/>
              </w:rPr>
              <w:t>Србија и Црна Гора нововековне српске државе</w:t>
            </w:r>
            <w:r>
              <w:rPr>
                <w:bCs/>
                <w:sz w:val="22"/>
                <w:szCs w:val="22"/>
                <w:lang w:val="sr-RS"/>
              </w:rPr>
              <w:t xml:space="preserve">, Нови Сад 2001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Максимовић Љубомир, </w:t>
            </w:r>
            <w:r>
              <w:rPr>
                <w:bCs/>
                <w:i/>
                <w:sz w:val="22"/>
                <w:szCs w:val="22"/>
                <w:lang w:val="sr-RS"/>
              </w:rPr>
              <w:t>Византијски свет и Срби</w:t>
            </w:r>
            <w:r>
              <w:rPr>
                <w:bCs/>
                <w:sz w:val="22"/>
                <w:szCs w:val="22"/>
                <w:lang w:val="sr-RS"/>
              </w:rPr>
              <w:t xml:space="preserve">, Београд 2009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икавица Дејан, Васин Горан и Нинковић Ненад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а Срба у Црној Гори 1496‒1918</w:t>
            </w:r>
            <w:r>
              <w:rPr>
                <w:bCs/>
                <w:sz w:val="22"/>
                <w:szCs w:val="22"/>
                <w:lang w:val="sr-RS"/>
              </w:rPr>
              <w:t xml:space="preserve">, Нови Сад 2013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икавица Дејан, Лемајић Ненад, Васин Горан и Нинковић Ненад, </w:t>
            </w:r>
            <w:r>
              <w:rPr>
                <w:bCs/>
                <w:i/>
                <w:sz w:val="22"/>
                <w:szCs w:val="22"/>
                <w:lang w:val="sr-RS"/>
              </w:rPr>
              <w:t>Срби у Хабзбуршкој монархији од 1526. до 1918</w:t>
            </w:r>
            <w:r>
              <w:rPr>
                <w:bCs/>
                <w:sz w:val="22"/>
                <w:szCs w:val="22"/>
                <w:lang w:val="sr-RS"/>
              </w:rPr>
              <w:t xml:space="preserve">, </w:t>
            </w:r>
            <w:r>
              <w:rPr>
                <w:bCs/>
                <w:sz w:val="22"/>
                <w:szCs w:val="22"/>
                <w:lang w:val="sr-Latn-RS"/>
              </w:rPr>
              <w:t xml:space="preserve">I‒II, </w:t>
            </w:r>
            <w:r>
              <w:rPr>
                <w:bCs/>
                <w:sz w:val="22"/>
                <w:szCs w:val="22"/>
                <w:lang w:val="sr-RS"/>
              </w:rPr>
              <w:t>Нови Сад 201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ихаљчић Раде, </w:t>
            </w:r>
            <w:r>
              <w:rPr>
                <w:bCs/>
                <w:i/>
                <w:sz w:val="22"/>
                <w:szCs w:val="22"/>
                <w:lang w:val="sr-RS"/>
              </w:rPr>
              <w:t>Јунаци косовске легенде</w:t>
            </w:r>
            <w:r>
              <w:rPr>
                <w:bCs/>
                <w:sz w:val="22"/>
                <w:szCs w:val="22"/>
                <w:lang w:val="sr-RS"/>
              </w:rPr>
              <w:t>, Београд 198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ихаљчић Раде, </w:t>
            </w:r>
            <w:r>
              <w:rPr>
                <w:bCs/>
                <w:i/>
                <w:sz w:val="22"/>
                <w:szCs w:val="22"/>
                <w:lang w:val="sr-RS"/>
              </w:rPr>
              <w:t>Крај Српског царства</w:t>
            </w:r>
            <w:r>
              <w:rPr>
                <w:bCs/>
                <w:sz w:val="22"/>
                <w:szCs w:val="22"/>
                <w:lang w:val="sr-RS"/>
              </w:rPr>
              <w:t>, Београд 197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ишић Синиша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ска географија српских земаља у средњем веку</w:t>
            </w:r>
            <w:r>
              <w:rPr>
                <w:bCs/>
                <w:sz w:val="22"/>
                <w:szCs w:val="22"/>
                <w:lang w:val="sr-RS"/>
              </w:rPr>
              <w:t xml:space="preserve">, Београд 2013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i/>
                <w:sz w:val="22"/>
                <w:szCs w:val="22"/>
                <w:lang w:val="sr-RS"/>
              </w:rPr>
              <w:t xml:space="preserve">Нова историја српског народа </w:t>
            </w:r>
            <w:r>
              <w:rPr>
                <w:bCs/>
                <w:sz w:val="22"/>
                <w:szCs w:val="22"/>
                <w:lang w:val="sr-RS"/>
              </w:rPr>
              <w:t>(приредио Душан Т. Батаковић), Београд 2000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амарџић Радован, </w:t>
            </w:r>
            <w:r>
              <w:rPr>
                <w:bCs/>
                <w:i/>
                <w:sz w:val="22"/>
                <w:szCs w:val="22"/>
                <w:lang w:val="sr-RS"/>
              </w:rPr>
              <w:t>Мехмед Соколовић</w:t>
            </w:r>
            <w:r>
              <w:rPr>
                <w:bCs/>
                <w:sz w:val="22"/>
                <w:szCs w:val="22"/>
                <w:lang w:val="sr-RS"/>
              </w:rPr>
              <w:t xml:space="preserve">, Београд 1971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лијепчевић Ђоко, </w:t>
            </w:r>
            <w:r>
              <w:rPr>
                <w:bCs/>
                <w:i/>
                <w:sz w:val="22"/>
                <w:szCs w:val="22"/>
                <w:lang w:val="sr-RS"/>
              </w:rPr>
              <w:t>Историја Српске православне цркве</w:t>
            </w:r>
            <w:r>
              <w:rPr>
                <w:bCs/>
                <w:sz w:val="22"/>
                <w:szCs w:val="22"/>
                <w:lang w:val="sr-RS"/>
              </w:rPr>
              <w:t xml:space="preserve">, I‒III, Београд 2002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i/>
                <w:sz w:val="22"/>
                <w:szCs w:val="22"/>
                <w:lang w:val="sr-RS"/>
              </w:rPr>
              <w:t>Стари српски архив</w:t>
            </w:r>
            <w:r>
              <w:rPr>
                <w:bCs/>
                <w:sz w:val="22"/>
                <w:szCs w:val="22"/>
                <w:lang w:val="sr-RS"/>
              </w:rPr>
              <w:t xml:space="preserve">, </w:t>
            </w:r>
            <w:r>
              <w:rPr>
                <w:bCs/>
                <w:sz w:val="22"/>
                <w:szCs w:val="22"/>
                <w:lang w:val="sr-Latn-RS"/>
              </w:rPr>
              <w:t>I‒XV, Београд 2002</w:t>
            </w:r>
            <w:r>
              <w:rPr>
                <w:bCs/>
                <w:sz w:val="22"/>
                <w:szCs w:val="22"/>
                <w:lang w:val="sr-RS"/>
              </w:rPr>
              <w:t xml:space="preserve">‒2016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Ћоровић Владимир, </w:t>
            </w:r>
            <w:r>
              <w:rPr>
                <w:bCs/>
                <w:i/>
                <w:sz w:val="22"/>
                <w:szCs w:val="22"/>
                <w:lang w:val="sr-RS"/>
              </w:rPr>
              <w:t>Хисторија Босне</w:t>
            </w:r>
            <w:r>
              <w:rPr>
                <w:bCs/>
                <w:sz w:val="22"/>
                <w:szCs w:val="22"/>
                <w:lang w:val="sr-RS"/>
              </w:rPr>
              <w:t xml:space="preserve">, Београд 1940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Ферјанчић Божидар, </w:t>
            </w:r>
            <w:r>
              <w:rPr>
                <w:bCs/>
                <w:i/>
                <w:sz w:val="22"/>
                <w:szCs w:val="22"/>
                <w:lang w:val="sr-RS"/>
              </w:rPr>
              <w:t>Византија и Јужни Словени</w:t>
            </w:r>
            <w:r>
              <w:rPr>
                <w:bCs/>
                <w:sz w:val="22"/>
                <w:szCs w:val="22"/>
                <w:lang w:val="sr-RS"/>
              </w:rPr>
              <w:t xml:space="preserve">, Београд 2009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Цвијић Јован, </w:t>
            </w:r>
            <w:r>
              <w:rPr>
                <w:bCs/>
                <w:i/>
                <w:sz w:val="22"/>
                <w:szCs w:val="22"/>
                <w:lang w:val="sr-RS"/>
              </w:rPr>
              <w:t>Балканско полуострво и јужнословенске земље</w:t>
            </w:r>
            <w:r>
              <w:rPr>
                <w:bCs/>
                <w:sz w:val="22"/>
                <w:szCs w:val="22"/>
                <w:lang w:val="sr-RS"/>
              </w:rPr>
              <w:t xml:space="preserve">, Београд 2011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688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rinda" w:hAnsi="Vrinda" w:cs="Vrind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Vrinda;Vrinda" w:hAnsi="Vrinda;Vrinda" w:cs="Vrinda;Vrind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b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8:27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6T06:11:00Z</dcterms:modified>
  <cp:revision>148</cp:revision>
  <dc:subject/>
  <dc:title>СТРУКА (назив):</dc:title>
</cp:coreProperties>
</file>