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383"/>
        <w:gridCol w:w="2411"/>
        <w:gridCol w:w="2580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трука (назив)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>01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.тех.01-оп-01,гин.ак.тех..01-oп-02физио.тех.01оп03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тех.01оп04,зс.тех01оп05фарм те.01оп06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Социологија и етика 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пштеобразовни предмет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Ети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.03.200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1-оп-11-0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2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0 часов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Етика је филозофска наука/дисциплина стара колико и људска критичка мисао о човјеку и свијету,има своју историју и трајање и која може због своје практичне природе да помогне у времену аномија и хипокризије.Сврха јој је знање,васпитање и практично дјеловање у складу са моралним принципима.У медицинским школама треба да буде у служби струке а једини начин да се то оствари је увођење етичких садржа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сторија,Демократија и људска права,Здравствена њега1,Медицинска психологија и Српски језик-комуникација модул1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Усвајање основних теоријских  знања и различитих етичких доктрина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Темељније изучавање етичких норми понашања и усвајање прфесионалног кодекса здравствених радника.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 xml:space="preserve"> Едуковање младих кроз школски систем да би се научили размишљати о својим поступцима.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Општи теоријски дио-увод у филозофију и етик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Историја етике-упознавање са различитим етичким правцим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 xml:space="preserve">Примјењена етика,дио практичне етике у коме се на часу разговара о етичким дилемама које постоје у човјековом животу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Биомедицинска ети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1-По завршеттку модула ученици ће бити способни да успјешно дефинишу филозофске појмове и покажу разумјевање односа филозофије и етике,стекну сазнаењо томе да су предмет етике поступци и карактер човјека, препознају питања која припадају етичкој проблематици,успјешно дефинишу морал,разликују појмове субјективног и објективног који учествују у моралном животу човјека(разум,воља,осјећања,конфликт савјести),да успјечно дефинишу слободу и одговорност и препознају их у свакодневном и професионалном животу човјека,разумјевање мјеста и улоге етике у односу према религији,науци и политиц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2-Успјешно разумјети типове моралног од првих мислилаца и етичар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хватити сократово рационалног морал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пособни да схвате метафизички смсао појма доброг и различита схватања праведности 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Схвате значај практичног живота човјека у држави,упознају различите етичке теорије од хеленистичког раздобља преко новог вјека до савременог доб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3-Да формирају став који се може у одређеној ситуацији практиковати и што је у складу са моралним начелима или представлја њихово кршење 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науче  шта је то без чега нема успјеха у љијечењу пацјената а шта се односи на морални аспект њихове струк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ученици стекну знања која је то област у етици која се зове Нормативна етика и чиме се бави  да дефинишу појмове о којиме се говори,заузимање става о тим питањима искључиво примјеном методе разговор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4-Да се упознају са најважнијим питањима из подручија биомедицинске етик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а формирају ставове који ће бити у складу са основним поставкама моралног кодекса здравствехих рад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-Разумјети значење појма еутаназија са праксом која се реализује у свијету али и са моралним нормама које обавезују здравственог радн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-Да ахвате колико је важан морални проблем који се односи и на љекара и на жену и на зачети живот те могуће посљедице извршеног абортус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-Да поштују кодекс који налаже поштовање приватности.</w:t>
            </w:r>
          </w:p>
        </w:tc>
        <w:tc>
          <w:tcPr>
            <w:tcW w:w="4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1-Истицање циљева јединице,увођење у појмове уз кориштење графофолија,интерактиван рад у пару или у групи који повезују претходна знања из медицинске психологије о сложености људске природе,рад на текст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2-Истицање циљева јединице увод у појмове уз коришзтење графофолија,индивидуални рад,рад у паровима и интерактивне радионице,израда портфолиа која се односе на одређене историјске периоде и мишљења 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-Увођење у појмове уз истицање циљева,интерактивни рад са задацима прорреме за дебату на теме:Истинољубивост или лаж,Казна,смисао кажњавања и смртна казна, Обећање или не,Дискриминација(класна,политичка,етничка расна ,полна,нова етика животне средине је обавеза према будућим генмерацијама 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Практична провјера кроз реализацију дебате за и против у одбраном дебатном формат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Упоредна анализа Хипократове заклетве и Женевске конвенције-радиониц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4-Увод у појмове,истицање циљева,интеракривна припрема а дебату уз упуства ,препорука кориштења интернета ,дебата као практична провјера на изабране теме из биомедицинске области.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сторија,Демократија и људска права-ЈЕДИНИЦЕ:2,34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рпски језик-ЈЕДИНИЦЕ:3,4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а психологија:ЈЕДИНИЦЕ:1,3,4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Здравствена њега 3 и4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ри за све јединице су:актуелни уџбеници етике,стручна литература,часописи,новински чланци,одабрани социолошки и филозофски текстови,интернет,статистички подаци,сорош дебатни програм:Дебатом до људдских права-УНИЦЕФ,  ,Кораци ка миру(ЕФП)-упутства за дизајнирање часов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9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  <w:r>
              <w:rPr>
                <w:lang w:val="sr-BA"/>
              </w:rPr>
              <w:t>-интервју,тест,есеј,задатак практична провјера,дневник рада,графички рад(понекад),дебата,кратка квиз пита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55"/>
        <w:gridCol w:w="1440"/>
        <w:gridCol w:w="1440"/>
        <w:gridCol w:w="1440"/>
        <w:gridCol w:w="144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афички ра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 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есеј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еб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ес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ртфол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12:00Z</dcterms:created>
  <dc:creator>xx</dc:creator>
  <dc:description/>
  <dc:language>en-US</dc:language>
  <cp:lastModifiedBy>Neven</cp:lastModifiedBy>
  <cp:lastPrinted>2007-02-26T11:06:00Z</cp:lastPrinted>
  <dcterms:modified xsi:type="dcterms:W3CDTF">2001-07-05T06:17:00Z</dcterms:modified>
  <cp:revision>14</cp:revision>
  <dc:subject/>
  <dc:title>Струка (назив):</dc:title>
</cp:coreProperties>
</file>