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СТРУКА ( назив ):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ЗДРАВСТВО </w:t>
      </w:r>
      <w:r>
        <w:rPr>
          <w:rFonts w:cs="Times New Roman" w:ascii="Times New Roman" w:hAnsi="Times New Roman"/>
          <w:sz w:val="20"/>
          <w:szCs w:val="20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ЗАНИМАЊ</w:t>
      </w:r>
      <w:r>
        <w:rPr>
          <w:rFonts w:cs="Times New Roman" w:ascii="Times New Roman" w:hAnsi="Times New Roman"/>
          <w:b/>
          <w:bCs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sr-CS"/>
        </w:rPr>
        <w:t>МЕДИЦИНСКИ ТЕХНИЧАР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ПРЕДМЕТ:</w:t>
      </w:r>
      <w:r>
        <w:rPr>
          <w:rFonts w:cs="Times New Roman" w:ascii="Times New Roman" w:hAnsi="Times New Roman"/>
          <w:b/>
          <w:bCs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ГИНЕКОЛОГИЈА И АКУШЕРСТВО ЗА 4 РАЗРЕД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ОПИС ( предмета ):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СТРУЧНО-ТЕОРЕТСКИ ПРЕДМЕТ РАЗРАЂЕН У ДВА МОДУЛ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МОДУЛ ( наслов ): </w:t>
      </w:r>
      <w:r>
        <w:rPr>
          <w:rFonts w:cs="Times New Roman" w:ascii="Times New Roman" w:hAnsi="Times New Roman"/>
          <w:sz w:val="20"/>
          <w:szCs w:val="20"/>
          <w:lang w:val="sr-CS"/>
        </w:rPr>
        <w:t>ТРУДНОЋА И ПОРОЂАЈ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ДАТУМ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МАРТ, 2007     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ШИФРА: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РЕДНИ БРОЈ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1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ТРАЈАЊЕ МОДУЛА:  </w:t>
      </w:r>
      <w:r>
        <w:rPr>
          <w:rFonts w:cs="Times New Roman" w:ascii="Times New Roman" w:hAnsi="Times New Roman"/>
          <w:sz w:val="20"/>
          <w:szCs w:val="20"/>
          <w:lang w:val="sr-CS"/>
        </w:rPr>
        <w:t>34 ЧАСА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 xml:space="preserve">СВРХА: 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ТИЦАЊЕ ЗНАЊА О АНАТОМИЈИ КАРЛИЦЕ ЖЕНЕ, АНАТОМИЈИ И ФИЗИОЛОГИЈИ 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ПОЛНИХ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ОРГАНА, ФИЗИОЛОГИЈИ И ПАТОЛОГИЈИ ТРУДНОЋЕ И ПОРОЂАЈУ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 xml:space="preserve">СПЕЦИЈАЛНИ ЗАХТЈЕВИ: 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УСВОЈЕНА ЗНАЊА ИЗ АНАТОМИЈЕ И ФИЗИОЛОГИЈЕ ЧОВЈЕКА, ПАТОЛОГИЈЕ И ЛАТИНСКОГ ЈЕЗИКА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ЦИЉЕВИ: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-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СТИЦАЊЕ ЗНАЊА О АНАТОМИЈИ, ЛОКАЛИЗАЦИЈИ ПОЛНИХ ОРГАНА, КАО И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O 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ЊИХОВОЈ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УЛОЗИ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</w:p>
    <w:p>
      <w:pPr>
        <w:pStyle w:val="Normal"/>
        <w:tabs>
          <w:tab w:val="clear" w:pos="720"/>
          <w:tab w:val="left" w:pos="2685" w:leader="none"/>
        </w:tabs>
        <w:ind w:left="180" w:hanging="18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СВАЈАЊЕ ЗНАЊА О НАЧИНУ И МЈЕСТУ ОПЛОДЊЕ ( КОНЦЕПЦИЈА ), УСАЂИВАЊУ(НИДАЦИЈА )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>И РАЗВОЈУ ОПЛОЂЕНЕ ЈАЈНЕ ЋЕЛИЈЕ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СТИЦАЊЕ ЗНАЊА О САМОМ ПОРОЂАЈУ И КОМПЛИКАЦИЈАМА КОЈЕ СЕ МОГУ ДЕСИТИ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>ЗА ВРИЈЕМЕ ПОРОЂАЈА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ОСПОСОБИТИ УЧЕНИКА ДА ПОЗНАЈЕ И ПРАТИ САВРЕМЕНЕ ДИЈАГНОСТИЧКЕ МЕТОДЕ У ВОЂЕЊУ ТРУДНОЋЕ И ПОРОЂАЈА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УСВАЈАЊЕ ЗНАЊА О РАНИМ И КАСНИМ ГРАВИДИТЕТНИМ ТОКСИКОЗАМА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ОСПОСОБИТИ УЧЕНИКА ДА ПРЕПОЗНА СИМПТОМЕ И ЗНАКОВЕ ПАТОЛОШКЕ ТРУДНОЋЕ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ЈЕДИНИЦЕ: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1.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АНАТОМИЈА КАРЛИЦЕ И ПОЛНИХ ОРГАНА ЖЕНЕ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2.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ФИЗИОЛОГИЈА ПОЛНИХ ОРГАНА ЖЕНЕ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3.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ФИЗИОЛОГИЈА ТРУДНОЋЕ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4.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НОРМАЛАН ПОРОЂАЈ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5.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ПАТОЛОГИЈА ТРУДНОЋЕ</w:t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3955"/>
      </w:tblGrid>
      <w:tr>
        <w:trPr>
          <w:trHeight w:val="215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  <w:t>РЕЗУЛТАТИ УЧЕЊ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1. АНАТОМИЈА  КАРЛИЦЕ И ПОЛНИХ ОРГАНА  ЖЕ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НАУЧИ  ЗНАЧАЈ КАРЛИЦЕ ЖЕНЕ КОЈА У ПОРОЂАЈ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ЕДСТАВЉА КОШТАНИ ДИО ПОРОЂАЈНОГ КАНА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•</w:t>
            </w:r>
            <w:r>
              <w:rPr>
                <w:rFonts w:cs="Times New Roman" w:ascii="Times New Roman" w:hAnsi="Times New Roman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КОРИСТИ ПРЕЧНИКЕ МАЛЕ КАРЛИЦЕ КАО </w:t>
            </w:r>
            <w:r>
              <w:rPr>
                <w:rFonts w:cs="Times New Roman" w:ascii="Times New Roman" w:hAnsi="Times New Roman"/>
                <w:lang w:val="bs-BA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>ОРЈЕНТАЦИЈУ ВИСИНЕ ПРЕДНЈАЧЕЋЕГ ДИЈЕЛА ПЛОДА, ТОКА И ИСХОДА  ПОРОЂАЈ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АНАТОМИЈУ, ЛОКАЛИЗАЦИЈУ ПОЛНИХ ОРГАНА, КАО И ЊИХОВУ УЛОГ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  <w:t>СМЈЕРНИЦЕ ЗА НАСТАВНИК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ЈЕДИНИЦ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АНАТОМСКИ АТЛАС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ОДЕЛ КОСТУ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69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 ФИЗИОЛОГИЈА ПОЛНИХ ОРГАНА ЖЕН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 xml:space="preserve">ПОЗНАЈЕ ХОРМОНЕ КОЈИ ПОКРЕЋУ НАСТАНАК ЦИКЛУСА, </w:t>
            </w:r>
            <w:r>
              <w:rPr>
                <w:rFonts w:cs="Times New Roman" w:ascii="Times New Roman" w:hAnsi="Times New Roman"/>
                <w:lang w:val="bs-BA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>КАО И ЊИХОВО ДЈЕЛОВАНЈЕ НА ПОЛНЕ ОРГАНЕ ЗА ВРИЈЕМЕ ЦИКЛУС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НАУЧИ У КОМ ДИЈЕЛУ ЦИКЛУСА ЈЕ ПОТРЕБНА ЗАШТИТА ОД НЕЖЕЉЕНЕ ТРУДНОЋ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УОЧАВА ПРОМЈЕНЕ КОЈЕ СЕ ДЕШАВАЈУ У ОРГАНИЗМУ ЖЕНЕ У РАЗЛИЧИТИМ ПЕРИОДИМА ЖИВО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ЗНА ПРОЦЕС САЗРИЈЕВАНЈА МУШКИХ И ЖЕНСКИХ ПОЛНИХ ЋЕЛИЈА И ГДЈЕ СЕ ОДВИЈ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ЈЕДИНИЦА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ЕДИЦИНСК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УМЕНТАЦИ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 xml:space="preserve">КОРИСТИТИ ФИЗИОЛОШКИ АТЛАС </w:t>
            </w:r>
          </w:p>
        </w:tc>
      </w:tr>
      <w:tr>
        <w:trPr>
          <w:trHeight w:val="323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 ФИЗИОЛОГИЈА ТРУДНОЋ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НАЧИН И МЈЕСТО ОПЛОДЊЕ, НАСТАНАК ТРУДНОЋЕ И ЊЕН ДАЉИ РАЗВОЈ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НАБРОЈИ СВЕ ФУНКЦИЈЕ ПОСТЕЉИЦ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СТЕКНЕ ЗНАЊА О ПЛОДОВОЈ ВОДИ И МЕТОДАМА УЗОРКОВАЊА ИСТЕ У СВРХУ ДИЈАГНОСТИКОВАЊА ГЕНЕТСКИХ АНОМАЛИЈА ИЛИ ПРОЦЈЕНЕ ЗРЕЛОСТИ ПЛОД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 НЕСИГУРНЕ И СИГУРНЕ ЗНАКЕ У ДИЈАГНОЗИ ТРУДНОЋ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РАЗЛИКУЈЕ МЕТОДЕ И НАЧИНЕ ОДРЕЂИВАЊА И ИЗРАЧУНАВАЊА РОКА ПОРОЂА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БУДЕ УПУЋЕН У СПЕЦИФИЧНОСТИ ЛИЧНЕ ХИГИЈЕНЕ,ОДЈЕВАЊА И РАДА У ТРУДНОЋ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ЈЕДИНИЦА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ЕДИЦИНСКУ    ДОКУМЕНТАЦИЈ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 xml:space="preserve">КОРИСТИТИ ТАБЛИЦЕ ЗА ИЗРАЧУНАВАЊЕ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ТАРОСТИ ТРУДНОЋЕ И РОКА ПОРОЂА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ПРИРУЧНИКЕ О ХИГИЈЕНИ И ИСХРАНИ ТРУДНИЦ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ПРИРУЧИНИКЕ О ПРИМЈЕНИ ЛИЈЕКОВА У ТРУДНОЋИ</w:t>
            </w:r>
          </w:p>
        </w:tc>
      </w:tr>
      <w:tr>
        <w:trPr>
          <w:trHeight w:val="2255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4. НОРМАЛАН ПОРОЂАЈ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РЕПОЗНА ТЗВ.ПРЕДЗНАКЕ ПОРОЂАЈА КОЈИ НАГОВЈЕШТАВАЈУ СКОРИ ПОЧЕТАК ПОРОЂАЈ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ТОК ПОРОЂАЈА И ТРАЈАЊЕ ПОЈЕДИНИХ ПОРОЂАЈНИХ ДОБ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ЗНА ПОСТУПАК ПРВЕ ЊЕГЕ НОВОРОЂЕНЧЕТ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КОМПЛИКАЦИЈЕ КОЈЕ МОЖЕМО ОЧЕКИВАТИ У ПЕРИОДУ 6-8 НЕДЕЉА ПОСЛИЈЕ ПОРОЂАЈ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ЈЕДИНИЦА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ЕДИЦИНСКУ ДОКУМЕНТАЦИ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790" w:hRule="atLeast"/>
        </w:trPr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5. ПАТОЛОГИЈА ТРУДНОЋ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НАБРОЈИ ДИГЕСТИВНЕ ПОРЕМЕЋАЈЕ У ТРУДНОЋИ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ЗНАЧАЈ ХИПЕРТЕНЗИЈЕ У ТРУДНОЋИ И МОГУЋЕ ПОСЉЕДИЦЕ ПО МАЈКУ И ПЛОД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НАУЧИ КАКО ЛИЈЕЧИТИ И ПРЕВЕНИРАТИ ХИПЕРТЕНЗИ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РЕПОЗНАЈЕ РАЗЛИЧИТЕ ВИДОВЕ ПОРЕМЕЋЕНЕ ТРУДНОЋЕ НА ОСНОВУ КАРАКТЕРИСТИЧНИХ СИМПТОМА И ЗНАКО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ЈЕДИНИЦА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БРОШУРЕ О ВИСОКОМ КРВНОМ ПРИТИСКУ У ТРУДНОЋ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ИНТЕГРАЦИЈА НАСТАВНОГ ПЛАНА И ПРОГРАМА: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1.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АНАТОМИЈА КАРЛИЦЕ И ПОЛНИХ ОРГАНА ЖЕНЕ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2.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ФИЗИОЛОГИЈА ПОЛНИХ ОРГАНА ЖЕНЕ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ПАТОЛОГИЈА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4. ЛАТИНСКИ ЈЕЗИК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ИЗВОРИ: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CS"/>
        </w:rPr>
        <w:t>ШКОЛСКИ УЏБЕНИК АКУШЕРСТВО СА НЕГОМ ЗА 4 РАЗРЕД МЕДИЦИНСКЕ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ШКОЛЕ(АУТОР:ДР.ДРАГОМИР МЛАДЕНОВИЋ, ДР.ЗОРИЦА БОГДАНОВИЋ,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ДР.АЛЕКСАНДРА МИХАИЛОВИЋ)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СЛАЈДОВИ И ВИДЕО ЗАПИСИ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ИНТЕРНЕТ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ОЦЈЕЊИВАЊЕ: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ОЦЈЕЊИВАЊЕ У ШКОЛИ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ЧЕНИЦИ МОРАЈУ БИТИ УНАПРИЈЕД УПОЗНАТИ СА ТЕХНИКОМ И КРИТЕРИЈУМИМА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ОЦЈЕЊИВАЊА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ЧЕНИЦИ МОРАЈУ ОСТВАРИТИ МИНИМАЛНО 50 % СВИХ ДЕФИНИСАНИХ РЕЗУЛТАТА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УЧЕЊА У СВИМ ОДАБРАНИМ ТЕХНИКАМА ОЦЈЕЊИВАЊА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ПЛАН ОЦЈЕЊИВАЊА ТАБЕЛАРНО ПРИКАЗАН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bs-B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РАЗРАДА ТЕХНИКЕ ОЦЈЕЊИВАЊА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1.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ИНТЕРВЈУ- ОЦЈЕНА УЧЕЊА ПУТЕМ ВЕРБАЛНОГ ИСПИТИВАЊА, ОБИЧНО НА БАЗИ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ЈЕДАН НА ЈЕДАН, МОЖЕ БИТИ СТРУКТУИРАН ИЛИ НЕСТРУКТУИРАН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2.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УСМЕНА ПРЕЗЕНТАЦИЈА- ПРЕЗЕНТАЦИЈА ПО ЗАДАНОЈ ТЕМИ УЗ ОДГОВАРАЊЕ НА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ИТАЊА ДРУГИХ УЧЕСНИКА И ИСПИТИВАЧА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3.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ЗАДАТАК- ОБАВЉЕНА ВЈЕЖБА КАО ОДГОВОР НА ЗАДАТАК КОЈИ ЈЕ ДАТ СА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СПЕЦИФИЧНИМ СМЈЕРНИЦАМА И ОБИЧНО ЈЕ КРАТКОГ ТРАЈАЊА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4.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ТЕСТ НА КРАЈУ МОДУЛА- ОБАВЕЗНА МЕТОДА, ПИТАЊА ЗА ТЕСТ И БОДОВАЊЕ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ОРАЈУ БИТИ УНАПРИЈЕД ДЕФИНИСАНИ, А ПИТАЊИМА СЕ ПРОВЈЕРАВА РЕЗУЛТАТ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 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ВАЖНОСТ ТЕХНИКЕ ОЦЈЕЊИВАЊА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ИНТЕРВЈУ 30%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УСМЕНА ПРЕЗЕНТАЦИЈА 25%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ЗАДАТАК 15%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ТЕСТ НА КРАЈУ МОДУЛА 30%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ТАБЕЛ. ПРЕГЛЕД ВАЖНОСТИ ТЕМАТСКИХ ЈЕДИНИЦА И ТЕХНИКЕ</w:t>
      </w:r>
      <w:r>
        <w:rPr>
          <w:rFonts w:cs="Times New Roman" w:ascii="Times New Roman" w:hAnsi="Times New Roman"/>
          <w:b/>
          <w:bCs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ОЦЈЕЊИВАЊА</w:t>
      </w:r>
      <w:r>
        <w:rPr>
          <w:rFonts w:cs="Times New Roman" w:ascii="Times New Roman" w:hAnsi="Times New Roman"/>
          <w:b/>
          <w:bCs/>
          <w:sz w:val="20"/>
          <w:szCs w:val="20"/>
          <w:lang w:val="bs-BA"/>
        </w:rPr>
        <w:t xml:space="preserve"> </w:t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961"/>
        <w:gridCol w:w="1445"/>
        <w:gridCol w:w="1856"/>
        <w:gridCol w:w="1381"/>
        <w:gridCol w:w="1364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ВАЖНОС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НАСЛОВ ТЕМАТСКЕ ЈЕДИНИЦ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ИНТЕРВЈ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УСМЕНА ПРЕЗЕНТАЦИЈ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ЗАДАТА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ТЕСТ НА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КРАЈУ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МОДУЛА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 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НАТОМИЈА КАРЛИЦЕ И ПОЛНИХ ОРГАНА ЖЕ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bs-BA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 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ИОЛОГИЈА ПОЛНИХ ОРГАНА ЖЕН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bs-BA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bs-B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lang w:val="sr-CS"/>
              </w:rPr>
              <w:t>2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ИЗИОЛОГИЈА ТРУДНОЋ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bs-B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lang w:val="sr-CS"/>
              </w:rPr>
              <w:t>2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РМАЛАН ПОРОЂАЈ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bs-B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bs-BA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lang w:val="sr-CS"/>
              </w:rPr>
              <w:t>20%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ТОЛОГИЈА ТРУДНОЋ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/>
              </w:rPr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СТРУКА ( назив )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ЗДРАВСТВО</w:t>
      </w:r>
      <w:r>
        <w:rPr>
          <w:rFonts w:cs="Times New Roman" w:ascii="Times New Roman" w:hAnsi="Times New Roman"/>
          <w:sz w:val="20"/>
          <w:szCs w:val="20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ЗАНИМАЊ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МЕДИЦИНСКИ ТЕХНИЧАР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ПРЕДМЕ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ИНЕКОЛОГИЈА И АКУШЕРСТВО ЗА 4 РАЗРЕД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ОПИС ( предмета )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ТРУЧНО-ТЕОРЕТСКИ ПРЕДМЕТ РАЗРАЂЕН У ДВА МОДУЛ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МОДУЛ ( наслов )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ПАТОЛОГИЈА ПОЛНИХ ОРГАНА ЖЕНЕ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ДАТУМ: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АРТ, 2007    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ШИФРА: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РЕДНИ БРОЈ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2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>ТРАЈАЊЕ МОДУЛ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34 ЧАСА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СВРХА: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ТИЦАЊЕ ЗНАЊА О ОБОЉЕЊИМА И ТУМОРИМА ПОЛНИХ ОРГАНА ЖЕНЕ, ОРГАНСКИМ И ФУНКЦИОНАЛНИМ УЗРОЦИМА НЕУРЕДНИХ КРВАРЕЊА ИЗ МАТЕРИЦЕ, КАО И О ЗНАЧАЈУ САВЈЕТОВАЛИШТА У ПРЕВЕНЦИЈИ МАЛИГНИТЕТА И НЕЖЕЉЕНИХ ТРУДНОЋА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СПЕЦИЈАЛНИ ЗАХТЈЕВИ: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УСВОЈЕНА ЗНАЊА ИЗ МОДУЛА 1 ГИНЕКОЛОГИЈА И АКУШЕРСТВО СА ЊЕГОМ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 xml:space="preserve">ЦИЉЕВИ: 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СТИЦАЊЕ ЗНАЊА О ЗАПАЉЕЊИМА ЖЕНСКИХ ПОЛНИХ ОРГАНА, КЛИНИЧКОЈ СЛИЦИ, ДИЈАГНОЗИ, ТЕРАПИЈИ И ПРЕВЕНЦИЈИ ИСТИХ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 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>УСВАЈАЊЕ ЗНАЊА О ОРГАНСКИМ И ФУНКЦИОНАЛНИМ УЗРОЦИМА НЕУРЕДНИХ КРВАРЕЊА ИЗ МАТЕРИЦЕ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 ОСПОСОБИТИ УЧЕНИКА ДА РАЗЛИКУЈЕ  БЕНИГНЕ И МАЛИГНЕ ТУМОРЕ ПОЛНИХ ОРГАНА ЖЕНЕ НА ОСНОВУ КЛИНИЧКЕ СЛИКЕ И СПЕЦИФИЧНИХ ДИЈАГНОСТИЧКИХ МЕТОДА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 СТИЦАЊЕ ЗНАЊА О ЗНАЧАЈУ  РАДА САВЈЕТОВАЛИШТА ЗА РАНУ ДИЈАГНОЗУ РАКА ГЕНИТАЛИЈА ЖЕНЕ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 СТИЦАЊЕ ЗНАЊА О ЗНАЧАЈУ  САВЈЕТОВАЛИШТА ЗА ПЛАНИРАЊЕ ПОРОДИЦЕ У БОРБИ ПРОТИВ ПРОГРЕСИВНОГ СМАЊЕЊА НАТАЛИТЕТА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ЈЕДИНИЦЕ: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1. ОБОЉЕЊА ЖЕНСКИХ ПОЛНИХ ОРГАНА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2. НЕУРЕДНА КРВАРЕЊА ИЗ МАТЕРИЦЕ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3. ТУМОРИ ПОЛНИХ ОРГАНА ЖЕНЕ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4. РАД САВЈЕТОВАЛИШТА ЗА РАНУ ДИЈАГНОЗУ РАКА ГЕНИТАЛНИХ ОРГАНА ЖЕНЕ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5. РАД САВЈЕТОВАЛИШТА ЗА ПЛАНИРАЊЕ ПОРОДИЦЕ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trHeight w:val="25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  <w:t>РЕЗУЛТАТИ УЧЕЊ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1.ОБОЉЕЊА ЖЕНСКИХ ПОЛНИХ ОРГА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УОЧИ ЗНАЧАЈ ДИСТРОФИЧНИХ СТАЊА ВУЛВЕ КОЈА НАЗИВАМО ПРЕКАНЦЕРОЗ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ЕТИОЛОГИЈУ, КЛИНИЧКУ СЛИКУ И ТЕРАПИЈУ ЗАПАЉЕЊА ВУЛВЕ И ВАГИ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ЗНА ПОСЉЕДИЦЕ ХРОНИЧНИХ ЗАПАЉЕЊА ЈАЈОВОДА И ЈАЈНИК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МОГУЋНОСТ НАСТАНКА ЗАПАЉЕЊА НАКОН НЕКИХ ДИЈАГНОСТИЧКИХ И ТЕРАПИЈСКИХ ПРОЦЕДУР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  <w:t>СМЈЕРНИЦЕ ЗА НАСТАВНИК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ЈЕДИНИЦ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ЕДИЦИНСКУ ДОКУМЕНТАЦИЈ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ПАТО-ХИСТОЛОШКИ АТЛА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5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НЕУРЕДНА КРВАРЕЊА ИЗ МАТЕРИЦ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РАЗЛИКУЈЕ ПОРЕМЕЋАЈЕ РИТМА, ЈАЧИНЕ И ОБИЛНОСТИ МЕНСТРУАЛНОГ КРВАРЕ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ПОЈМОВЕ АМЕНОРЕЈА И ДИСМЕНОРЕЈ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НАУЧИ ОРГАНСКЕ И ФУНКЦИОНАЛНЕ УЗРОКЕ ПОРЕМЕЋЕНОГ КРВАРЕ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ЈЕДИНИЦА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ЕДИЦИНСКУ ДОКУМЕНТАЦИ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</w:tc>
      </w:tr>
      <w:tr>
        <w:trPr>
          <w:trHeight w:val="214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ТУМОРИ ПОЛНИХ ОРГАНА ЖЕ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УОЧИ ЗНАЧАЈ ДИСПЛАЗИЈА КАО МОГУЋИХ ПРЕКАНЦЕРОЗНИХ СТ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БУДЕ УПУЋЕН У МНОГОБРОЈНЕ ДИЈАГНОСТИЧКЕ ПРОЦЕДУРЕ У ОТКРИВАЊУ МАЛИГНИХ ТУМОРА ПОЛНИХ ОРГАНА ЖЕ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ЕТИОЛОГИЈУ, КЛИНИЧКУ СЛИКУ И ТЕРАПИЈУ НАЈЧЕШЋИХ МАЛИГНИТЕТА ГЕНИТАЛИЈА ЖЕ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РАЗЛИКУЈЕ БЕНИГНЕ ТУМОРЕ ПОЛНИХ ОРГАНА И ЊИХОВЕ СПЕЦИФИЧ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ЈЕДИНИЦА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ЕДИЦИНСКУ ДОКУМЕНТАЦИ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ПАТО-ХИСТОЛОШКИ АТЛА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</w:r>
          </w:p>
        </w:tc>
      </w:tr>
      <w:tr>
        <w:trPr>
          <w:trHeight w:val="199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4.РАД САВЈЕТОВАЛИШТА ЗА РАНУ ДИЈАГНОЗУ РАКА ГЕНИТАЛНИХ ОРГАНА ЖЕ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БУДЕ УПУЋЕН У ГЛАВНУ ДЈЕЛАТНОСТ САВЈЕТОВАЛИШТА-РАНО ОТКРИВАЊЕ МАЛИГНИХ ОБОЉЕЊА ГЕНИТАЛНЕ РЕГИЈ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УКАЗУЈЕ ЖЕНАМА НА ЗНАЧАЈ РЕДОВНИХ ГИНЕКОЛОШКИХ ПРЕГЛЕДА И УЗИМАЊА БРИСА ЗА ПАПА НАЛАЗ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ОЗНАЈЕ ДОПУНСКЕ ДИЈАГНОСТИЧКЕ ПРОЦЕДУРЕ( КОЛПОСКОПИЈА, ШИЛЕРОВА ЈОДНА ПРОБА, БИОПСИЈА) КОЈЕ ДОПРИНОСЕ БРЖОЈ И ПОТПУНИЈОЈ ДИЈАГНОЗИ МАЛИГНИТЕТА ГЕНИТАЛИЈА ЖЕ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ЈЕДИНИЦА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МЕДИЦИНСКУ ДОКУМЕНТАЦИ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ПРИРУЧНИКЕ СА САВЈЕТИМА О ЗНАЧАЈУ РАНОГ ОТКРИВАЊА МАЛИГНИТЕТА</w:t>
            </w:r>
          </w:p>
        </w:tc>
      </w:tr>
      <w:tr>
        <w:trPr>
          <w:trHeight w:val="208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5.РАД САВЈЕТОВАЛИШТА ЗА ПЛАНИРАЊЕ ПОРОДИЦ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  <w:lang w:val="sr-CS"/>
              </w:rPr>
              <w:t>УЧЕНИК ЋЕ БИТИ СПОСОБАН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УОЧИ ЗНАЧАЈ САВЈЕТОВАЛИШТА ЗА ЗДРАВЉЕ ЖЕН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 xml:space="preserve">ПОЗНАЈЕ БИОЛОШКЕ, МЕХАНИЧКЕ И ХЕМИЈСКЕ МЕТОДЕ КОНТРАЦЕПЦИЈЕ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РАЗЛИКУЈЕ СВЕ ПРЕДНОСТИ И НЕДОСТАТКЕ МЕТОДА ЗА СПРЕЧАВАЊЕ НЕЖЕЉЕНЕ ТРУДНОЋ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ПРУЖИ СТРУЧНЕ САВЈЕТЕ ПОРОДИЦАМА КОЈЕ НЕ МОГУ ИЛИ ТЕЖЕ ОСТВАРУЈУ ФУНКЦИЈУ ЗАЧЕЋА И РАЂАЊ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ЈЕДИНИЦА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ТРУЧНУ ЛИТЕРАТУР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ИНТЕРН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• </w:t>
            </w:r>
            <w:r>
              <w:rPr>
                <w:rFonts w:cs="Times New Roman" w:ascii="Times New Roman" w:hAnsi="Times New Roman"/>
                <w:lang w:val="sr-CS"/>
              </w:rPr>
              <w:t>КОРИСТИТИ СЛАЈДОВЕ И ВИДЕО ЗАПИСЕ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ИНТЕГРАЦИЈА НАСТАВНОГ ПЛАНА И ПРОГРАМА:</w:t>
      </w:r>
      <w:r>
        <w:rPr>
          <w:rFonts w:cs="Times New Roman" w:ascii="Times New Roman" w:hAnsi="Times New Roman"/>
          <w:lang w:val="sr-CS"/>
        </w:rPr>
        <w:t xml:space="preserve">            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1. АНАТОМИЈА И ФИЗИОЛОГИЈА ПОЛНИХ ОРГАНА ЖЕНЕ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val="sr-CS"/>
        </w:rPr>
        <w:t>2. ПАТОЛОГИЈ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3. ФАРМАКОЛОГИЈ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ИЗВОРИ: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 ШКОЛСКИ УЏБЕНИК, АКУШЕРСТВО СА НЕГОМ ЗА 4 РАЗРЕД МЕДИЦИНСКЕ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ШКОЛЕ(АУТОР: ДР.ДРАГОМИР МЛАДЕНОВИЋ, ДР.ЗОРИЦА БОГДАНОВИЋ,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ДР.АЛЕКСАНДРА МИХАИЛОВИЋ)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СЛАЈДОВИ И ВИДЕО ЗАПИСИ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ИНТЕРНЕТ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ОЦЈЕЊИВАЊЕ: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ОЦЈЕЊИВАЊЕ У ШКОЛИ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 УЧЕНИЦИ МОРАЈУ БИТИ УНАПРИЈЕД УПОЗНАТИ СА ТЕХНИКОМ И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КРИТЕРИЈУМИМА ОЦЈЕЊИВАЊА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 УЧЕНИЦИ МОРАЈУ ОСТВАРИТИ МИНИМАЛНО 50% СВИХ ДЕФИНИСАНИХ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CS"/>
        </w:rPr>
        <w:t>РЕЗУЛТАТА УЧЕЊА У СВИМ ОДАБРАНИМ ТЕХНИКАМА ОЦЈЕЊИВАЊ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ПЛАН ОЦЈЕЊИВАЊА ТАБЕЛАРНО ПРИКАЗАН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РАЗРАДА ТЕХНИКЕ ОЦЈЕЊИВАЊ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1. ИНТЕРВЈУ- ОЦЈЕНА УЧЕЊА ПУТЕМ ВЕРБАЛНОГ ИСПИТИВАЊА, ОБИЧНО НА БАЗИ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ЈЕДАН НА ЈЕДАН, МОЖЕ БИТИ СТРУКТУИРАН ИЛИ НЕСТРУКТУИРАН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2. УСМЕНА ПРЕЗЕНТАЦИЈА- ПРЕЗЕНТАЦИЈА ПО ЗАДАНОЈ ТЕМИ УЗ ОДГОВАРАЊЕ Н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ПИТАЊА ДРУГИХ УЧЕСНИКА И ИСПИТИВАЧ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3. ЗАДАТАК-  ОБАВЉЕНА ВЈЕЖБА КАО ОДГОВОР НА ЗАДАТАК КОЈИ ЈЕ ДАТ СА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СПЕЦИФИЧНИМ СМЈЕРНИЦАМА И ОБИЧНО ЈЕ КРАТКОГ ТРАЈАЊА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4.ТЕСТ НА КРАЈУ МОДУЛА- ОБАВЕЗНА МЕТОДА, ПИТАЊА ЗА ТЕСТ И БОДОВАЊЕ  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ОРАЈУ БИТИ УНАПРИЈЕД ДЕФИНИСАНИ, А ПИТАЊИМА СЕ ПРОВЈЕРАВА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CS"/>
        </w:rPr>
        <w:t>РЕЗУЛТАТ УЧЕЊА ТЕМАТСКИХ ЦЈЕЛИНА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 xml:space="preserve">ВАЖНОСТ ТЕХНИКЕ ОЦЈЕЊИВАЊА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ПРОЛАЗНОСТ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 ИНТЕРВЈУ                                     30%                          -  ДОВОЉАН(2)     50-60%  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УСМЕНА ПРЕЗЕНТАЦИЈА        25%</w:t>
        <w:tab/>
        <w:t xml:space="preserve">               - ДОБАР(3)             60-80%</w:t>
      </w:r>
    </w:p>
    <w:p>
      <w:pPr>
        <w:pStyle w:val="Normal"/>
        <w:tabs>
          <w:tab w:val="clear" w:pos="720"/>
          <w:tab w:val="left" w:pos="2565" w:leader="none"/>
          <w:tab w:val="left" w:pos="5070" w:leader="none"/>
        </w:tabs>
        <w:ind w:left="360" w:hanging="0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-  ЗАДАТАК                                      15%</w:t>
        <w:tab/>
        <w:t>- ВРЛОДОБАР(4)   80-90%</w:t>
      </w:r>
    </w:p>
    <w:p>
      <w:pPr>
        <w:pStyle w:val="Normal"/>
        <w:tabs>
          <w:tab w:val="clear" w:pos="720"/>
          <w:tab w:val="left" w:pos="2565" w:leader="none"/>
        </w:tabs>
        <w:ind w:left="36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 ТЕСТ НА КРАЈУ МОДУЛА        30%</w:t>
        <w:tab/>
        <w:t xml:space="preserve">               - ОДЛИЧАН(5)       90-100%</w:t>
      </w:r>
    </w:p>
    <w:p>
      <w:pPr>
        <w:pStyle w:val="Normal"/>
        <w:tabs>
          <w:tab w:val="clear" w:pos="720"/>
          <w:tab w:val="left" w:pos="2565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  <w:t>ТАБЕЛ. ПРЕГЛЕД ВАЖНОСТИ ТЕМАТСКИХ ЈЕДИНИЦА И ТЕХНИКЕ ОЦЈЕЊИВАЊА</w:t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CS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501"/>
        <w:gridCol w:w="1513"/>
        <w:gridCol w:w="2183"/>
        <w:gridCol w:w="1362"/>
        <w:gridCol w:w="1323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АЖНОС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СЛОВ ТЕМАТСКЕ ЈЕДИНИЦ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ИНТЕРВЈУ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УСМЕНА ПРЕЗЕНТАЦИЈ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ЗАДАТА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ЕСТ НА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КРАЈУ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МОДУЛА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lang w:val="sr-CS"/>
              </w:rPr>
              <w:t>25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ОЉЕЊА ЖЕНСКИХ ПОЛНИХ ОРГА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lang w:val="sr-CS"/>
              </w:rPr>
              <w:t>20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УРЕДНА КРВАРЕЊА ИЗ МАТЕРИЦ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bs-BA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 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УМОРИ ПОЛНИХ ОРГАНА ЖЕН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bs-BA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САВЈЕТОВАЛИШТА ЗА РАНУ ДИЈАГНОЗУ РАКА ГЕНИТАНИХ ОРГАНА ЖЕН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bs-B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bs-BA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 %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САВЈЕТОВАЛИШТА ЗА ПЛАНИРАЊЕ ПОРОДИЦ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bs-B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bs-BA"/>
              </w:rPr>
              <w:t>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lang w:val="bs-BA"/>
              </w:rPr>
            </w:pPr>
            <w:r>
              <w:rPr>
                <w:rFonts w:cs="Times New Roman" w:ascii="Times New Roman" w:hAnsi="Times New Roman"/>
                <w:b/>
                <w:bCs/>
                <w:lang w:val="bs-BA"/>
              </w:rPr>
            </w:r>
          </w:p>
        </w:tc>
      </w:tr>
    </w:tbl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Times" w:hAnsi="Cir Times" w:eastAsia="Times New Roman" w:cs="Cir 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48:00Z</dcterms:created>
  <dc:creator>node-01-007</dc:creator>
  <dc:description/>
  <dc:language>en-US</dc:language>
  <cp:lastModifiedBy>node-01-007</cp:lastModifiedBy>
  <dcterms:modified xsi:type="dcterms:W3CDTF">2007-04-20T08:53:00Z</dcterms:modified>
  <cp:revision>6</cp:revision>
  <dc:subject/>
  <dc:title>Ginekologija</dc:title>
</cp:coreProperties>
</file>