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трука (назив)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</w:t>
            </w:r>
            <w:r>
              <w:rPr>
                <w:lang w:val="sr-BA"/>
              </w:rPr>
              <w:t>01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.тех.01-оп-01,gin.ak.teh.01op02физио.тех.01оп03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аб.тех.01оп04,зс.тех01оп05фарм те.01оп06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Социологија и етика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пштеобразовно предмет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оциоло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.03.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1оп-11-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01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4 час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мјењен је да се ученици упознају са основама и сврхом постојања науке о друштву социологи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сторија,Демократија и људска права,Здравствена њега1,Медицинска психологија и Српски језик-комуникација модул1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Усвајање основних знања и социолошких појмов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Разумјевање улоге и задатака социологије у склопу других наук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>препознавање социолошких учења и појмова социологије као опште друштвене науке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Увод у Социологијуи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Методи социолошких истраживања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>Природа човјек и друштво,рад и друштвена производ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Структура и организација друштв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Промјене и развој друштва-глобализац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Култура и друштв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Рели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>Јединица 1-По завршетку модула ученици ће бити  способни</w:t>
            </w:r>
            <w:r>
              <w:rPr/>
              <w:t>:</w:t>
            </w:r>
            <w:r>
              <w:rPr>
                <w:lang w:val="sr-BA"/>
              </w:rPr>
              <w:t>да знају да дефинишу појам социологије,разумију сврху постојања ове науке и формирају став о њеном значају у односу на друге --Да проширују своја знања,да се критички одреде према различитим теоријама и  да толеришу различитост социолошких сватања.друштвене наук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2-усвоје знања о методима социолошких истраживања и оспособе се за истраживачки и тимски рад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3-знају више о човјековој произвођачко стваралачкој природи,схвате везу човјека и природе и одреде границе те доживе рад као потврду људског бић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Правилно одредити улогу и значај политичке економије,схватити економске законе и поставити се критички према потрошачком менталитету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се одреде према новцу као према специфичној роби ,неприхвате робовању новца као врхунске вриједности и реално и критички формирају исправан став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4-Да разумију структуру друштва објективно доживљавају друштво логички повежу и препознају појединачно и општ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Схватити популациону политику и уоче њену важност као и значај пописа становништв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усвоје знања о функцији институција брака и породице,формирају вриједносно исправне ставове и критички одбране гендер компоненту у основној ћелији друштв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разумију развој етничких заједница,са мање предрасуда прихватају друге нације и формирају објективан став према властитиој нациј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разумију појмове друштвени слој,класе и каста,разумију вертикалну друштвену структуру кроз различите моделеи без предрасуда и комплекса прихвате свој друштвени положај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схвате суштину функционисања државе као глобалне установе и критички се одреде према слоју бирократи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5-Да омгу учествовати у истраживању друштвених промјена и користити правилно статистику као критички реално да се одреде према процесу глобализаци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6-Да схвате значај културе у стварању идентитета друштва,уоче разлику али и везу између културе и цивилизације и критички се одреде према различитим типовима култур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Јединиц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ра разликују истинску умјетност од кича ишунда,развију се у критичко умјетничку публику и схвате звачај умјетности за друштво и идеју слобод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-Да схвате улогу религије и магије у људским животима али и у друштву,користе науку за објашњење друштвених појава и разликују вјеровања од празновјер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а комуницирају са припадницима различитих религија без предрасуда разумију настанак и значај свих монотеистичких религија у свијету и толеришу религијске обреде других религи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1-Разговор,шематски приказ,графо фолија,употреба уџбеника-дефинисање кључних појмова,интерактивно задаци за групе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-Интерактивно,рад у пару,рад на тексту,разговор на тему,задатак за групу-презентаци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2-Интерактивно подјељени у истраживачке групе које одгварају броју метода,упућених на начин реализације(упутство,самостална примјена истраживања,презентација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TextBody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3-Интерактивно и уз помоћ графофолиј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О функцјама новца интерактивно 5 група,презентација,дебата на тему Новац је моћ, дебатни формат Карл Попер,средњошколска дебата:доказивање путем оповргавања укључујући и образложење,анализа дебате-проф.плус два ученик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Разговор на тему,рад на тексту,интерактивно у пару плус рад у групама уз перзентациј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4-Интерактивно,рад у паровима,расправа на тему,типа парлаонице укључујући есеј о савременом браку и браку будућности(задаћа)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Увод у појмове,,интерактивне радионице усмјерене на припрему дебате,средњошколска за и против,анализа изнесених аргумената у дебати на тему Национализам и национални идентитет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Разговор на тему Имати или бити, укључујући и есеј о социјалним разликама као и писмени резиме радних груп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Квиз питања за увид у знање усвојено кроѕ предмет демократија и људска права,интерактивна изложба група која укључује кориштење текста иизраду портфолија(нагласак на битном и креативном)презентација у виду изложбених штандова гдје домаћини тумаче посјетиоцима свој портфолио,након тога слиједи квиз као на почетк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Јединица 5-Увод у појмове,подјела задатака за групе,интерактивно усвајање знања и припрема за дебату за и против на тему Глобализација и њене рефлексије у Босни и Херцеголини данас,анализа дебате у функцији резимеа.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Разговор,рад у паровима(одговорина питања о присуству умјетности у њихом животу,групне радионице које укључују рад на тексту плус игроказе на тему кич и шунд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6-Увод у појмове графофолија,табла,интерактивне радионице,рад у групама(теоријски и практични дио,презентација у виду размјене усвојених знања ин искустава из живота,закључак наученог кроз интервиу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Јединица 7-Увод у појмове и кључна питаања,задаци за интерактивни рад у групама ,дебата за разред Вјеровање или празновјерје(разред подјењен на 3 групе,судије важу аргументе и исказују суд уколико је објективност могућа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-Разговор о религијама у БИХ,подјела задатака за интерактивни рад,презентација усмена плус карикатура на тему закључак о јединству различитости као доказ имплементације пеојекта Образовање за мир ЕФП.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сторија,Демократија и људска права-ЈЕДИНИЦЕ:1,3,4,5,6,7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рпски језик-ЈЕДИНИЦЕ:4,6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а психологија:ЈЕДИНИЦЕ:2,6,7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ри за све јединице су:актуелни уџбеници социологије,стручна литература,часописи,новински чланци,одабрани социолошки текстови,интернет,статистички подаци,сорош дебатни програм:Дебатом до људдских права-УНИЦЕФ,текстови религија и толеранција,интелектуални форум Босна,Кораци ка миру(ЕФП)-упутства за дизајнирање часов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  <w:r>
              <w:rPr>
                <w:lang w:val="sr-BA"/>
              </w:rPr>
              <w:t>-интервју,тест,есеј,задатак ппрактична провјера,дневник рада,графички рад(понекад),дебата,кратка квиз пита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55"/>
        <w:gridCol w:w="1440"/>
        <w:gridCol w:w="1440"/>
        <w:gridCol w:w="1440"/>
        <w:gridCol w:w="144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 провј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ртфолио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рична 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 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ес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 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ад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а пров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ртфоли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4:12:00Z</dcterms:created>
  <dc:creator>xx</dc:creator>
  <dc:description/>
  <dc:language>en-US</dc:language>
  <cp:lastModifiedBy>Neven</cp:lastModifiedBy>
  <cp:lastPrinted>2007-02-26T11:06:00Z</cp:lastPrinted>
  <dcterms:modified xsi:type="dcterms:W3CDTF">2001-07-05T05:59:00Z</dcterms:modified>
  <cp:revision>5</cp:revision>
  <dc:subject/>
  <dc:title>Струка (назив):</dc:title>
</cp:coreProperties>
</file>