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523"/>
        <w:gridCol w:w="2160"/>
        <w:gridCol w:w="2268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/>
              <w:t>Струка (назив):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РАВСТВ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ње (назив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МЕДИЦИНСКИ ТЕХНИЧАР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(назив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НЕУРОПСИХИЈАТРИЈА 4.РАЗРЕД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 (предмета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Стручни предмет,разрађен у 2 модула који се баве лијечењем неуролошких и психичких поремећаја. 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 (наслов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Психичке функције и њихови поремеђаји,менталне болести. 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ум:</w:t>
            </w:r>
            <w:r>
              <w:rPr>
                <w:lang w:val="sr-BA"/>
              </w:rPr>
              <w:t xml:space="preserve"> 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март 2007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/>
              <w:t>Шифра:</w:t>
            </w:r>
            <w:r>
              <w:rPr>
                <w:lang w:val="sr-BA"/>
              </w:rPr>
              <w:t xml:space="preserve">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01-СП-17-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/>
              <w:t xml:space="preserve">Редни број:   </w:t>
            </w:r>
            <w:r>
              <w:rPr>
                <w:lang w:val="sr-BA"/>
              </w:rPr>
              <w:t>2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јање модула (број часова)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рха: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Стицање основних знања о психичким функцијама и њиховим поремећајима,менталним болестима (неурозе,психозе,поремећаји личности,болести зависности)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јални захтјеви / Предуслови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Усвојена знања из психологије и неурологије (модул 1)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љеви: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/>
              <w:t>1.</w:t>
            </w:r>
            <w:r>
              <w:rPr>
                <w:lang w:val="sr-BA"/>
              </w:rPr>
              <w:t xml:space="preserve"> Упознавање са основним психичким функцијама и њиховим поремећајима          .       (опажање,пажња,мишљење,памћење,интелигенција,осјећања,воља,нагони и свијест).</w:t>
            </w:r>
          </w:p>
          <w:p>
            <w:pPr>
              <w:pStyle w:val="Normal"/>
              <w:rPr>
                <w:lang w:val="sr-BA"/>
              </w:rPr>
            </w:pPr>
            <w:r>
              <w:rPr/>
              <w:t>2.</w:t>
            </w:r>
            <w:r>
              <w:rPr>
                <w:lang w:val="sr-BA"/>
              </w:rPr>
              <w:t xml:space="preserve"> Усвајање знања о менталним болестима .</w:t>
            </w:r>
          </w:p>
          <w:p>
            <w:pPr>
              <w:pStyle w:val="Normal"/>
              <w:rPr>
                <w:lang w:val="sr-BA"/>
              </w:rPr>
            </w:pPr>
            <w:r>
              <w:rPr/>
              <w:t>3.</w:t>
            </w:r>
            <w:r>
              <w:rPr>
                <w:lang w:val="sr-BA"/>
              </w:rPr>
              <w:t xml:space="preserve"> Дефинисање неуроза,психоза,најчешћих поремећаја личности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4. Информисање о болестима зависности</w:t>
            </w:r>
            <w:r>
              <w:rPr/>
              <w:t>...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Јединице: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/>
              <w:t>1.</w:t>
            </w:r>
            <w:r>
              <w:rPr>
                <w:lang w:val="sr-BA"/>
              </w:rPr>
              <w:t xml:space="preserve"> Психичке функције и њихови поремећаји. (опажање,пажња,мишљење,памћење,интелигенција,осјећања,воља,нагони и свијест).</w:t>
            </w:r>
          </w:p>
          <w:p>
            <w:pPr>
              <w:pStyle w:val="Normal"/>
              <w:rPr>
                <w:lang w:val="sr-BA"/>
              </w:rPr>
            </w:pPr>
            <w:r>
              <w:rPr/>
              <w:t>2.</w:t>
            </w:r>
            <w:r>
              <w:rPr>
                <w:lang w:val="sr-BA"/>
              </w:rPr>
              <w:t xml:space="preserve"> Менталне болести (класификација, неурозе,психозе,поремећаји личности,болести зависности)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РЕЗУЛТАТИ УЧЕЊА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МЈЕРНИЦЕ ЗА НАСТАВНИКЕ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1. </w:t>
            </w:r>
            <w:r>
              <w:rPr>
                <w:b/>
                <w:lang w:val="sr-BA"/>
              </w:rPr>
              <w:t>ПСИХИЧКЕ ФУНКЦИЈЕ И ЊИХОВИ ПОРЕМЕЋАЈИ</w:t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Ученик ће бити способан да:</w:t>
            </w:r>
          </w:p>
          <w:p>
            <w:pPr>
              <w:pStyle w:val="Normal"/>
              <w:rPr/>
            </w:pPr>
            <w:r>
              <w:rPr>
                <w:lang w:val="sr-BA"/>
              </w:rPr>
              <w:t>-дефинише опажање и поремећаје опажања</w:t>
            </w:r>
          </w:p>
          <w:p>
            <w:pPr>
              <w:pStyle w:val="Normal"/>
              <w:rPr/>
            </w:pPr>
            <w:r>
              <w:rPr>
                <w:lang w:val="sr-BA"/>
              </w:rPr>
              <w:t>-деф.пажњу и наброји поремећаје пажње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- деф.мишљење и поремећаје мишљења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-деф.памћењње и интелигенцију и њихове поремећаје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-деф.осјећања и класификује поремећаје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-деф.вољу и нагоне и наброји поремећаје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-деф.свијест и поремећаје свијести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2.МЕНТАЛНЕ БОЛЕСТИ</w:t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Ученик ће бити способан д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BA"/>
              </w:rPr>
            </w:pPr>
            <w:r>
              <w:rPr>
                <w:lang w:val="sr-BA"/>
              </w:rPr>
              <w:t>класификује манталне болест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BA"/>
              </w:rPr>
            </w:pPr>
            <w:r>
              <w:rPr>
                <w:lang w:val="sr-BA"/>
              </w:rPr>
              <w:t>дефинише неурозе и класификује и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BA"/>
              </w:rPr>
            </w:pPr>
            <w:r>
              <w:rPr>
                <w:lang w:val="sr-BA"/>
              </w:rPr>
              <w:t>деф.психозе и класификује и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BA"/>
              </w:rPr>
            </w:pPr>
            <w:r>
              <w:rPr>
                <w:lang w:val="sr-BA"/>
              </w:rPr>
              <w:t xml:space="preserve">наброји најчешће поремећаје личности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BA"/>
              </w:rPr>
            </w:pPr>
            <w:r>
              <w:rPr>
                <w:lang w:val="sr-BA"/>
              </w:rPr>
              <w:t>деф.најзаступљеније болести зависности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ЈЕДИНИЦА 1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 xml:space="preserve">користи стручну литературу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организује предавања од стране стручних лица из области психијатрије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ЈЕДИНИЦА 2.</w:t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 xml:space="preserve">користи стручну литературу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организује предавања од стране стручних лица из области психијатрије</w:t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грација: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1.психологија 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2.неурологија (1.модул)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ори: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-Уџбеници прописани од стране Министарства провјете и културе РС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-Стручни часописи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јењивање:</w:t>
            </w:r>
            <w:r>
              <w:rPr>
                <w:lang w:val="sr-BA"/>
              </w:rPr>
              <w:t xml:space="preserve"> 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-оцјењивање у школи 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-ученици морају бити унапријед упознати са техникама и критеријумима оцјењивањ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-ученици морају остварити минимално 50 % свих дефинисаних резултата учења,у свим одабраним техникама оцјењивања.</w:t>
            </w:r>
          </w:p>
        </w:tc>
      </w:tr>
      <w:tr>
        <w:trPr>
          <w:trHeight w:val="1105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еларни преглед важности тематских јединица и техника оцјењивањ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88"/>
        <w:gridCol w:w="1440"/>
        <w:gridCol w:w="144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ост у 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лов тематске једини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оцјењи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оцјењи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оцјењи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оцјењивањ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50 %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сихичке функције и њихови поремећај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Интервју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Групни задат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</w:t>
            </w:r>
            <w:r>
              <w:rPr>
                <w:b/>
                <w:lang w:val="sr-BA"/>
              </w:rPr>
              <w:t>Т</w:t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</w:t>
            </w:r>
            <w:r>
              <w:rPr>
                <w:b/>
                <w:lang w:val="sr-BA"/>
              </w:rPr>
              <w:t>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50 % 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Менталне боле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Интервју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Групни задат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</w:t>
            </w:r>
            <w:r>
              <w:rPr>
                <w:b/>
                <w:lang w:val="sr-BA"/>
              </w:rPr>
              <w:t>С</w:t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</w:t>
            </w:r>
            <w:r>
              <w:rPr>
                <w:b/>
                <w:lang w:val="sr-BA"/>
              </w:rPr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9:28:00Z</dcterms:created>
  <dc:creator>xx</dc:creator>
  <dc:description/>
  <cp:keywords/>
  <dc:language>en-US</dc:language>
  <cp:lastModifiedBy>Planet</cp:lastModifiedBy>
  <cp:lastPrinted>2007-03-19T09:27:00Z</cp:lastPrinted>
  <dcterms:modified xsi:type="dcterms:W3CDTF">2007-03-21T18:24:00Z</dcterms:modified>
  <cp:revision>11</cp:revision>
  <dc:subject/>
  <dc:title>Струка (назив):</dc:title>
</cp:coreProperties>
</file>