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58"/>
        <w:gridCol w:w="3467"/>
        <w:gridCol w:w="411"/>
        <w:gridCol w:w="243"/>
        <w:gridCol w:w="1023"/>
        <w:gridCol w:w="1431"/>
        <w:gridCol w:w="980"/>
        <w:gridCol w:w="1036"/>
        <w:gridCol w:w="837"/>
        <w:gridCol w:w="1527"/>
        <w:gridCol w:w="2498"/>
      </w:tblGrid>
      <w:tr>
        <w:trPr>
          <w:trHeight w:val="416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 СТРУКЕ КОЈЕ ИМАЈУ ЗАНИМАЊА СА ДВИЈЕ ГОДИНЕ УЧЕЊА ФИЗИКЕ</w:t>
            </w:r>
          </w:p>
        </w:tc>
      </w:tr>
      <w:tr>
        <w:trPr>
          <w:trHeight w:val="407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</w:t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СВА ЗАНИМАЊА КОЈА ПО НАСТАВНОМ ПЛАНУ УЧЕ ФИЗИКУ ДВИЈЕ ГОДИНЕ</w:t>
            </w:r>
          </w:p>
        </w:tc>
      </w:tr>
      <w:tr>
        <w:trPr>
          <w:trHeight w:val="427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ФИЗИКА</w:t>
            </w:r>
          </w:p>
        </w:tc>
      </w:tr>
      <w:tr>
        <w:trPr>
          <w:trHeight w:val="418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пштеобразовни</w:t>
            </w:r>
          </w:p>
        </w:tc>
      </w:tr>
      <w:tr>
        <w:trPr>
          <w:trHeight w:val="262" w:hRule="atLeast"/>
        </w:trPr>
        <w:tc>
          <w:tcPr>
            <w:tcW w:w="5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 </w:t>
            </w:r>
          </w:p>
        </w:tc>
        <w:tc>
          <w:tcPr>
            <w:tcW w:w="95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ФИЗИЧКА ПОЉА</w:t>
            </w:r>
          </w:p>
        </w:tc>
      </w:tr>
      <w:tr>
        <w:trPr>
          <w:trHeight w:val="28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 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02</w:t>
            </w:r>
          </w:p>
        </w:tc>
      </w:tr>
      <w:tr>
        <w:trPr>
          <w:trHeight w:val="394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Сврха је модула да се ученици упознају са ставовима класичне физике у тумачењу појава које су у вези са електричним, магнетним и електромагнетним узајамним дјеловањем да би могли стечена знања користити при изучавању одговарајућих стручних предмета.</w:t>
            </w:r>
          </w:p>
        </w:tc>
      </w:tr>
      <w:tr>
        <w:trPr>
          <w:trHeight w:val="23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Знање стечено у основној школи и у модулу ''Вријеме, простор, кретање''.</w:t>
            </w:r>
          </w:p>
        </w:tc>
      </w:tr>
      <w:tr>
        <w:trPr>
          <w:trHeight w:val="23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Овај модул оспособљава ученике да мог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>објаснити општи модел узајамних дјеловања посредством поља и навести њихову основну подјелу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исказати основне законе који третирају ове појав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дефинисати најважније физичке величине које карактеришу физичка поља и објаснити везу између њи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рјешавати једноставније рачунске задатке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ротумачити појаве из сродних наставних предмета усвојеним знањима из овог модула.</w:t>
            </w:r>
          </w:p>
        </w:tc>
      </w:tr>
      <w:tr>
        <w:trPr>
          <w:trHeight w:val="362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Електростатичко по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Електрична стру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Магнетно пољ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Електромагнетно поље</w:t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5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lang w:val="sr-CS"/>
              </w:rPr>
              <w:t>Електростатичко поље</w:t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појам тачкастог наелектрисања и дефинише јединицу за количину електрицитет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искаже Кулонов закон и објасни физички смисао релативне диелектричке константе за неку средин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дефинише јачину електричног пољ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дефинише потенцијал у некој тачки електричног поља и напон између двије тачк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од чега зависи потенцијал сферног проводник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бјасни како се одређује јачина хомогеног електричног пољ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капацитет кондензатор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од чега зависи енергија електростатичког поља плочастог кондензатора.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lang w:val="sr-CS"/>
              </w:rPr>
              <w:t>прикаже графичким путем спектар линија силе за хомогено и радијално пољ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очи примјену кондензатора у електротехници 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рјешава мање сложене задатке из дате теме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умије појаву наелектрисавања тијела и препознаје је  у практичним условима и ситуацијама.</w:t>
            </w:r>
          </w:p>
          <w:p>
            <w:pPr>
              <w:pStyle w:val="Normal"/>
              <w:autoSpaceDE w:val="false"/>
              <w:rPr>
                <w:rFonts w:eastAsia="TimesNewRomanPSMT;MS Mincho"/>
                <w:lang w:val="sr-CS"/>
              </w:rPr>
            </w:pPr>
            <w:r>
              <w:rPr>
                <w:rFonts w:eastAsia="TimesNewRomanPSMT;MS Mincho"/>
                <w:lang w:val="sr-C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води закључке о физичким величинама које описују електричну струју, и користи их у пракс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бјашњава магнетне појаве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lang w:val="sr-CS"/>
              </w:rPr>
              <w:t>објашњава настанак електричне струје као процес трансформације  енерг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" w:leader="none"/>
              </w:tabs>
              <w:ind w:left="-31" w:hanging="65"/>
              <w:rPr/>
            </w:pPr>
            <w:r>
              <w:rPr>
                <w:lang w:val="sr-CS"/>
              </w:rPr>
              <w:t>При обради садржаја ове теме ослонити се на предзнање из основне школе и користити се резултатима учења из задње теме претходног модула и при томе стално наглашавати оно што је заједничко за гравитационо и електростатичко поље и оно по чему се ове интеракције разликују.</w:t>
            </w:r>
          </w:p>
          <w:p>
            <w:pPr>
              <w:pStyle w:val="Normal"/>
              <w:tabs>
                <w:tab w:val="clear" w:pos="708"/>
                <w:tab w:val="left" w:pos="-96" w:leader="none"/>
              </w:tabs>
              <w:ind w:left="-31" w:hanging="65"/>
              <w:rPr/>
            </w:pPr>
            <w:r>
              <w:rPr>
                <w:lang w:val="sr-CS"/>
              </w:rPr>
              <w:t>Дефинисати: јачину електричног поља, потенцијал, напон и капацитет проводника (кондензатора).</w:t>
            </w:r>
          </w:p>
          <w:p>
            <w:pPr>
              <w:pStyle w:val="Normal"/>
              <w:tabs>
                <w:tab w:val="clear" w:pos="708"/>
                <w:tab w:val="left" w:pos="-96" w:leader="none"/>
              </w:tabs>
              <w:ind w:left="-31" w:hanging="65"/>
              <w:rPr>
                <w:lang w:val="sr-CS"/>
              </w:rPr>
            </w:pPr>
            <w:r>
              <w:rPr>
                <w:lang w:val="sr-CS"/>
              </w:rPr>
              <w:t xml:space="preserve">Графичким путем приказати спектар линија силе за различита поља и истаћи њихово симболичко значење за дјеловање електричног поља на позитивно наелектрисање.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Извести израз за јачину хомогеног електричнох поља и за енергију наелектрисаног плочастог кондензатор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ти мање сложене задатке чије рјешавање може помоћи бољем разумјерању појава које се односе на електростатичко поље.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лектрична струј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појам и наведе врсте електричне струје кроз различите средин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јачину електричне струј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веде од чега зависи јачина струје према класичној електронској теориј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електромоторну силу извора струј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скаже Омов и Џул – Ленцов закон и Кирхофова правил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пише кретање наелектрисаних честица кроз хомогено електрично поље у вакуум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пролаз струје кроз разријеђене гасове и опише термоелектронску емисиј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протумачи механизам провођења струје кроз течности и полупроводнике 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дефинише карактеристике наизмјеничне струје (период, фреквенцију, максималну и ефективну вриједност)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lang w:val="sr-BA"/>
              </w:rPr>
              <w:t>рјешава једноставније задатке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sr-CS"/>
              </w:rPr>
            </w:pPr>
            <w:r>
              <w:rPr>
                <w:rFonts w:cs="CYSwissR;Times New Roman" w:ascii="CYSwissR;Times New Roman" w:hAnsi="CYSwissR;Times New Roman"/>
                <w:lang w:val="sr-CS"/>
              </w:rPr>
              <w:t>шематски прикаже  коло електричне струје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sr-CS"/>
              </w:rPr>
            </w:pPr>
            <w:r>
              <w:rPr>
                <w:rFonts w:cs="CYSwissR;Times New Roman" w:ascii="CYSwissR;Times New Roman" w:hAnsi="CYSwissR;Times New Roman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CYSwissR;Times New Roman" w:ascii="CYSwissR;Times New Roman" w:hAnsi="CYSwissR;Times New Roman"/>
                <w:lang w:val="sr-CS"/>
              </w:rPr>
              <w:t>саставља  просто и разгранато коло електричне струје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црта еквивалентну шему и израчунавати еквивалентни отпор серијске, паралелне и мјешовите везе отпорника,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чуна</w:t>
            </w:r>
            <w:r>
              <w:rPr>
                <w:lang w:val="sr-BA"/>
              </w:rPr>
              <w:t>ва</w:t>
            </w:r>
            <w:r>
              <w:rPr>
                <w:lang w:val="sr-CS"/>
              </w:rPr>
              <w:t xml:space="preserve"> струје у појединим гранама кол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lang w:val="sr-CS"/>
              </w:rPr>
            </w:pPr>
            <w:r>
              <w:rPr>
                <w:rFonts w:cs="CYSwissR;Times New Roman" w:ascii="CYSwissR;Times New Roman" w:hAnsi="CYSwissR;Times New Roman"/>
                <w:lang w:val="sr-CS"/>
              </w:rPr>
              <w:t>мјери јачину, напон и отпор електричне струје,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color w:val="FF0000"/>
                <w:sz w:val="22"/>
                <w:szCs w:val="22"/>
                <w:lang w:val="sr-CS"/>
              </w:rPr>
            </w:pPr>
            <w:r>
              <w:rPr>
                <w:rFonts w:cs="CYSwissR;Times New Roman" w:ascii="CYSwissR;Times New Roman" w:hAnsi="CYSwissR;Times New Roman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hr-HR"/>
              </w:rPr>
            </w:pPr>
            <w:r>
              <w:rPr>
                <w:b/>
                <w:color w:val="FF0000"/>
                <w:sz w:val="22"/>
                <w:szCs w:val="22"/>
                <w:lang w:val="hr-HR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При обради садржаја ове теме користити знања из основне школе и резултате учења претходне теме овог модул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Струју као усмјерено кретање наелектрисаних честица довести у везу са електричним пољем које покреће честице и нагласити разлику између електричног поља у наелектрисаном проводнику и поља које влада у проводнику кроз који тече струј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Дефинисати јачину струје и извести израз који показује зависност јачине струје од средње брзине слободних електрона, Дефинисати електромоторну силу извора струј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Омов закон образложити за дио струјног кола и за просто струјно коло и исказати Џул – Ленцов закон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ормулисати Кирхофова правила и указати на њихову повезаност са општијим физичким законим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Кретање наелектрисаних честица кроз електрично поље описати само за најједноставније случајеве, а посебно нагластити зависност облика путање од почетне брзине честиц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ти специфичности проласка струје кроз разријеђене гасове и процес емисије електрона загријавањем метал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Механизам проласка струје кроз течности може се обрадити на информативном нивоу, док би се полупроводницима и њиховој примјени могло посветити нешто више пажњ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 вези са наизмјеничном струјом нагласити само основне карактеристике наизмјеничне струје која се мијења по синусном закон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384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Магнетно поље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веде од чега зависи сила којом узајамно дјелују наелектрисане честице у кретањ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шта је магнетно поље и које су његове основне карактеристик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индукцију магнетног поља и магнетни флукс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пише дјеловање магнетног поља на наелектрисану честицу која се креће и на проводник кроз који тече струј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објасни помјерање проводника са струјом који се налази између полова магне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наведе на основу чега се дефинише ампер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од чега се састоји циклотрон и на којем принципу рад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јешава једноставније рачунске задатк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икаже графичким путем спектар линија магнетног поља равног проводника и завојниц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агнетно узајамно дјеловање описати за случај двију честица које се крећу праволинијск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сати индукцију магнетног поља и магнетни флук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отумачити карактеристике Лоренцове и Амперове силе (у тумачењу Лоренцове силе посебно нагласити разлику између ове силе и силе електричног поља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сати ампер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јеловањем електричног и магнетног поља описати принцип рада циклотрон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Одабрати једноставније рачунске задатке чије ће рјешавање помоћи боњем разумијевању природе магнетног узајамног дјеловања.</w:t>
            </w:r>
          </w:p>
        </w:tc>
      </w:tr>
      <w:tr>
        <w:trPr>
          <w:trHeight w:val="1266" w:hRule="atLeast"/>
        </w:trPr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Електромагнетно поље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објасни појам електромагнетне индукциј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скаже Фарадејев закон електромагнетне индукције и Ленцово правило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отумачи шта се сматра под самоиндукцијом, а шта под узајамном индукцијом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ефинише коефицијент самоиндукције и узајамне индукциј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ротумачи појам електромагнетног пољ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наведе од чега се састоји бетатрон и на којем принципу рад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рјешава једноставније рачунске задатк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2" w:hanging="0"/>
              <w:rPr>
                <w:rFonts w:ascii="CYSwissR;Times New Roman" w:hAnsi="CYSwissR;Times New Roman" w:cs="CYSwissR;Times New Roman"/>
                <w:lang w:val="sr-CS"/>
              </w:rPr>
            </w:pPr>
            <w:r>
              <w:rPr>
                <w:rFonts w:cs="CYSwissR;Times New Roman" w:ascii="CYSwissR;Times New Roman" w:hAnsi="CYSwissR;Times New Roman"/>
                <w:lang w:val="sr-CS"/>
              </w:rPr>
              <w:t>уочи потребне  услове за настанак индуковане струје</w:t>
            </w:r>
          </w:p>
          <w:p>
            <w:pPr>
              <w:pStyle w:val="Normal"/>
              <w:rPr>
                <w:rFonts w:ascii="CYSwissR;Times New Roman" w:hAnsi="CYSwissR;Times New Roman" w:cs="CYSwissR;Times New Roman"/>
                <w:sz w:val="22"/>
                <w:szCs w:val="22"/>
                <w:lang w:val="sr-CS"/>
              </w:rPr>
            </w:pPr>
            <w:r>
              <w:rPr>
                <w:rFonts w:cs="CYSwissR;Times New Roman" w:ascii="CYSwissR;Times New Roman" w:hAnsi="CYSwissR;Times New Roman"/>
                <w:sz w:val="22"/>
                <w:szCs w:val="22"/>
                <w:lang w:val="sr-CS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арадејев закон извеси на основу дјеловања Лоренцове силе, а онда дати његову општу формулациј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Електромагнетну индукцију (други тип) искористити као доказ постојања вртложног електричног поља у простору у коме се мијења магнетно пољ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абрати рачунске задатке у којима на наелектрисану честицу дјелује истовремено и електрично и магнетно поље и на основу тога указати на принцип рада различитих уређај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Веза се остварује са предметима: математика, механика, а у мањој мјери и са другим стручно – теоретским предметима.</w:t>
            </w:r>
          </w:p>
          <w:p>
            <w:pPr>
              <w:pStyle w:val="Normal"/>
              <w:rPr>
                <w:color w:val="1F497D"/>
                <w:sz w:val="22"/>
                <w:szCs w:val="22"/>
                <w:lang w:val="sr-CS"/>
              </w:rPr>
            </w:pPr>
            <w:r>
              <w:rPr>
                <w:color w:val="1F497D"/>
                <w:sz w:val="22"/>
                <w:szCs w:val="22"/>
                <w:lang w:val="sr-CS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>-</w:t>
            </w:r>
            <w:r>
              <w:rPr>
                <w:lang w:val="sr-CS"/>
              </w:rPr>
              <w:t xml:space="preserve"> Уџбеник одобрен од Министарства просвјете и културе 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руга стручна и теоријска литерату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- Дидактички материјали којe бира или припрема сам наставни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- Учила (према Нормативу наставних средстава из физике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BA"/>
              </w:rPr>
            </w:pPr>
            <w:r>
              <w:rPr>
                <w:lang w:val="sr-CS"/>
              </w:rPr>
              <w:t>- Интернет</w:t>
            </w:r>
            <w:r>
              <w:rPr>
                <w:color w:val="FF0000"/>
                <w:lang w:val="sr-Latn-CS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4F81BD"/>
                <w:lang w:val="sr-CS"/>
              </w:rPr>
            </w:pPr>
            <w:r>
              <w:rPr>
                <w:color w:val="4F81BD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>
                <w:color w:val="4F81BD"/>
                <w:sz w:val="22"/>
                <w:szCs w:val="22"/>
                <w:lang w:val="sr-BA"/>
              </w:rPr>
            </w:pPr>
            <w:r>
              <w:rPr>
                <w:color w:val="4F81BD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је потребно упознати на почетку изучавања модул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YSwiss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1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04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16:00Z</dcterms:modified>
  <cp:revision>8</cp:revision>
  <dc:subject/>
  <dc:title>СТРУКА (назив):</dc:title>
</cp:coreProperties>
</file>