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368"/>
        <w:gridCol w:w="9"/>
        <w:gridCol w:w="1846"/>
        <w:gridCol w:w="633"/>
        <w:gridCol w:w="1623"/>
        <w:gridCol w:w="1192"/>
        <w:gridCol w:w="2657"/>
        <w:gridCol w:w="257"/>
        <w:gridCol w:w="1667"/>
        <w:gridCol w:w="458"/>
        <w:gridCol w:w="1782"/>
      </w:tblGrid>
      <w:tr>
        <w:trPr>
          <w:trHeight w:val="416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sr-CS"/>
              </w:rPr>
              <w:t>ЗДРАВСТВО (IV степен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ОСТАЛЕ ДЈЕЛАТНОСТИ </w:t>
            </w:r>
            <w:r>
              <w:rPr>
                <w:b/>
                <w:sz w:val="22"/>
                <w:szCs w:val="22"/>
                <w:lang w:val="sr-CS"/>
              </w:rPr>
              <w:t>(IV степен)</w:t>
            </w:r>
          </w:p>
        </w:tc>
        <w:tc>
          <w:tcPr>
            <w:tcW w:w="10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МЕДИЦИНСКИ ТЕХНИЧАР,ФИЗИОТЕРАПЕУТСКИ ТЕХНИЧАР,АКУШЕРСКО-ГИНЕКОЛОШКИ ТЕХНИЧАР,ЗУБНО- СТОМАТОЛОШКИ ТЕХНИЧАР,ЛАБОРАТОРИЈСКО- САНИТАРНИ ТЕХНИЧАР,ПЕДИЈАТРИЈСКИ ТЕХНИЧАР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КОЗМЕТИЧКИ ТЕХНИЧАР</w:t>
            </w:r>
          </w:p>
        </w:tc>
        <w:tc>
          <w:tcPr>
            <w:tcW w:w="10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bs-BA"/>
              </w:rPr>
              <w:t xml:space="preserve"> </w:t>
            </w:r>
            <w:r>
              <w:rPr>
                <w:b/>
                <w:sz w:val="22"/>
                <w:szCs w:val="22"/>
                <w:lang w:val="bs-Cyrl-BA"/>
              </w:rPr>
              <w:t>БИОЛОГИЈА</w:t>
            </w:r>
          </w:p>
        </w:tc>
        <w:tc>
          <w:tcPr>
            <w:tcW w:w="10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ОПШТЕОБРАЗОВНИ</w:t>
            </w:r>
          </w:p>
        </w:tc>
        <w:tc>
          <w:tcPr>
            <w:tcW w:w="10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БОТАНИКА И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</w:t>
            </w:r>
            <w:r>
              <w:rPr>
                <w:b/>
                <w:sz w:val="22"/>
                <w:szCs w:val="22"/>
                <w:lang w:val="sr-CS"/>
              </w:rPr>
              <w:t>ЗООЛОГИЈА</w:t>
            </w:r>
          </w:p>
        </w:tc>
        <w:tc>
          <w:tcPr>
            <w:tcW w:w="102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bs-Cyrl-BA"/>
              </w:rPr>
              <w:t xml:space="preserve"> август, 2020. година.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bs-Cyrl-BA"/>
              </w:rPr>
              <w:t xml:space="preserve"> 02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CS"/>
              </w:rPr>
              <w:t>Упознавање ученика са критеријумима за подјелу биљака, са подјелом и грађом биљака, примјеном неких биљака и њихових  дрога у љековите сврхе.Уочавање усложњавања грађе система органа код бескичмењака и кичмењак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знање из основне школе и из модула 1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</w:rPr>
              <w:t>Општи циљеви наставе биологије су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да допринесе развоју комплетне личности ученика (у васпитном и образовном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ислу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да ученици користе познате чињенице, генерализације, интелектуалне вјештин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ности у стицању нових знањ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утиче на </w:t>
            </w:r>
            <w:r>
              <w:rPr>
                <w:color w:val="000000"/>
                <w:sz w:val="22"/>
                <w:szCs w:val="22"/>
              </w:rPr>
              <w:t>развијање позитивних ставова, интересовања и облика понашањ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омогући </w:t>
            </w:r>
            <w:r>
              <w:rPr>
                <w:color w:val="000000"/>
                <w:sz w:val="22"/>
                <w:szCs w:val="22"/>
              </w:rPr>
              <w:t>развијање сензорних вјештина, навика и способност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да допринесе развијањ</w:t>
            </w:r>
            <w:r>
              <w:rPr>
                <w:color w:val="000000"/>
                <w:sz w:val="22"/>
                <w:szCs w:val="22"/>
                <w:lang w:val="sr-BA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интелектуалних вјештина и способност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утиче на </w:t>
            </w:r>
            <w:r>
              <w:rPr>
                <w:color w:val="000000"/>
                <w:sz w:val="22"/>
                <w:szCs w:val="22"/>
              </w:rPr>
              <w:t>развијање радних и изражајних вјештина, навика и способност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</w:t>
            </w:r>
            <w:r>
              <w:rPr>
                <w:color w:val="000000"/>
                <w:sz w:val="22"/>
                <w:szCs w:val="22"/>
              </w:rPr>
              <w:t>оспосо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би </w:t>
            </w:r>
            <w:r>
              <w:rPr>
                <w:color w:val="000000"/>
                <w:sz w:val="22"/>
                <w:szCs w:val="22"/>
              </w:rPr>
              <w:t>ученика за самоиницијативно и самостално истраживањ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подстиче </w:t>
            </w:r>
            <w:r>
              <w:rPr>
                <w:color w:val="000000"/>
                <w:sz w:val="22"/>
                <w:szCs w:val="22"/>
              </w:rPr>
              <w:t>самообразовање и самосталан избор занимањ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Посебни циљеви наставе биологије су да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 учен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схват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улогу и значај биологије као науке и њену повезаност и однос са другим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м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терпретира  разлике између биљних и животињских ћелија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стекн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oпшта научна знања из области </w:t>
            </w:r>
            <w:r>
              <w:rPr>
                <w:color w:val="000000"/>
                <w:sz w:val="22"/>
                <w:szCs w:val="22"/>
                <w:lang w:val="sr-BA"/>
              </w:rPr>
              <w:t>цитологије и биологије развића</w:t>
            </w:r>
            <w:r>
              <w:rPr>
                <w:color w:val="000000"/>
                <w:sz w:val="22"/>
                <w:szCs w:val="22"/>
              </w:rPr>
              <w:t xml:space="preserve"> неопхoдна з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мијевање живота и животних појав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прошир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знања стечена у основној школи и усвој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нова знања о живим бићим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умиј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>опште законитости које владају у природи и прихват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их као основ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формирање сопствених ставова, интересовањa и облика понашања према средини 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јој жив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вјештину, навику и способност посмарања и проучавање живог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ијета и човјека у њему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интелектуалне вјештине и способност анализе, синтезе, индукције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дукције, аналогије, апстраховања, поимања, упоређивањ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и уопштавања биолош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јмова, правила, принципа, закључака, доказа, хипотеза, теориј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</w:t>
            </w:r>
            <w:r>
              <w:rPr>
                <w:color w:val="000000"/>
                <w:sz w:val="22"/>
                <w:szCs w:val="22"/>
                <w:lang w:val="sr-BA"/>
              </w:rPr>
              <w:t>је</w:t>
            </w:r>
            <w:r>
              <w:rPr>
                <w:color w:val="000000"/>
                <w:sz w:val="22"/>
                <w:szCs w:val="22"/>
              </w:rPr>
              <w:t xml:space="preserve"> вјештине и способности критичког мишљења, тумачења биолош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њеница, разумијевања и примјене биолошких принципа и доказа, закључивања из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их податак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вјештине и способности: микроскопирања, израде микроскопс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арата</w:t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RS"/>
              </w:rPr>
              <w:t>Теме 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BA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 xml:space="preserve">1. БОТАН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</w:t>
            </w:r>
            <w:r>
              <w:rPr>
                <w:b/>
                <w:sz w:val="22"/>
                <w:szCs w:val="22"/>
                <w:lang w:val="sr-RS"/>
              </w:rPr>
              <w:t xml:space="preserve">2. ЗООЛОГ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73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939" w:hanging="0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  <w:t>БОТА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Карактеристике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Cyrl-BA"/>
              </w:rPr>
              <w:t xml:space="preserve">       </w:t>
            </w:r>
            <w:r>
              <w:rPr>
                <w:sz w:val="22"/>
                <w:szCs w:val="22"/>
                <w:lang w:val="bs-Cyrl-BA"/>
              </w:rPr>
              <w:t>подјела биљак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  <w:lang w:val="bs-Cyrl-BA"/>
              </w:rPr>
              <w:t>Подјела биљних ткива (грађа и улога творних и трајних ткива)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  <w:lang w:val="bs-Cyrl-BA"/>
              </w:rPr>
              <w:t xml:space="preserve">Вегетативни биљни органи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Коријен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Стабло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Лист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Генеративни биљни органи: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Цвијет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Плод 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Сјеме</w:t>
            </w:r>
          </w:p>
          <w:p>
            <w:pPr>
              <w:pStyle w:val="Normal"/>
              <w:ind w:left="1127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b/>
                <w:b/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  <w:t xml:space="preserve">Љековите биљке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значај биљака као аутотрофних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организама за одржање живота н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Земљи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значај бинарне номенклатур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броји систематске категориј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алге, гљиве и кормофит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грађу,специфичности и улоге нижих и виших биљак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стакне значај виших биљака у животној средини,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одијели творна и трајна ткив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bs-Cyrl-BA"/>
              </w:rPr>
              <w:t>објасни грађу и улогу творних ткива,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положај творних 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грађу и функције трајних ткив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врст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трајних 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бјасни грађу и наведе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различитих врст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трајн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(паренхимског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еханичког, покоричног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проводног и секреторног ткива)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значај различитих врст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трајних ткива за биљку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sr-Latn-BA" w:eastAsia="sr-Latn-BA"/>
              </w:rPr>
            </w:pPr>
            <w:r>
              <w:rPr>
                <w:color w:val="000000"/>
                <w:sz w:val="22"/>
                <w:szCs w:val="22"/>
                <w:lang w:val="sr-Latn-BA" w:eastAsia="sr-Latn-BA"/>
              </w:rPr>
              <w:t>препозна вегетативне биљне</w:t>
            </w:r>
            <w:r>
              <w:rPr>
                <w:color w:val="000000"/>
                <w:sz w:val="22"/>
                <w:szCs w:val="22"/>
                <w:lang w:val="sr-BA" w:eastAsia="sr-Latn-B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Latn-BA" w:eastAsia="sr-Latn-BA"/>
              </w:rPr>
              <w:t>органе и уочи њихов знача</w:t>
            </w:r>
            <w:r>
              <w:rPr>
                <w:color w:val="000000"/>
                <w:sz w:val="22"/>
                <w:szCs w:val="22"/>
                <w:lang w:val="sr-BA" w:eastAsia="sr-Latn-BA"/>
              </w:rPr>
              <w:t>ј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објасни грађу и улогу коријена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разликује прави и адвентивни коријен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објасни анатомску грађу коријена, разликује уздужне зоне коријена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жиличаст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совински коријенов систем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примарну и секундарн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рађу коријен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неке метаморфоз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коријен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значај растења и развић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коријена за биљку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грађу изданк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надземних и подземних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изданака и њих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о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етаморфоз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примарну и секундарну грађу стабл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дрвенасто и зељасто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табло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објасни улоге стабл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врсте и значај пупољак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бјасни анатомску грађу лист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уочи присуство, положај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значај стом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опише функције листа ( фотосинтеза, транспирација,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утациј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а, </w:t>
            </w:r>
            <w:r>
              <w:rPr>
                <w:sz w:val="22"/>
                <w:szCs w:val="22"/>
                <w:lang w:val="bs-Cyrl-BA"/>
              </w:rPr>
              <w:t>респирација)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веде нерватуре лист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анализира просте и сложене листове,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класификује листове по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положају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дентификује метаморфозе лист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хетерофилију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анизофилију и гамофилију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броји генеративне биљне орган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улогу и грађу цвијет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актиноморфн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зигоморфне цвјетов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једнополне, двополне цвјетов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једнодоме и дводоме биљке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објасни опрашивање и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навед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рст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прашивања</w:t>
            </w:r>
            <w:r>
              <w:rPr>
                <w:sz w:val="22"/>
                <w:szCs w:val="22"/>
                <w:lang w:val="bs-Cyrl-BA"/>
              </w:rPr>
              <w:t>,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и објасни оплођењ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грађу и уочи значај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јемених заметак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цвјетове и цвасти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дијелове цвасти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уочи њихов значај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објасни грађу плода и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изврши класификацију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плодо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веде сушне и сочне плодове и њихов значај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просте и сложен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плодов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скицира и опише грађ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јемен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монокотиледона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дикотиледона сјемен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варијабилност сјемена 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блику,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еличини, структур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и боји сјемењач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бјасни положај, грађу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значај клиц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значај плодова и сјеман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за расијавањ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веде значај љековитог биља за човјека,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етерминише неке љековите биљке</w:t>
            </w:r>
            <w:r>
              <w:rPr>
                <w:sz w:val="22"/>
                <w:szCs w:val="22"/>
                <w:lang w:val="sr-Latn-BA" w:eastAsia="en-US"/>
              </w:rPr>
              <w:t xml:space="preserve"> и њихове биљне дрог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броји најважније љековите састојке у љековитим биљкама,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поступке у гајењу</w:t>
            </w:r>
            <w:r>
              <w:rPr>
                <w:sz w:val="22"/>
                <w:szCs w:val="22"/>
                <w:lang w:val="sr-Latn-BA"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брању, сушењу и примјени у фитотерапији,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пише најважније екстракционе препарат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веде опасности приликом нестручне примјене љековитих биљака,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наведе значај плантажне производње љековитог и ароматичног биља</w:t>
            </w:r>
          </w:p>
          <w:p>
            <w:pPr>
              <w:pStyle w:val="Normal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римјени правило двојног обиљежавања при именовању биљак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оред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таксоне према хијерархиј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пореди  ниже и више биљак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и анализира творна и трајна ткив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вија вјештину и способност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микроскопирања и израд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микроскопских препара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анализира грађу ткива под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микроскопом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  <w:lang w:val="bs-Cyrl-BA"/>
              </w:rPr>
              <w:t>скицира уздужни пресјек кроз коријен и обиљежи зоне коријена</w:t>
            </w:r>
          </w:p>
          <w:p>
            <w:pPr>
              <w:pStyle w:val="ListParagraph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дентификује метаморфозе коријен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стабло зељастих и дрвенастих биљака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врсте и значај пупољак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надземних и подземн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изданака и њихив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етаморфоз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објасни улоге стабл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дрвенастих и зељастих биљак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примарну и секундарну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грађу стабл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скицира и опише грађу лис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анализира симетрију, нерватуру и облик лиск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микроскопом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пореди процесе фотосинтезе и респирациј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зради шему фотосинтез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прави скицу морфолошке и анатомске грађе листа и обиљежи дијелове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скицира цвијет и обиљежи основне дијелове цвијет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нацрта и обиљежи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рађу прашника 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тучк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нацрта врсте цвасти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разликује просте од сложених плодова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репозна сушне и сочне плодов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примјере различитих врст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плодов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посебне и збирне, пуцајуће и непуцајуће, сув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сочне плодове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вија вјештину 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способност конзервирањ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биолошког материјал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Fontstyle01"/>
                <w:rFonts w:cs="Times New Roman"/>
                <w:sz w:val="22"/>
                <w:szCs w:val="22"/>
              </w:rPr>
              <w:t>посматра репродуктивн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органе под микроскоп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ни претходно усвојене законитости  на разумијевање значаја љековитог биљ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упи неке љековите биљк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/>
            </w:pPr>
            <w:r>
              <w:rPr>
                <w:sz w:val="22"/>
                <w:szCs w:val="22"/>
                <w:lang w:val="sr-BA"/>
              </w:rPr>
              <w:t>показује заинтересова-ност за наставни процес</w:t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</w:rPr>
              <w:t>фикасно планира и организу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  </w:t>
            </w:r>
            <w:r>
              <w:rPr>
                <w:sz w:val="22"/>
                <w:szCs w:val="22"/>
                <w:lang w:val="sr-BA"/>
              </w:rPr>
              <w:t>в</w:t>
            </w:r>
            <w:r>
              <w:rPr>
                <w:sz w:val="22"/>
                <w:szCs w:val="22"/>
              </w:rPr>
              <w:t>ријеме</w:t>
            </w:r>
            <w:r>
              <w:rPr>
                <w:sz w:val="22"/>
                <w:szCs w:val="22"/>
                <w:lang w:val="sr-BA"/>
              </w:rPr>
              <w:t xml:space="preserve">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      </w:t>
            </w:r>
            <w:r>
              <w:rPr>
                <w:sz w:val="22"/>
                <w:szCs w:val="22"/>
                <w:lang w:val="sr-BA"/>
              </w:rPr>
              <w:t>учењ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активно судјелује у раду (комуницира, расправља, аргументује свој став...)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ктивно се служи информационим технологијама у процесу учењ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sr-BA"/>
              </w:rPr>
              <w:t>испољава спремност да помогне слабијим ученицима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bs-Cyrl-BA"/>
              </w:rPr>
              <w:t>испољав</w:t>
            </w:r>
            <w:r>
              <w:rPr>
                <w:sz w:val="22"/>
                <w:szCs w:val="22"/>
                <w:lang w:val="sr-Latn-BA"/>
              </w:rPr>
              <w:t>a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самокритичност</w:t>
            </w:r>
            <w:r>
              <w:rPr>
                <w:sz w:val="22"/>
                <w:szCs w:val="22"/>
                <w:lang w:val="bs-Cyrl-BA"/>
              </w:rPr>
              <w:t xml:space="preserve"> и објективност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bs-Cyrl-BA"/>
              </w:rPr>
              <w:t>у свом раду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рилагођава се промјенама у раду и изражава спремност на тимски рад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ефикасно планира вријеме за учењ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bs-Cyrl-BA"/>
              </w:rPr>
              <w:t>испољава велику способност запажања свих промјена у усложњавању грађе система орган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зражава спремност за тимски рад</w:t>
            </w:r>
          </w:p>
          <w:p>
            <w:pPr>
              <w:pStyle w:val="ListParagraph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испољава иницијативу и предузимљивост у рјешавању проблема у раду, као и тежњу за новим знањим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>ава</w:t>
            </w:r>
            <w:r>
              <w:rPr>
                <w:sz w:val="22"/>
                <w:szCs w:val="22"/>
              </w:rPr>
              <w:t xml:space="preserve"> позитиван </w:t>
            </w:r>
            <w:r>
              <w:rPr>
                <w:sz w:val="22"/>
                <w:szCs w:val="22"/>
                <w:lang w:val="sr-BA"/>
              </w:rPr>
              <w:t>став о новим начинима и методама учењ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казује способност прилагођава</w:t>
            </w:r>
            <w:r>
              <w:rPr>
                <w:sz w:val="22"/>
                <w:szCs w:val="22"/>
                <w:lang w:val="sr-Latn-BA"/>
              </w:rPr>
              <w:t>-</w:t>
            </w:r>
            <w:r>
              <w:rPr>
                <w:sz w:val="22"/>
                <w:szCs w:val="22"/>
                <w:lang w:val="sr-BA"/>
              </w:rPr>
              <w:t>ња новој ситуацији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sr-Latn-BA"/>
              </w:rPr>
              <w:t>K</w:t>
            </w:r>
            <w:r>
              <w:rPr>
                <w:sz w:val="22"/>
                <w:szCs w:val="22"/>
                <w:lang w:val="sr-RS"/>
              </w:rPr>
              <w:t>ористити стучну литературу и остале изворе за ову област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sr-BA"/>
              </w:rPr>
              <w:t>Инсистирати на п</w:t>
            </w:r>
            <w:r>
              <w:rPr>
                <w:sz w:val="22"/>
                <w:szCs w:val="22"/>
                <w:lang w:val="sr-RS"/>
              </w:rPr>
              <w:t>овезивању теоријских и практичних знањ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sr-RS"/>
              </w:rPr>
              <w:t xml:space="preserve">Користити слике и шеме за утврђивање смјене генерација маховина, папрати и 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bs-Cyrl-BA"/>
              </w:rPr>
              <w:t>Припремањ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 xml:space="preserve">микроскопских 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>препарата биљних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 xml:space="preserve">ћелија, биљних 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>ткива, попречн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 xml:space="preserve">и уздужних              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>пресјека биљних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 xml:space="preserve">      </w:t>
            </w:r>
            <w:r>
              <w:rPr>
                <w:sz w:val="22"/>
                <w:szCs w:val="22"/>
                <w:lang w:val="bs-Cyrl-BA"/>
              </w:rPr>
              <w:t>орган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</w:rPr>
              <w:t>Комбин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овањем </w:t>
            </w:r>
            <w:r>
              <w:rPr>
                <w:color w:val="000000"/>
                <w:sz w:val="22"/>
                <w:szCs w:val="22"/>
              </w:rPr>
              <w:t>традицион</w:t>
            </w:r>
            <w:r>
              <w:rPr>
                <w:color w:val="000000"/>
                <w:sz w:val="22"/>
                <w:szCs w:val="22"/>
                <w:lang w:val="sr-BA"/>
              </w:rPr>
              <w:t>алних</w:t>
            </w:r>
            <w:r>
              <w:rPr>
                <w:color w:val="000000"/>
                <w:sz w:val="22"/>
                <w:szCs w:val="22"/>
              </w:rPr>
              <w:t xml:space="preserve"> и савреме</w:t>
            </w:r>
            <w:r>
              <w:rPr>
                <w:color w:val="000000"/>
                <w:sz w:val="22"/>
                <w:szCs w:val="22"/>
                <w:lang w:val="sr-BA"/>
              </w:rPr>
              <w:t>них</w:t>
            </w:r>
            <w:r>
              <w:rPr>
                <w:color w:val="000000"/>
                <w:sz w:val="22"/>
                <w:szCs w:val="22"/>
              </w:rPr>
              <w:t xml:space="preserve"> метод</w:t>
            </w:r>
            <w:r>
              <w:rPr>
                <w:color w:val="000000"/>
                <w:sz w:val="22"/>
                <w:szCs w:val="22"/>
                <w:lang w:val="sr-B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и облик</w:t>
            </w:r>
            <w:r>
              <w:rPr>
                <w:color w:val="000000"/>
                <w:sz w:val="22"/>
                <w:szCs w:val="22"/>
                <w:lang w:val="sr-BA"/>
              </w:rPr>
              <w:t>а</w:t>
            </w:r>
            <w:r>
              <w:rPr>
                <w:color w:val="000000"/>
                <w:sz w:val="22"/>
                <w:szCs w:val="22"/>
              </w:rPr>
              <w:t xml:space="preserve"> рада, уз коришћење</w:t>
              <w:br/>
              <w:t xml:space="preserve">разноврсног 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очигледног </w:t>
            </w:r>
            <w:r>
              <w:rPr>
                <w:color w:val="000000"/>
                <w:sz w:val="22"/>
                <w:szCs w:val="22"/>
              </w:rPr>
              <w:t>материјала, ученик ће стећи трајна знања и способност да научено</w:t>
              <w:br/>
              <w:t>примјењује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Наставник треба да омогући ученицима да што више учествују у свакој фази</w:t>
              <w:br/>
              <w:t xml:space="preserve">часа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Н</w:t>
            </w:r>
            <w:r>
              <w:rPr>
                <w:color w:val="000000"/>
                <w:sz w:val="22"/>
                <w:szCs w:val="22"/>
              </w:rPr>
              <w:t xml:space="preserve">еопходно је да се успостави корелација са садржајима из хемије, физике,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Организовање разних трибина, дискусија, прикупљање и класификација текстова и</w:t>
              <w:br/>
              <w:t>слика са интернета, израда семинарског рада и сл. су интелектуално</w:t>
              <w:br/>
              <w:t xml:space="preserve">подстицајне и 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могу се </w:t>
            </w:r>
            <w:r>
              <w:rPr>
                <w:color w:val="000000"/>
                <w:sz w:val="22"/>
                <w:szCs w:val="22"/>
              </w:rPr>
              <w:t xml:space="preserve"> користити за систематизацију усвојених знања или за самостално</w:t>
              <w:br/>
              <w:t>истраживање и анализирање одређених садржаја програм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Припремити слике и шеме ради препознавања љековит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биљак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Упутити ученике на  израду реферата </w:t>
            </w:r>
          </w:p>
        </w:tc>
      </w:tr>
      <w:tr>
        <w:trPr>
          <w:trHeight w:val="2303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bs-Cyrl-BA" w:eastAsia="en-US"/>
              </w:rPr>
            </w:pPr>
            <w:r>
              <w:rPr>
                <w:b/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bs-Cyrl-BA" w:eastAsia="en-US"/>
              </w:rPr>
            </w:pPr>
            <w:r>
              <w:rPr>
                <w:b/>
                <w:sz w:val="22"/>
                <w:szCs w:val="22"/>
                <w:lang w:val="bs-Cyrl-BA" w:eastAsia="en-US"/>
              </w:rPr>
              <w:t>ЗООЛОГИЈ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bs-Cyrl-BA" w:eastAsia="en-US"/>
              </w:rPr>
            </w:pPr>
            <w:r>
              <w:rPr>
                <w:b/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bs-Cyrl-BA" w:eastAsia="en-US"/>
              </w:rPr>
              <w:t>Протозое (основне карактеристике, подјела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  <w:t>Метазое ( теорије о настанку метазоа и подјела)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Морфологија и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физиологија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ских 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:</w:t>
            </w:r>
          </w:p>
          <w:p>
            <w:pPr>
              <w:pStyle w:val="ListParagraph"/>
              <w:rPr>
                <w:rStyle w:val="Fontstyle01"/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Епително и везивно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ткив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Мишићно и нервно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ткиво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Преглед органа и система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ргана код животињ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поредни прегле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кожног, мишићног и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келетног система ко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Normal"/>
              <w:ind w:left="720" w:hanging="0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поредни прегле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чулног и нервног система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код животиња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поредни прегле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система за варење и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дисање код животиња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поредни прегле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циркулаторног и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ендокриног система ко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ListParagraph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поредни прегле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система за излучивање и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размножавање код</w:t>
            </w:r>
            <w:r>
              <w:rPr>
                <w:b/>
                <w:bCs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TextBody"/>
              <w:spacing w:before="0" w:after="0"/>
              <w:ind w:left="720" w:hanging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bs-Cyrl-BA" w:eastAsia="en-US"/>
              </w:rPr>
            </w:pPr>
            <w:r>
              <w:rPr>
                <w:b/>
                <w:sz w:val="22"/>
                <w:szCs w:val="22"/>
                <w:lang w:val="bs-Cyrl-BA" w:eastAsia="en-US"/>
              </w:rPr>
            </w:r>
          </w:p>
        </w:tc>
        <w:tc>
          <w:tcPr>
            <w:tcW w:w="5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наведе основне карактеристике једноћелиских животињских организа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подијели протозо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објасни животни циклус дизентеричне амебе и маларичног плазмодијум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интерпретира теорије о настанку метазо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класификује метазо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разликује целомате од псеудоцелома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све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ских тки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грађу и наведе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епителног тки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грађу и наведе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езивног тки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основне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езивног ткива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типов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ишићног 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опише грађу нервне ћелије и нервног ткив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,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класификује нервне ћели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према улози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све системе орган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дефинише улоге кожног система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положај и значај кож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дијелове грађе кож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код животињ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деривате кож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(заштитне творевине) код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Fontstyle0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наведе значај кожн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лијезда и чулних орган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интерпретира анатомско-морфолошки упоредни преглед грађе кожног система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дефинише улоге и подјелу мишић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мишић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дефинише улоге скелет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положај и врс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келета код животињ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разликује спољашњи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унутрашњи скелет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основне елемент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келета кичмењака (скелет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лаве, груди, екстремитета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скелетног система</w:t>
            </w:r>
          </w:p>
          <w:p>
            <w:pPr>
              <w:pStyle w:val="TextBody"/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дефинише улоге нервног система,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врсте нервног систем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код животиња  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(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режаст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рпчаст, ганглионаран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љествичаст и цјеваст нервн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систем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значај појаве цјевастог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нерв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дијелов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централног и периферног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нервног система кичмењак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нерв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разумије повезаност нервног, мишићног и скелетног система у функционисању локомоторног апарата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улогу чулних орган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класификује чулне орган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према природи дражи (чулн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ргани за пријем механичких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свјетлосних, термичких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хемијских дражи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кожне чулне орган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дефинише улоге дигестивног система 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врсте органа з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варење код животи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потпуни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непотпуни цријевни систем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значај диференцијаци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цријевног канал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дигестив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наведе улоге респираторног система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врсте органа з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дисање код животињ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веде начине респираторн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размјене водених и копнен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рганизама (преко површин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тијела, шкргa, трахејa и плућа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рибљи мјехур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респираторног система</w:t>
            </w:r>
          </w:p>
          <w:p>
            <w:pPr>
              <w:pStyle w:val="TextBody"/>
              <w:spacing w:before="0" w:after="0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улоге циркулаторног систе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отворен и затворен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транспортни систе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дијелове крвотока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лимфото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тјелесне течност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(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хемолимфу, крв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лимфу</w:t>
            </w:r>
            <w:r>
              <w:rPr>
                <w:sz w:val="22"/>
                <w:szCs w:val="22"/>
                <w:lang w:val="sr-CS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дефинише и разлику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ендокрине и егзокрин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жлијезд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дефинише хормон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улоге ендокриног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систе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ендокрине жлијезд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кичмењак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циркулаторног система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Fontstyle01"/>
                <w:rFonts w:cs="Times New Roman"/>
                <w:sz w:val="22"/>
                <w:szCs w:val="22"/>
              </w:rPr>
              <w:t>дефинише екскрецију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веде улоге екскреторног и полног систе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наброји и разликује органе з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излучивање код животињ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(протонефридије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етанефридије, , бубреге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Малпигијеве цјевчице)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повезаност респираторног и циркулаторног и екскреторног систе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дефинише размножавањ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разликује типове бесполног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полног размножавања код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дефинише и разлику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онохористе и хермафродите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нтерпретира анатомско-морфолошки упоредни преглед грађе екскреторног и полног система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објасни повезаност у функционисању свих система органа у организму</w:t>
            </w:r>
          </w:p>
          <w:p>
            <w:pPr>
              <w:pStyle w:val="TextBody"/>
              <w:spacing w:before="0" w:after="0"/>
              <w:ind w:left="720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120"/>
              <w:ind w:left="720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bs-Cyrl-BA" w:eastAsia="en-US"/>
              </w:rPr>
            </w:pPr>
            <w:r>
              <w:rPr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класе протозо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препознаје обољења која изазивају поједини представници протозо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једноћелијске и вишећелијске организм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ликује теорије о настанку метазо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пореди целомате и псеудоцеломате</w:t>
            </w:r>
          </w:p>
          <w:p>
            <w:pPr>
              <w:pStyle w:val="ListParagraph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очава усложњавање кожног система бескичмењака и кичмењак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пореди скелетни систем бескичмењака и кичмењак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станови  разлике у грађи нервног система бескичмењака и кичмењак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2"/>
                <w:szCs w:val="22"/>
                <w:lang w:val="bs-Cyrl-BA"/>
              </w:rPr>
              <w:t>коментарише повезаност нервног, мишићног и скелетног систем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очава усложњавање дигестивног система бескичмењака и кичмењак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очава усложњавање циркулаторног система бескичмењака и кичмењак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разумије повезаност респираторног, циркулаторног и екскреторног  система</w:t>
            </w:r>
          </w:p>
          <w:p>
            <w:pPr>
              <w:pStyle w:val="ListParagraph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  <w:t>упореди грађу екскреторног система бескичмењака и кичмењак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да су системи орган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грађени од органа повезаних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заједничком функцијом</w:t>
            </w:r>
          </w:p>
          <w:p>
            <w:pPr>
              <w:pStyle w:val="ListParagraph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ListParagrap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уочи усложњавање грађ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животиња током еволуциј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rPr/>
            </w:pPr>
            <w:r>
              <w:rPr>
                <w:sz w:val="22"/>
                <w:szCs w:val="22"/>
                <w:lang w:val="bs-Cyrl-BA"/>
              </w:rPr>
              <w:t>испољава љубазност и комуникати</w:t>
            </w:r>
            <w:r>
              <w:rPr>
                <w:sz w:val="22"/>
                <w:szCs w:val="22"/>
                <w:lang w:val="sr-Latn-BA"/>
              </w:rPr>
              <w:t>-</w:t>
            </w:r>
            <w:r>
              <w:rPr>
                <w:sz w:val="22"/>
                <w:szCs w:val="22"/>
                <w:lang w:val="bs-Cyrl-BA"/>
              </w:rPr>
              <w:t>вност у односу према сарадницим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sr-BA"/>
              </w:rPr>
              <w:t>се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активн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 xml:space="preserve">      </w:t>
            </w:r>
            <w:r>
              <w:rPr>
                <w:sz w:val="22"/>
                <w:szCs w:val="22"/>
                <w:lang w:val="sr-BA"/>
              </w:rPr>
              <w:t xml:space="preserve">укључује 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реализациј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 xml:space="preserve">школских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пројек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Latn-BA" w:eastAsia="en-US"/>
              </w:rPr>
            </w:pPr>
            <w:r>
              <w:rPr>
                <w:sz w:val="22"/>
                <w:szCs w:val="22"/>
                <w:lang w:val="sr-Latn-B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BA" w:eastAsia="en-US"/>
              </w:rPr>
            </w:pPr>
            <w:r>
              <w:rPr>
                <w:sz w:val="22"/>
                <w:szCs w:val="22"/>
                <w:lang w:val="sr-Latn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има свијест о важности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заштите и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очувања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животне 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>средине и</w:t>
            </w:r>
          </w:p>
          <w:p>
            <w:pPr>
              <w:pStyle w:val="Normal"/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>био-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      </w:t>
            </w: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>диверзитета,</w:t>
            </w:r>
            <w:r>
              <w:rPr>
                <w:rStyle w:val="Fontstyle21"/>
                <w:rFonts w:cs="Times New Roman"/>
                <w:sz w:val="22"/>
                <w:szCs w:val="22"/>
                <w:lang w:val="sr-Latn-BA"/>
              </w:rPr>
              <w:t xml:space="preserve">        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/>
                <w:b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>а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sr-Latn-BA"/>
              </w:rPr>
              <w:t xml:space="preserve">     </w:t>
            </w:r>
            <w:r>
              <w:rPr>
                <w:sz w:val="22"/>
                <w:szCs w:val="22"/>
                <w:lang w:val="sr-BA"/>
              </w:rPr>
              <w:t xml:space="preserve">спремност за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 </w:t>
            </w:r>
            <w:r>
              <w:rPr>
                <w:sz w:val="22"/>
                <w:szCs w:val="22"/>
                <w:lang w:val="sr-Latn-BA"/>
              </w:rPr>
              <w:t xml:space="preserve">     </w:t>
            </w:r>
            <w:r>
              <w:rPr>
                <w:sz w:val="22"/>
                <w:szCs w:val="22"/>
                <w:lang w:val="sr-BA"/>
              </w:rPr>
              <w:t xml:space="preserve">рад на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      </w:t>
            </w:r>
            <w:r>
              <w:rPr>
                <w:sz w:val="22"/>
                <w:szCs w:val="22"/>
                <w:lang w:val="sr-BA"/>
              </w:rPr>
              <w:t>терену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>иницира дебату на нивоу школе о потреби заштите угрожених животињских врста у РС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Fontstyle21"/>
                <w:rFonts w:cs="Times New Roman"/>
                <w:sz w:val="22"/>
                <w:szCs w:val="22"/>
                <w:lang w:val="sr-BA"/>
              </w:rPr>
              <w:t xml:space="preserve">предлаже, посвећује се организацији и прихвати учешће у школском квизу на тему фауна РС  </w:t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Cyrl-BA"/>
              </w:rPr>
            </w:pPr>
            <w:r>
              <w:rPr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При обради праживотиња, посебано истаћи поријекло </w:t>
            </w:r>
            <w:r>
              <w:rPr>
                <w:rStyle w:val="Fontstyle01"/>
                <w:rFonts w:cs="Times New Roman"/>
                <w:sz w:val="22"/>
                <w:szCs w:val="22"/>
                <w:lang w:val="sr-Latn-BA"/>
              </w:rPr>
              <w:t>Metazoa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од предака данашњих</w:t>
            </w:r>
            <w:r>
              <w:rPr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Protozoa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као и на обољења која изазивају неке праживотиње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bs-Cyrl-BA"/>
              </w:rPr>
            </w:pP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>П</w:t>
            </w:r>
            <w:r>
              <w:rPr>
                <w:rStyle w:val="Fontstyle01"/>
                <w:rFonts w:cs="Times New Roman"/>
                <w:sz w:val="22"/>
                <w:szCs w:val="22"/>
              </w:rPr>
              <w:t>осебан акценат наставник треба да стави на то д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ученици уоче како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sz w:val="22"/>
                <w:szCs w:val="22"/>
              </w:rPr>
              <w:t xml:space="preserve">животињски организам 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(једноћелијски или вишећелијски) </w:t>
            </w:r>
            <w:r>
              <w:rPr>
                <w:rStyle w:val="Fontstyle01"/>
                <w:rFonts w:cs="Times New Roman"/>
                <w:sz w:val="22"/>
                <w:szCs w:val="22"/>
              </w:rPr>
              <w:t>функционише као систем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bs-Cyrl-BA"/>
              </w:rPr>
            </w:pPr>
            <w:r>
              <w:rPr>
                <w:color w:val="000000"/>
                <w:sz w:val="22"/>
                <w:szCs w:val="22"/>
                <w:lang w:val="sr-Latn-BA"/>
              </w:rPr>
              <w:t>П</w:t>
            </w:r>
            <w:r>
              <w:rPr>
                <w:color w:val="000000"/>
                <w:sz w:val="22"/>
                <w:szCs w:val="22"/>
              </w:rPr>
              <w:t>ри упоредном прегледу органа и система органа код животиња, нагласак тр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>ба да буд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 усложњавању грађе органа који врше одређену улогу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  <w:lang w:val="bs-Cyrl-BA"/>
              </w:rPr>
              <w:t>Користити индивидуални и групни рад приликом оспособљавања ученика да уочавају анатомско-морфолошки преглед грађе система орган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bs-Cyrl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Континуирано пратити рад и помагати ученицима у процесу стицања знања и  вјештине микроскопирања</w:t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sz w:val="22"/>
                <w:szCs w:val="22"/>
                <w:lang w:val="bs-Cyrl-BA"/>
              </w:rPr>
            </w:pPr>
            <w:r>
              <w:rPr>
                <w:sz w:val="22"/>
                <w:szCs w:val="22"/>
                <w:lang w:val="bs-Cyrl-B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rStyle w:val="Fontstyle01"/>
                <w:rFonts w:cs="Times New Roman"/>
                <w:sz w:val="22"/>
                <w:szCs w:val="22"/>
              </w:rPr>
              <w:t>Избор наставних метода треба ускладити с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садржајем наставног градива и оперативним циљевима, односно исходима</w:t>
            </w:r>
            <w:r>
              <w:rPr>
                <w:rStyle w:val="Fontstyle01"/>
                <w:rFonts w:cs="Times New Roman"/>
                <w:sz w:val="22"/>
                <w:szCs w:val="22"/>
                <w:lang w:val="sr-BA"/>
              </w:rPr>
              <w:t xml:space="preserve"> учења</w:t>
            </w:r>
            <w:r>
              <w:rPr>
                <w:rStyle w:val="Fontstyle01"/>
                <w:rFonts w:cs="Times New Roman"/>
                <w:sz w:val="22"/>
                <w:szCs w:val="22"/>
              </w:rPr>
              <w:t>, менталним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узрастом ученика, њиховим знањима и интересовањима, као и условима у којима се настава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  <w:sz w:val="22"/>
                <w:szCs w:val="22"/>
              </w:rPr>
              <w:t>биологије изводи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3"/>
      </w:tblGrid>
      <w:tr>
        <w:trPr>
          <w:trHeight w:val="23" w:hRule="atLeast"/>
        </w:trPr>
        <w:tc>
          <w:tcPr>
            <w:tcW w:w="1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CS"/>
              </w:rPr>
              <w:t xml:space="preserve">Модул је могуће повезати с модулима и јединицама из </w:t>
            </w:r>
            <w:r>
              <w:rPr>
                <w:sz w:val="22"/>
                <w:szCs w:val="22"/>
                <w:lang w:val="sr-BA"/>
              </w:rPr>
              <w:t xml:space="preserve">таксономије, патологије, фармакологије, </w:t>
            </w:r>
            <w:r>
              <w:rPr>
                <w:sz w:val="22"/>
                <w:szCs w:val="22"/>
                <w:lang w:val="sr-CS"/>
              </w:rPr>
              <w:t>анатомије и физиологије, хистологије и ембриологије</w:t>
            </w:r>
          </w:p>
        </w:tc>
      </w:tr>
      <w:tr>
        <w:trPr>
          <w:trHeight w:val="70" w:hRule="atLeast"/>
        </w:trPr>
        <w:tc>
          <w:tcPr>
            <w:tcW w:w="1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ори</w:t>
            </w:r>
          </w:p>
        </w:tc>
      </w:tr>
      <w:tr>
        <w:trPr>
          <w:trHeight w:val="1369" w:hRule="atLeast"/>
        </w:trPr>
        <w:tc>
          <w:tcPr>
            <w:tcW w:w="1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3"/>
            </w:tblGrid>
            <w:tr>
              <w:trPr>
                <w:trHeight w:val="1677" w:hRule="atLeast"/>
              </w:trPr>
              <w:tc>
                <w:tcPr>
                  <w:tcW w:w="1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уџбеник одобрен од стране Министарства просвјете и културе Републике Српске</w:t>
                  </w:r>
                  <w:r>
                    <w:rPr>
                      <w:sz w:val="22"/>
                      <w:szCs w:val="22"/>
                      <w:shd w:fill="FFFFFF" w:val="clear"/>
                      <w:lang w:val="sr-RS"/>
                    </w:rPr>
                    <w:t>, 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друга стручна и теоријска литература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hr-HR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стручни часописи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hr-HR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модели, шеме, панои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hr-HR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мултимедијални материјал,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  <w:t>природни материјал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1239" w:hRule="atLeast"/>
              </w:trPr>
              <w:tc>
                <w:tcPr>
                  <w:tcW w:w="14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b/>
                      <w:sz w:val="22"/>
                      <w:szCs w:val="22"/>
                      <w:lang w:val="hr-HR"/>
                    </w:rPr>
                    <w:t>Оцјењивање</w:t>
                  </w:r>
                  <w:r>
                    <w:rPr>
                      <w:sz w:val="22"/>
                      <w:szCs w:val="22"/>
                      <w:shd w:fill="FFFFFF" w:val="clear"/>
                      <w:lang w:val="hr-H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  <w:lang w:val="sr-BA"/>
                    </w:rPr>
                  </w:pPr>
                  <w:r>
                    <w:rPr>
                      <w:sz w:val="22"/>
                      <w:szCs w:val="22"/>
                      <w:shd w:fill="FFFFFF" w:val="clear"/>
                    </w:rPr>
      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93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ntstyle01">
    <w:name w:val="fontstyle01"/>
    <w:basedOn w:val="DefaultParagraphFont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B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5:00Z</dcterms:created>
  <dc:creator>mamica</dc:creator>
  <dc:description/>
  <cp:keywords/>
  <dc:language>en-US</dc:language>
  <cp:lastModifiedBy>Dajana Gluvic</cp:lastModifiedBy>
  <cp:lastPrinted>2020-03-17T08:21:00Z</cp:lastPrinted>
  <dcterms:modified xsi:type="dcterms:W3CDTF">2020-08-14T13:51:00Z</dcterms:modified>
  <cp:revision>5</cp:revision>
  <dc:subject/>
  <dc:title>СТРУКА (назив):</dc:title>
</cp:coreProperties>
</file>