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27"/>
        <w:gridCol w:w="1389"/>
        <w:gridCol w:w="563"/>
        <w:gridCol w:w="290"/>
        <w:gridCol w:w="2235"/>
        <w:gridCol w:w="1228"/>
        <w:gridCol w:w="2586"/>
        <w:gridCol w:w="246"/>
        <w:gridCol w:w="2102"/>
        <w:gridCol w:w="1731"/>
      </w:tblGrid>
      <w:tr>
        <w:trPr>
          <w:trHeight w:val="416" w:hRule="atLeast"/>
        </w:trPr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lang w:val="sr-CS"/>
              </w:rPr>
              <w:t>ЗДРАВСТВО</w:t>
            </w:r>
          </w:p>
        </w:tc>
      </w:tr>
      <w:tr>
        <w:trPr>
          <w:trHeight w:val="407" w:hRule="atLeast"/>
        </w:trPr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дицински техничар; Физиотерапеутски техничар; Акушерско-гинеколошки техничар; Фармацеутски техничар; Педијатријски техничар</w:t>
            </w:r>
          </w:p>
        </w:tc>
      </w:tr>
      <w:tr>
        <w:trPr>
          <w:trHeight w:val="427" w:hRule="atLeast"/>
        </w:trPr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Медицинска биохемија</w:t>
            </w:r>
          </w:p>
        </w:tc>
      </w:tr>
      <w:tr>
        <w:trPr>
          <w:trHeight w:val="418" w:hRule="atLeast"/>
        </w:trPr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тручни предмет -теорија</w:t>
            </w:r>
          </w:p>
        </w:tc>
      </w:tr>
      <w:tr>
        <w:trPr>
          <w:trHeight w:val="553" w:hRule="atLeast"/>
        </w:trPr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9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Неоргански састојци организма и протеини</w:t>
            </w:r>
          </w:p>
        </w:tc>
      </w:tr>
      <w:tr>
        <w:trPr>
          <w:trHeight w:val="56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>2022.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пособити ученика да познаје хемијски састав људског организма,објасни улогу неорганских састојака и протеинских молекула у нормалним физиолошким условима,те у патплошким стањима организм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војено знање из предмета хемије,биологије,физиолог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знања о основним састојцима живих организама (појам биоелемент и биомолекула)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знања о биохемијским промјенама биомолекула у организму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вијање способности повезивања улога интермедијера (метаболита) у биохемијским процесима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умијевање значаја метаболита у организму и поремећаја који могу настати због њихове неправилне структуре и улоге у организму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способности да стечено знање може примјенити при објашњавању основних процеса у људском организму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тицање способности повезивања теорије и праксе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развијање способности кориштења стручне литературе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имјена стечених знања у струц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Неоргански састојци људског организм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теини,структура и улог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Ензими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етаболизам протеин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Неоргански састојци организ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BA"/>
              </w:rPr>
              <w:t>-биоелементи,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биомолекул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улога воде у урганизму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осмоза,осмотски притисак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метаболизам катјона и анјон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Ацидо-базна равнотеж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објасни појам биоелемената,наброји групе биоелеменат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њихове особин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врсте биохемијских једињења по сложености структур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наведе особине воде као основног неорганског једињења у организму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е воде у организм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врсте одјељака течност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посљедице поремећаја метаболизма воде у организм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оди брсте катјона и анјона у одјељцима течност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појам ацидо-базне равнот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наведе системе ацидо-базне регулац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ији врсте и особине пуферских систе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сни улогу ацидо-базне регулације у организм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врсте поремећаја ацидо-базне равнотеж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групе биоелемената према особинама и заступљености у организму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изврши хијерархијску подјелу биохемијских једињења зрема сложености структур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особине воде као молекуле и примјени их за објашњавање улога воде у организму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одјељке течност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разликује појмове осмоза,осмотски притисак,изотонични,хипотонични и хипертонични раствор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-разликује и примјењује особине изотоничног,хипо- и хипертоничног раствора 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шематски прикаже посљедице поремећаја осмоз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 примјени појам ацидо-базне равнотеж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изврши подјели система ацидо-базне равнотеже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ојединачно хемијским једначинама прикаже дјеловање бикарбонатног,фосфатног и протеинског пуфер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шематски прикаже врсте поремећаја ацидо-базне равнотеже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bs-Cyrl-BA"/>
              </w:rPr>
            </w:pPr>
            <w:r>
              <w:rPr>
                <w:bCs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bs-Cyrl-BA"/>
              </w:rPr>
              <w:t>-</w:t>
            </w:r>
            <w:r>
              <w:rPr>
                <w:lang w:val="sr-BA"/>
              </w:rPr>
              <w:t xml:space="preserve"> показује заинтересованост за наставни процес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Cyrl-BA"/>
              </w:rPr>
              <w:t>-</w:t>
            </w:r>
            <w:r>
              <w:rPr>
                <w:lang w:val="sr-BA"/>
              </w:rPr>
              <w:t xml:space="preserve"> е</w:t>
            </w:r>
            <w:r>
              <w:rPr>
                <w:lang w:val="ru-RU"/>
              </w:rPr>
              <w:t>фикасно планира и организује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в</w:t>
            </w:r>
            <w:r>
              <w:rPr>
                <w:lang w:val="ru-RU"/>
              </w:rPr>
              <w:t>ријеме</w:t>
            </w:r>
            <w:r>
              <w:rPr>
                <w:lang w:val="sr-BA"/>
              </w:rPr>
              <w:t xml:space="preserve"> за учењ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-активно судјелује у раду (комуницира, расправља, аргументује свој став...)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активно се служи информационим технологијама у процесу учењ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sr-BA"/>
              </w:rPr>
              <w:t>-испољава спремност да помогне слабијим ученицима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ListParagraph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36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примјере из живо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ристити шеме и графичке приказе процес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вјежбавати примјере апликације појединих врста раствора по одјењцима течности и одговоре одјења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могућити свакој групи презентацију са анимираним процесима ацидо-базне регулације у организму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теини-структура и улога</w:t>
            </w:r>
          </w:p>
          <w:p>
            <w:pPr>
              <w:pStyle w:val="TextBody"/>
              <w:spacing w:before="0" w:after="0"/>
              <w:ind w:left="72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структура аминокисел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  <w:lang w:val="sr-BA"/>
              </w:rPr>
              <w:t xml:space="preserve">пептидна веза и </w:t>
            </w:r>
            <w:r>
              <w:rPr>
                <w:bCs/>
                <w:sz w:val="22"/>
                <w:szCs w:val="22"/>
                <w:lang w:val="ru-RU"/>
              </w:rPr>
              <w:t xml:space="preserve">пептиди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структура и особине проте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подјела проте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јам аминокисел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броји групе ак по врстама радикал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и прикаже хемијски настајање пептидне вез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броји правила за писање и читање пептид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јам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наведе типове структуре протеин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ојединачне структуре протеина према сложеност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и објасни поједине особине протеинских молекул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подјелу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пише хемиске структуре аминокиселине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хемијске реакције на аминокиселин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едстави хемијском једначином настајање пептидне вез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примјени правила за именовање пептидних структур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именује примјере пепт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појмове протеина од пептид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типове структуре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илустрацијама појединачне структуре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разликује појединачне особине протеина и прикаже процесе у организму кад се дешавају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икаже подјелу протеина на основу хемиског састава,облика молекула и биолошке активност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     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шеме са структурама аминокиселинам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рганизовати увјежбавање писања и читања пептидних структура</w:t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филмове и анимиране изворе за структуру протеин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Направити табеларне приказе подјеле протеина по групам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Ензими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биокатализатори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структура ензи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механизам дјеловања ензи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услови ензимске активности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коензими и простетичне друпе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дијагностички значај ензим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јам катализатора и биокатализатор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врсте ензима према сложености структур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структуру ензимске молекул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-наведе и објасни механизме дјеловања ензим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услове за ензимску активност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наведе групе коензим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улоге коензима у типовима ензим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дијагностички значај ензима у патолошким процесим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појмове катализатора и биокатализатор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конструише криве брзине хем.реакције без и са биокатализаторо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брсте ензима према сложености молекул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структуру сложених енз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механизме дјел.енз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графички прикаже механизам повећањем концентрације супстр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нацрта изглед активног центра енз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закључи како промјеном температупе,</w:t>
            </w:r>
            <w:r>
              <w:rPr>
                <w:sz w:val="22"/>
                <w:szCs w:val="22"/>
                <w:lang w:val="sr-Latn-BA"/>
              </w:rPr>
              <w:t>p</w:t>
            </w:r>
            <w:r>
              <w:rPr>
                <w:sz w:val="22"/>
                <w:szCs w:val="22"/>
                <w:lang w:val="sr-BA"/>
              </w:rPr>
              <w:t>Н,инхибиторима или активаторима може да се мијења активност енз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групе коенз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едвидјети који коензим улази у састав холоензима на основу хем.реакц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врста и повеже типове ензима и најчешћа обољења јетре,панкреаса и срц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тумачи резултате биохемијских анализа (врши дијагностику)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ListParagrap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о механизмима дјеловања ензима и условима ензимске активности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структуру холоензим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Направити табеларне приказе група коензима и простетичних груп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рганизовати групну анализу биохемијских налаза ензим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(фиктивни биохемијски налази)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Метаболизам протеин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етапе метаболиз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-варење и ресорпција 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основни путеви метаболизма проте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синтеза урее и излучивање азота из организм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-поремећаји метаболизма аминокиселина и протеин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етапе метаболизма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објасни процес варења и дјеловање ензима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сни процес ресорпције аминокисел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основне путеве метаболима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еде врсте процеса за излучивање азота из организм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објасни процес синтезе уре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рнитински циклус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броји најчешће поремећаје метаболизма ак и протеин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броји поједине етапе метаболизма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типове ензима и њихову улогу у варењу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процес варења и ресорпц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основне путеве метаболизма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процесе за излучивање азота из организ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шематски прикаже Орнитински циклус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класификује поремећаје метаболизма ак и протеин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вежу поремећај са метаболичким процесом који је измјењен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</w:t>
            </w:r>
            <w:r>
              <w:rPr>
                <w:sz w:val="22"/>
                <w:szCs w:val="22"/>
                <w:lang w:val="h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литературу и остале изворе за ову област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sz w:val="22"/>
                <w:szCs w:val="22"/>
                <w:lang w:val="sr-BA"/>
              </w:rPr>
              <w:t>Користити видео записе о процесу варења у желудцу и танком цријев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врсте ензима и продукте варења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Шематски приказати основне путеве метаболизма протеин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Користити анимирани приказ Орнитинског циклуса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Табеларно приказати најчешће поремећаје метаболизма аминокиселина и протеина(албинизам,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фенилкетонурија,...)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</w:tc>
      </w:tr>
      <w:tr>
        <w:trPr>
          <w:trHeight w:val="1430" w:hRule="atLeast"/>
        </w:trPr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одул је повезан са хемијом (2.разред),биологијом (1.и 2.разред) и физиологијом (2.разред)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 xml:space="preserve">Др В.Ђурђић;Завод за уџбенике и наставна средства-Београд   </w:t>
            </w:r>
            <w:r>
              <w:rPr>
                <w:b/>
                <w:bCs/>
                <w:sz w:val="22"/>
                <w:szCs w:val="22"/>
                <w:lang w:val="sr-BA"/>
              </w:rPr>
              <w:t>Медицинска биохемиј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 xml:space="preserve">Д.Кораћевић,Г.Бјелаковић,В.Б.Ђорђевић,Ј.Николић,Д.Д.Павловић,Д.Коцић;Универзитет у Нишу,Савремена администрација,д.д.-Београд  </w:t>
            </w:r>
            <w:r>
              <w:rPr>
                <w:b/>
                <w:bCs/>
                <w:sz w:val="22"/>
                <w:szCs w:val="22"/>
                <w:lang w:val="sr-BA"/>
              </w:rPr>
              <w:t>Биохемија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анои,постери,шеме,видео записи из опште и медицинске биохем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08:09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14T13:23:00Z</dcterms:modified>
  <cp:revision>10</cp:revision>
  <dc:subject/>
  <dc:title>СТРУКА (назив):</dc:title>
</cp:coreProperties>
</file>