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Хирургија </w:t>
            </w:r>
            <w:r>
              <w:rPr>
                <w:lang w:val="en-US"/>
              </w:rPr>
              <w:t>IV 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предмет ратрађен у 2 модула који се бави лијечењем обољења оперативним путем и методама постоперативне његе и лијечења болесника (теорија)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Хируршка обољења абдомена,уролошка обољења,обољења крвних судова,повреде локомоторног система,обољења костију 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  <w:r>
              <w:rPr>
                <w:lang w:val="sr-BA"/>
              </w:rPr>
              <w:t>март 200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фр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-СП-11-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ни број:</w:t>
            </w:r>
            <w:r>
              <w:rPr>
                <w:lang w:val="sr-BA"/>
              </w:rPr>
              <w:t xml:space="preserve"> 4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Трајање модула (број часова):</w:t>
            </w:r>
            <w:r>
              <w:rPr>
                <w:lang w:val="sr-BA"/>
              </w:rPr>
              <w:t>34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рх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ицање основних знања о хируршким обољењима абдомена (желудца, дуоденума, панкреаса,жучних путева,јетре,слезине,цријева,перитонитис),уролошким обољењима, (повреде и тумори урогениталних органа),обољењима крвних судова (Рејнова болест,Биргерова болест,повреде артерија,проширене вене) ,повредама локомоторног система (ишчашење зглобова горњих и доњих екстремитета, ишчашење кука,преломи костију горњих и доњих екстремитета), обољења кости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(акутна и хронична запаљења,туберкулоза кости)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својена знања из предмета хирургија са његом (модул 1,2и 3)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>Стицање основних знања о хируршким обољењима органа абдомена.клиничкој слици, дијагностици и терапији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>Информисање о основама уролошких повреда и обољења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>Усвајање знања о обољењима крвних судова и њиховом лијечењу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Упознавање са најчешћим повредама локомоторног систе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Стицање основних знања о обољењима кости.</w:t>
            </w:r>
          </w:p>
          <w:p>
            <w:pPr>
              <w:pStyle w:val="Normal"/>
              <w:rPr/>
            </w:pPr>
            <w:r>
              <w:rPr/>
              <w:t>...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>Хируршка обољења абдомена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>Уролошка обољења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>Обољења крвних судов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Повреде локомоторног систе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Обољења костију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зултати учења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Хируршка обољења абдоме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хируршка обољења желудца и дуоденума (етиологију,кл.слику,тх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наброји обољења ж.путева и панкреаса те њихову кл. слику и т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пише најчешћа обољења јетре и слезене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зна да наброји најчешћа обољења танког и дебелог цријева ,објасни разликун између њих те дг и тх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Уролошка обоље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- наброји најчешће повреде                        урогениталних органа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-  Опише туморе урогениталних орган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Обољења крвних судов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Рејнову и Биргерову болест те направи паралелу између њи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Наведе најчешће начине повређивања артер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проширене вене и начин лијечењ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4.Повреде локомоторног систем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дефинише ишчашење зглобов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епозна симптоме ишчашења вратних пршљен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препозна ишчашење зглобова горњих и доњих екстремитета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објасни урођено ишчашење кук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преломе костију и лијечењ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Обољења кости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интерпретира настајање акутног и хроничног запаљења костиј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тбц кости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ристи стручну литератур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 слајдове и видеозапис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ристи стручну литератур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користи слајдове и видеозапис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стручну литератур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интерне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стручну литератур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интерне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стручну литератур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користи интернет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Хирургија са његом ( модул 1,2 и 3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џбеници прописани од стране Министарства просвјете и културе РС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Стручни часопис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Интерне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Слајдови и видеозапис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Оцјењивање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цјењивање у шко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ченици морају бити унапријед упознати са техником и критеријумима оцјењив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ученици морају остварити минимално 50 % свих дефинисаних резултата учења у свим одабраним техникама оцјењива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тест на крају модул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6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оцјењивањ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5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Хируршка обољења абдом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5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Уролошка обољ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>Обољења крвних су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5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Повреде локомоторног сис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5 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Обољења кост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Групни зада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28:00Z</dcterms:created>
  <dc:creator>xx</dc:creator>
  <dc:description/>
  <cp:keywords/>
  <dc:language>en-US</dc:language>
  <cp:lastModifiedBy>Planet</cp:lastModifiedBy>
  <cp:lastPrinted>2007-03-19T09:29:00Z</cp:lastPrinted>
  <dcterms:modified xsi:type="dcterms:W3CDTF">2007-03-21T18:01:00Z</dcterms:modified>
  <cp:revision>12</cp:revision>
  <dc:subject/>
  <dc:title>Струка (назив):</dc:title>
</cp:coreProperties>
</file>