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770"/>
        <w:gridCol w:w="46"/>
        <w:gridCol w:w="2359"/>
        <w:gridCol w:w="2627"/>
      </w:tblGrid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a (naziv):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STVO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nimanje (naziv):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DICINSKI TEHNIČAR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 (naziv):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IJA, IV RAZRED(IZBORNI)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(predmeta):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STE OBRAZOVN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PREDMET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Koji se kao prirodna nauka bavi izučavanjem strukture materije,hemijskim promjenama i zakonima tih promjena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kao i sintezom novih supstanci</w:t>
            </w:r>
          </w:p>
        </w:tc>
      </w:tr>
      <w:tr>
        <w:trPr/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(naslov):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</w:t>
            </w:r>
            <w:r>
              <w:rPr>
                <w:sz w:val="22"/>
                <w:szCs w:val="22"/>
                <w:lang w:val="sr-Latn-CS"/>
              </w:rPr>
              <w:t>Š</w:t>
            </w:r>
            <w:r>
              <w:rPr>
                <w:sz w:val="22"/>
                <w:szCs w:val="22"/>
              </w:rPr>
              <w:t>T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NEORGANSKA HEMIJA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fra: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dni broj: 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janje modul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broj časova) 34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rha: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ul treba da omogući proširenje stečenih znanja iz opšte i neorganske hemije, sticanja novih znanja za razaumijevanje  hemijskih i biohemjskih procesa, te uspješnu primjenu stečenih znanja u rješavanju zadataka iz opšte i neorganske hemije u svrhu daljeg obrazovanja u struci.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jalni zahtjevi / Preduslovi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Usvojena znanja iz hemije prvog i drugog razreda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ljevi: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ogućiti proširenje stečenih znanja iz važnijih oblasti opšte i neorganske hemij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Osposobiti učenika da usvoji i primjeni nova znanja iz klasa neorganskih jedinjenja i rastvora na rješavanju računskih zadata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a primjenjuje stečena znanja u struci kao i u drugim granama nauk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mogućiti izvore za sakupljanje novih informacija iz oblasti bioneorganske hemi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azvijanje analitičkog pristupa u rješavanju računskih zadata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mogućiti razvijanje kreativnosti pri izradi projekat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ticanje vještina pri izvođenju eksperimenta i izvođenja zaključaka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inice: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led elemenata po grupama PS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</w:rPr>
              <w:t>Klase neorganskih j edinj enj 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zračunavanj e na osnovu hemij skih reakcij 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izičke osobine i sastav rastvora</w:t>
            </w:r>
          </w:p>
        </w:tc>
      </w:tr>
      <w:tr>
        <w:trPr/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ultati učenja: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jernice za nastavnike:</w:t>
            </w:r>
          </w:p>
        </w:tc>
      </w:tr>
      <w:tr>
        <w:trPr/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 Pregled elemenata po grupama PSE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čenik će biti sposoban d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jasni strukturu P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pl-PL"/>
              </w:rPr>
              <w:t>piše elektronsku konfiguraciju elemenat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dredi položaj elemenata u PS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it-IT"/>
              </w:rPr>
              <w:t>interpretira opšte osobine metala Ia,IIa,IIIa grup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it-IT"/>
              </w:rPr>
              <w:t>piše reakcije dobijanja , formule njihovih jedinjenja i primjen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pl-PL"/>
              </w:rPr>
              <w:t>objasni biogeni značaj jona natrijuma, litijuma, kalij uma, kalcijuma i magnezijum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pl-PL"/>
              </w:rPr>
              <w:t>objasni biogeni značaj jona prelaznih metal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pl-PL"/>
              </w:rPr>
              <w:t>shvati toksičnost nekih metala i njihov štetan uticaj na organizam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it-IT"/>
              </w:rPr>
              <w:t>interpretira opšte osobine nemetala IVa,Va,VIa i VI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zna osnovna jedinjenja ovih elemenata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  <w:lang w:val="pl-PL"/>
              </w:rPr>
              <w:t>shvati značaj nekih nemetala u živim organizmi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štetan uticaj nekih nemetala na žive organizme i okolinu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 Klase neorganskih jedinjenja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čenik će biti sposoban da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it-IT"/>
              </w:rPr>
              <w:t>definiše kiseline i baze prema protolitičkoj teorij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pl-PL"/>
              </w:rPr>
              <w:t>piše protolitičke reakcije i određuje bazu i kiselin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it-IT"/>
              </w:rPr>
              <w:t>definiše amfolite i piše njihove reakcije sa kiselinama i baza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pl-PL"/>
              </w:rPr>
              <w:t>definiše kiseline i baze po elektronskoj teorij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efmiše neutralne,kisele i bazne so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iše reakcije njihovog dobijanj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pl-PL"/>
              </w:rPr>
              <w:t>objasni hidrolizu so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iše reakcije hidrolize so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jasni pojam i dejstvo i pufer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na ulogu pufera u živim orgamzmim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it-IT"/>
              </w:rPr>
              <w:t>izračunava pH u rastvorima kiselina,baze,soli i pufer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it-IT"/>
              </w:rPr>
              <w:t>definišu kompleksna jedinjenja,pišu njihove formule i disocijaciju i daju naziv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Izračunavanje na osnovu hemijskih reakci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nik će biti sposoban d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pl-PL"/>
              </w:rPr>
              <w:t>sastavlja hemijske reakcije na osnovu postavljenog zadat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pl-PL"/>
              </w:rPr>
              <w:t>uspostavlja količinske odnose supstanci iz hemij ske j ednač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pl-PL"/>
              </w:rPr>
              <w:t>rješava računske zadatke na osnovu hemij skih j ednačin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pl-PL"/>
              </w:rPr>
              <w:t>definiše oskidaciju i redukciju,oksidaciono i redukciono sredstv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pl-PL"/>
              </w:rPr>
              <w:t>sastavlja redoks reakcije i određuje koeficij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hvati njihovu primjenu u volumetri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pl-PL"/>
              </w:rPr>
              <w:t>definiše toplotne reakcije,entalpiju,entropiju i slobodnu energiju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pl-PL"/>
              </w:rPr>
              <w:t>izračunava promjenu entalpije u egzotermnim i endotermnim reakcijama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it-IT"/>
              </w:rPr>
              <w:t>4. Fizičke osobine i sastav rastvo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nik će biti sposoban d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it-IT"/>
              </w:rPr>
              <w:t>izvrši podjelu i definiše disperzne siste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finiše rastvorljivost supstanc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it-IT"/>
              </w:rPr>
              <w:t>objasni rastvaranje čvrstih supstanci u tečnostim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it-IT"/>
              </w:rPr>
              <w:t>zna koligativne osobine rastvora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it-IT"/>
              </w:rPr>
              <w:t>- definiše napon pare rastvora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it-IT"/>
              </w:rPr>
              <w:t>- objasni difuziju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it-IT"/>
              </w:rPr>
              <w:t>- objasni osmozu i osmotski pritisak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pl-PL"/>
              </w:rPr>
              <w:t>- definiše ebulioskopsku i krioskopsku konstan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hvati značaj ovih pojava u fiziologij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efiniše koncentraciju rastvo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pl-PL"/>
              </w:rPr>
              <w:t>zna pripremu rastvora različite koncentracij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pl-PL"/>
              </w:rPr>
              <w:t>rješava računske zadatke iz slijedećih koncentracija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a) količinske koncentracij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molskog udjela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pl-PL"/>
              </w:rPr>
              <w:t>c) masenog udjela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  <w:lang w:val="pl-PL"/>
              </w:rPr>
              <w:t>d) molalne koncentracije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masene koncentracij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pl-PL"/>
              </w:rPr>
              <w:t>vrši preračunavanj e koncentracij a i rješava zadatke pri razblaživanju i mješanju rastvora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vrditi nivo prethodnih znan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istiti tablicu P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uvježbavati elektronsku kofiguraciju elemen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ati pregled osobina metala IaJlaJIIa gr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laboratorijska vježba: reaktivnost natrijuma i kalcij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izraditi zidni pano o značaju biogenih met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ovati izradu projekta u grupama učenika o toksičnosti pojedinih metala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laboratorijska vježba:reaktivnost halogenih elemen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izrada zidnog panoa(biogeni značaj nekih nemetal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zrada projekata o toksičnosti halogenih elemenata i njihovih derivat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utvrditi nivo prethodnih znanja na zadacima iz elektrolitičke disocijaci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objasniti protolitičku i elektronsku teoriju kiselina i ba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jasniti pojam amfoter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vježbavati protolitičke reakcij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organizovati rad u grupama učenika (dobijanja kiselh, baznih i neutralnih soli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mogućiti prezentaciju rezulta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pl-PL"/>
              </w:rPr>
              <w:t>objasniti hidrolizu na odgovarajućim primjer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vježbavati reakcije hidrolize so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bjasniti pufe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it-IT"/>
              </w:rPr>
              <w:t>pripremiti računske zadatke iz pH vrijednosti različite složenosti i organizovati rad u grupa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it-IT"/>
              </w:rPr>
              <w:t>uvježbati pisanje kompleksnih jedinjen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boratorij ske vj ežbe:</w:t>
            </w:r>
          </w:p>
          <w:p>
            <w:pPr>
              <w:pStyle w:val="Normal"/>
              <w:ind w:left="734" w:hanging="0"/>
              <w:rPr/>
            </w:pPr>
            <w:r>
              <w:rPr>
                <w:sz w:val="22"/>
                <w:szCs w:val="22"/>
              </w:rPr>
              <w:t>a) amfoternost</w:t>
            </w:r>
          </w:p>
          <w:p>
            <w:pPr>
              <w:pStyle w:val="Normal"/>
              <w:ind w:left="734" w:hanging="0"/>
              <w:rPr/>
            </w:pPr>
            <w:r>
              <w:rPr>
                <w:sz w:val="22"/>
                <w:szCs w:val="22"/>
              </w:rPr>
              <w:t>b) hidroliza soli</w:t>
            </w:r>
          </w:p>
          <w:p>
            <w:pPr>
              <w:pStyle w:val="Normal"/>
              <w:ind w:left="734" w:hanging="0"/>
              <w:rPr/>
            </w:pPr>
            <w:r>
              <w:rPr>
                <w:sz w:val="22"/>
                <w:szCs w:val="22"/>
              </w:rPr>
              <w:t>c) dejstvo puf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finisati tipove reakcij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it-IT"/>
              </w:rPr>
              <w:t>uvj ežbati pisanje jednačina-ponoviti osnovne molarne veličin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pl-PL"/>
              </w:rPr>
              <w:t>pripremiti računske zadatke i organizovati rad u grupama po složenosti zadatak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mogućiti prezentaciju rezulta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atiti napredovanje pojedinca i grup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pl-PL"/>
              </w:rPr>
              <w:t>uvježbati određivanje oksidacionog broj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it-IT"/>
              </w:rPr>
              <w:t>objasniti sastavljanje redoks reakcija(koristiti grafo-folij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it-IT"/>
              </w:rPr>
              <w:t>objasniti toplotne reakcije,definisati entalpiju,entropiju i slobodnu energij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it-IT"/>
              </w:rPr>
              <w:t>vježbati računske zadatke iz toplotnih reakcija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it-IT"/>
              </w:rPr>
              <w:t>dati tabelarni pregled podjele disperznih sistema i njihovog razdvajan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afički prikazati krive rastvorfjivost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bjasniti koligativne osobine rastvo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emonstrirati difuziju rastvo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it-IT"/>
              </w:rPr>
              <w:t>uvježbati računske zadatke iz ebulioskopije i krioskopij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pl-PL"/>
              </w:rPr>
              <w:t xml:space="preserve">• </w:t>
            </w:r>
            <w:r>
              <w:rPr>
                <w:sz w:val="22"/>
                <w:szCs w:val="22"/>
                <w:lang w:val="pl-PL"/>
              </w:rPr>
              <w:t>uraditi zidni pano sa :</w:t>
            </w:r>
          </w:p>
          <w:p>
            <w:pPr>
              <w:pStyle w:val="Normal"/>
              <w:ind w:left="734" w:hanging="0"/>
              <w:rPr/>
            </w:pPr>
            <w:r>
              <w:rPr>
                <w:sz w:val="22"/>
                <w:szCs w:val="22"/>
                <w:lang w:val="pl-PL"/>
              </w:rPr>
              <w:t>a) vrstama koncentracije</w:t>
            </w:r>
          </w:p>
          <w:p>
            <w:pPr>
              <w:pStyle w:val="Normal"/>
              <w:ind w:left="734" w:hanging="0"/>
              <w:rPr/>
            </w:pPr>
            <w:r>
              <w:rPr>
                <w:sz w:val="22"/>
                <w:szCs w:val="22"/>
                <w:lang w:val="pl-PL"/>
              </w:rPr>
              <w:t>b) oznakama koncentracije</w:t>
            </w:r>
          </w:p>
          <w:p>
            <w:pPr>
              <w:pStyle w:val="Normal"/>
              <w:ind w:left="734" w:hanging="0"/>
              <w:rPr/>
            </w:pPr>
            <w:r>
              <w:rPr>
                <w:sz w:val="22"/>
                <w:szCs w:val="22"/>
              </w:rPr>
              <w:t>c) formulu izračunavanja koncentracije</w:t>
            </w:r>
          </w:p>
          <w:p>
            <w:pPr>
              <w:pStyle w:val="Normal"/>
              <w:ind w:left="7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jedinicu u kojoj se izražav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pripremiti računske zadatke iz svih vrsta koncentracij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putiti na izvore zadata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ganizovati rj ešavanj e zadataka u grupi po složenosti zadataka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  <w:lang w:val="pl-PL"/>
              </w:rPr>
              <w:t>omugućiti pismenu prezentaciju urađenih zadataka i pratiti uspješnost pojedinca i grupa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cija: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ija prvog razre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ja prvog I drugog razre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aceutska hemija III razr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tička hemija II razred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ori: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K.B.Jacimirskij: </w:t>
            </w:r>
            <w:r>
              <w:rPr>
                <w:i/>
                <w:sz w:val="22"/>
                <w:szCs w:val="22"/>
              </w:rPr>
              <w:t>Uvod u bioneorganshu hemiju</w:t>
            </w:r>
            <w:r>
              <w:rPr>
                <w:sz w:val="22"/>
                <w:szCs w:val="22"/>
              </w:rPr>
              <w:t>, Privredni pregled, Beograd193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Ajvazović D/.:</w:t>
            </w:r>
            <w:r>
              <w:rPr>
                <w:i/>
                <w:sz w:val="22"/>
                <w:szCs w:val="22"/>
              </w:rPr>
              <w:t>Hemija zaprvi razred srednjih škola,</w:t>
            </w:r>
            <w:r>
              <w:rPr>
                <w:sz w:val="22"/>
                <w:szCs w:val="22"/>
              </w:rPr>
              <w:t xml:space="preserve"> Sarajevo 198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Marković M.,Herak M., Uvodic-Karadžić: </w:t>
            </w:r>
            <w:r>
              <w:rPr>
                <w:i/>
                <w:sz w:val="22"/>
                <w:szCs w:val="22"/>
              </w:rPr>
              <w:t xml:space="preserve">Fizička hemija, </w:t>
            </w:r>
            <w:r>
              <w:rPr>
                <w:sz w:val="22"/>
                <w:szCs w:val="22"/>
              </w:rPr>
              <w:t>Beograd 198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Marković M.,Herak M., Uvodic-Karađžić: </w:t>
            </w:r>
            <w:r>
              <w:rPr>
                <w:i/>
                <w:sz w:val="22"/>
                <w:szCs w:val="22"/>
              </w:rPr>
              <w:t xml:space="preserve">Praktikum  za vježbe iz fizičke hemij e, </w:t>
            </w:r>
            <w:r>
              <w:rPr>
                <w:sz w:val="22"/>
                <w:szCs w:val="22"/>
              </w:rPr>
              <w:t>Beograd 198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tali dostupni udždbenici I zbirke zadataka iz ošte i neorganske hemi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steri i tabe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ibor I reagensi u laboratori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ltimedijalni materijal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jenjivanje</w:t>
            </w:r>
          </w:p>
        </w:tc>
      </w:tr>
      <w:tr>
        <w:trPr/>
        <w:tc>
          <w:tcPr>
            <w:tcW w:w="9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ke ocjenjivanja (navedite koje ste izabrali)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j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eni zadata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ena prezentacij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ki odgovori na pitanja</w:t>
            </w:r>
          </w:p>
        </w:tc>
      </w:tr>
    </w:tbl>
    <w:p>
      <w:pPr>
        <w:pStyle w:val="Normal"/>
        <w:spacing w:before="60" w:after="60"/>
        <w:rPr/>
      </w:pPr>
      <w:r>
        <w:rPr>
          <w:rStyle w:val="FontStyle32"/>
          <w:lang w:val="sr-Latn-CS" w:eastAsia="sr-Latn-CS"/>
        </w:rPr>
        <w:t>Tabelarni pregled važnosti tematskih jedinica i tehnika ocjenjivanja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8"/>
        <w:gridCol w:w="2574"/>
        <w:gridCol w:w="989"/>
        <w:gridCol w:w="989"/>
        <w:gridCol w:w="999"/>
        <w:gridCol w:w="1394"/>
        <w:gridCol w:w="1191"/>
        <w:gridCol w:w="898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ažn ost u %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slov tematske jedinice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ke ocjenjivanja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j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smeni zada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smena prezentaci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ratki odgovor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gled elemenata po grupama PS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e neorganskih jedinjenj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Izračunavanje na osnovu hemijskih reakcij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it-IT"/>
              </w:rPr>
              <w:t>Fizičke osobine i sastav rastv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ntStyle32"/>
          <w:lang w:val="sr-Latn-CS" w:eastAsia="sr-Latn-CS"/>
        </w:rPr>
        <w:t>UČEŠĆE OCJENE SVAKE TEHNIKE OCJENJFVANJA U %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7"/>
        <w:gridCol w:w="2441"/>
        <w:gridCol w:w="2393"/>
        <w:gridCol w:w="2701"/>
      </w:tblGrid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NTERVJU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ENI ZADACI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TEHNIKE</w:t>
            </w:r>
          </w:p>
        </w:tc>
      </w:tr>
      <w:tr>
        <w:trPr/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FontStyle32"/>
          <w:lang w:val="sr-Latn-CS" w:eastAsia="sr-Latn-CS"/>
        </w:rPr>
        <w:t>PRIPREMA MODULA</w:t>
      </w:r>
    </w:p>
    <w:p>
      <w:pPr>
        <w:pStyle w:val="Normal"/>
        <w:jc w:val="right"/>
        <w:rPr/>
      </w:pPr>
      <w:r>
        <w:rPr>
          <w:rStyle w:val="FontStyle32"/>
          <w:lang w:val="sr-Latn-CS" w:eastAsia="sr-Latn-CS"/>
        </w:rPr>
        <w:t>BORKA ĐEPČINSKI,prof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1">
    <w:name w:val="Font Style31"/>
    <w:basedOn w:val="DefaultParagraphFont"/>
    <w:qFormat/>
    <w:rPr>
      <w:rFonts w:ascii="Candara" w:hAnsi="Candara" w:cs="Candara"/>
      <w:i/>
      <w:iCs/>
      <w:color w:val="000000"/>
      <w:spacing w:val="-20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4">
    <w:name w:val="Font Style34"/>
    <w:basedOn w:val="DefaultParagraphFont"/>
    <w:qFormat/>
    <w:rPr>
      <w:rFonts w:ascii="Cambria" w:hAnsi="Cambria" w:cs="Cambria"/>
      <w:b/>
      <w:bCs/>
      <w:i/>
      <w:iCs/>
      <w:color w:val="000000"/>
      <w:sz w:val="10"/>
      <w:szCs w:val="10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color w:val="000000"/>
      <w:spacing w:val="-20"/>
      <w:sz w:val="22"/>
      <w:szCs w:val="22"/>
    </w:rPr>
  </w:style>
  <w:style w:type="character" w:styleId="FontStyle43">
    <w:name w:val="Font Style43"/>
    <w:basedOn w:val="DefaultParagraphFont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color w:val="000000"/>
      <w:sz w:val="8"/>
      <w:szCs w:val="8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48">
    <w:name w:val="Font Style48"/>
    <w:basedOn w:val="DefaultParagraphFont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49">
    <w:name w:val="Font Style49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0">
    <w:name w:val="Font Style50"/>
    <w:basedOn w:val="DefaultParagraphFont"/>
    <w:qFormat/>
    <w:rPr>
      <w:rFonts w:ascii="Cambria" w:hAnsi="Cambria" w:cs="Cambria"/>
      <w:color w:val="000000"/>
      <w:sz w:val="22"/>
      <w:szCs w:val="22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52">
    <w:name w:val="Font Style52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54">
    <w:name w:val="Font Style54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55">
    <w:name w:val="Font Style55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8"/>
    </w:pPr>
    <w:rPr/>
  </w:style>
  <w:style w:type="paragraph" w:styleId="Style21">
    <w:name w:val="Style2"/>
    <w:basedOn w:val="Normal"/>
    <w:qFormat/>
    <w:pPr>
      <w:spacing w:lineRule="exact" w:line="290"/>
    </w:pPr>
    <w:rPr/>
  </w:style>
  <w:style w:type="paragraph" w:styleId="Style31">
    <w:name w:val="Style3"/>
    <w:basedOn w:val="Normal"/>
    <w:qFormat/>
    <w:pPr>
      <w:spacing w:lineRule="exact" w:line="206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center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58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6:00Z</dcterms:created>
  <dc:creator>Marko Suman</dc:creator>
  <dc:description/>
  <cp:keywords/>
  <dc:language>en-US</dc:language>
  <cp:lastModifiedBy>Marko Suman</cp:lastModifiedBy>
  <dcterms:modified xsi:type="dcterms:W3CDTF">2011-11-09T10:50:00Z</dcterms:modified>
  <cp:revision>14</cp:revision>
  <dc:subject/>
  <dc:title/>
</cp:coreProperties>
</file>