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053"/>
        <w:gridCol w:w="804"/>
        <w:gridCol w:w="392"/>
        <w:gridCol w:w="1883"/>
        <w:gridCol w:w="2464"/>
      </w:tblGrid>
      <w:tr>
        <w:trPr>
          <w:trHeight w:val="70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8"/>
              </w:rPr>
            </w:pPr>
            <w:r>
              <w:rPr>
                <w:rFonts w:cs="Cir Times_New_Cond;Times New Roman" w:ascii="Cir Times_New_Cond;Times New Roman" w:hAnsi="Cir Times_New_Cond;Times New Roman"/>
              </w:rPr>
              <w:t xml:space="preserve">Струка: 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</w:rPr>
              <w:t>ЗДРАВСТВО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ir Times_New_Cond;Times New Roman" w:ascii="Cir Times_New_Cond;Times New Roman" w:hAnsi="Cir Times_New_Cond;Times New Roman"/>
              </w:rPr>
              <w:t>Занима</w:t>
            </w:r>
            <w:r>
              <w:rPr>
                <w:rFonts w:cs="Times New Roman" w:ascii="Times New Roman" w:hAnsi="Times New Roman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</w:rPr>
              <w:t xml:space="preserve">е:  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bCs/>
                <w:sz w:val="28"/>
              </w:rPr>
            </w:pPr>
            <w:r>
              <w:rPr>
                <w:b/>
                <w:bCs/>
                <w:lang w:val="sr-CS"/>
              </w:rPr>
              <w:t>Медицински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 xml:space="preserve"> техни</w:t>
            </w:r>
            <w:r>
              <w:rPr>
                <w:b/>
                <w:bCs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>ар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</w:rPr>
              <w:t>Предмет</w:t>
            </w:r>
            <w:r>
              <w:rPr>
                <w:rFonts w:cs="Cir Times_New_Cond;Times New Roman" w:ascii="Cir Times_New_Cond;Times New Roman" w:hAnsi="Cir Times_New_Cond;Times New Roman"/>
              </w:rPr>
              <w:t>: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8"/>
                <w:lang w:val="sr-CS"/>
              </w:rPr>
              <w:t>Здравствена њега -</w:t>
            </w:r>
            <w:r>
              <w:rPr>
                <w:b/>
                <w:lang w:val="sr-CS"/>
              </w:rPr>
              <w:t xml:space="preserve"> изборни предмет</w:t>
            </w: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 xml:space="preserve"> теориј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>4. разред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</w:rPr>
              <w:t xml:space="preserve">Опис </w:t>
            </w:r>
            <w:r>
              <w:rPr>
                <w:b/>
                <w:lang w:val="sr-CS"/>
              </w:rPr>
              <w:t>предмета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: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Стру</w:t>
            </w:r>
            <w:r>
              <w:rPr>
                <w:rFonts w:cs="Times New Roman" w:ascii="Times New Roman" w:hAnsi="Times New Roman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но теоријски  предмет, разра</w:t>
            </w:r>
            <w:r>
              <w:rPr>
                <w:rFonts w:cs="Times New Roman" w:ascii="Times New Roman" w:hAnsi="Times New Roman"/>
                <w:lang w:val="sr-CS"/>
              </w:rPr>
              <w:t>ђ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 xml:space="preserve">ен у два модула, који се бави  </w:t>
            </w:r>
            <w:r>
              <w:rPr>
                <w:rFonts w:cs="Times New Roman" w:ascii="Times New Roman" w:hAnsi="Times New Roman"/>
                <w:lang w:val="sr-CS"/>
              </w:rPr>
              <w:t>ургентним стањима у медицини.</w:t>
            </w:r>
          </w:p>
        </w:tc>
      </w:tr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</w:rPr>
              <w:t>Модул :</w:t>
            </w:r>
          </w:p>
        </w:tc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ардиопулмонална реанимација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филактички шок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ргентна стања у: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инфектологији, неурологији, психијатрији, пулмологији и хирургији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>Датум: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>.</w:t>
            </w:r>
            <w:r>
              <w:rPr>
                <w:lang w:val="sr-CS"/>
              </w:rPr>
              <w:t xml:space="preserve"> мај 201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>ифра : 0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>-С</w:t>
            </w:r>
            <w:r>
              <w:rPr>
                <w:b/>
                <w:bCs/>
                <w:lang w:val="sr-CS"/>
              </w:rPr>
              <w:t>Т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>-</w:t>
            </w:r>
            <w:r>
              <w:rPr>
                <w:b/>
                <w:bCs/>
                <w:lang w:val="sr-CS"/>
              </w:rPr>
              <w:t>0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 xml:space="preserve">3-01 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 xml:space="preserve">   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  <w:lang w:val="ru-RU"/>
              </w:rPr>
              <w:t>Редни број: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 xml:space="preserve"> 1 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 xml:space="preserve">Број </w:t>
            </w:r>
            <w:r>
              <w:rPr>
                <w:b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>асова</w:t>
            </w:r>
            <w:r>
              <w:rPr>
                <w:rFonts w:cs="Cir Times_New_Cond;Times New Roman" w:ascii="Cir Times_New_Cond;Times New Roman" w:hAnsi="Cir Times_New_Cond;Times New Roman"/>
                <w:lang w:val="ru-RU"/>
              </w:rPr>
              <w:t xml:space="preserve">: 34                                                                                                            </w:t>
            </w:r>
          </w:p>
        </w:tc>
      </w:tr>
      <w:tr>
        <w:trPr/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Сврха</w:t>
            </w:r>
            <w:r>
              <w:rPr>
                <w:rFonts w:cs="Cir Times_New_Cond;Times New Roman" w:ascii="Cir Times_New_Cond;Times New Roman" w:hAnsi="Cir Times_New_Cond;Times New Roman"/>
              </w:rPr>
              <w:t>:</w:t>
            </w:r>
          </w:p>
        </w:tc>
      </w:tr>
      <w:tr>
        <w:trPr/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>Модул омогућава ученицима да стекну зна</w:t>
            </w:r>
            <w:r>
              <w:rPr>
                <w:sz w:val="22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а </w:t>
            </w:r>
            <w:r>
              <w:rPr>
                <w:sz w:val="22"/>
                <w:lang w:val="sr-CS"/>
              </w:rPr>
              <w:t>и способности за препознавање и пружање помоћи код различитих ургентних стања у медицини.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  </w:t>
            </w:r>
          </w:p>
        </w:tc>
      </w:tr>
      <w:tr>
        <w:trPr/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Специјални захтјеви/ предуслови:</w:t>
            </w:r>
          </w:p>
        </w:tc>
      </w:tr>
      <w:tr>
        <w:trPr>
          <w:trHeight w:val="255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>Усвојена зна</w:t>
            </w:r>
            <w:r>
              <w:rPr>
                <w:sz w:val="22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а из предмета: </w:t>
            </w:r>
            <w:r>
              <w:rPr>
                <w:sz w:val="22"/>
                <w:lang w:val="sr-CS"/>
              </w:rPr>
              <w:t>Анатомиј</w:t>
            </w:r>
            <w:r>
              <w:rPr>
                <w:sz w:val="22"/>
              </w:rPr>
              <w:t>a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1, 2 ), </w:t>
            </w:r>
            <w:r>
              <w:rPr>
                <w:sz w:val="22"/>
                <w:lang w:val="sr-CS"/>
              </w:rPr>
              <w:t>Физиологиј</w:t>
            </w:r>
            <w:r>
              <w:rPr>
                <w:sz w:val="22"/>
              </w:rPr>
              <w:t>a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1 и 2), </w:t>
            </w:r>
            <w:r>
              <w:rPr>
                <w:sz w:val="22"/>
                <w:lang w:val="sr-CS"/>
              </w:rPr>
              <w:t>Здравствен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њег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1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1 и 2)</w:t>
            </w:r>
            <w:r>
              <w:rPr>
                <w:sz w:val="22"/>
                <w:lang w:val="sr-CS"/>
              </w:rPr>
              <w:t>,  Здравствен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њег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2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</w:t>
            </w:r>
            <w:r>
              <w:rPr>
                <w:sz w:val="22"/>
                <w:lang w:val="sr-CS"/>
              </w:rPr>
              <w:t>3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и </w:t>
            </w:r>
            <w:r>
              <w:rPr>
                <w:sz w:val="22"/>
                <w:lang w:val="sr-CS"/>
              </w:rPr>
              <w:t>4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>)</w:t>
            </w:r>
            <w:r>
              <w:rPr>
                <w:sz w:val="22"/>
                <w:lang w:val="sr-CS"/>
              </w:rPr>
              <w:t xml:space="preserve"> и  Здравствен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њег</w:t>
            </w:r>
            <w:r>
              <w:rPr>
                <w:sz w:val="22"/>
              </w:rPr>
              <w:t>a</w:t>
            </w:r>
            <w:r>
              <w:rPr>
                <w:sz w:val="22"/>
                <w:lang w:val="sr-CS"/>
              </w:rPr>
              <w:t xml:space="preserve"> са породичном медицином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 (модул 1 и 2).</w:t>
            </w:r>
          </w:p>
        </w:tc>
      </w:tr>
      <w:tr>
        <w:trPr>
          <w:trHeight w:val="255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45" w:leader="none"/>
              </w:tabs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Ци</w:t>
            </w:r>
            <w:r>
              <w:rPr>
                <w:b/>
                <w:bCs/>
                <w:lang w:val="sr-CS"/>
              </w:rPr>
              <w:t>љ</w:t>
            </w: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еви:</w:t>
              <w:tab/>
            </w:r>
          </w:p>
        </w:tc>
      </w:tr>
      <w:tr>
        <w:trPr>
          <w:trHeight w:val="865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lang w:val="ru-RU"/>
              </w:rPr>
              <w:t xml:space="preserve">1.    </w:t>
            </w:r>
            <w:r>
              <w:rPr>
                <w:sz w:val="22"/>
                <w:lang w:val="sr-CS"/>
              </w:rPr>
              <w:t>Препознавање различитих ургентних стања у медицин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ir Times_New_Cond;Times New Roman" w:hAnsi="Cir Times_New_Cond;Times New Roman" w:cs="Cir Times_New_Cond;Times New Roman"/>
                <w:sz w:val="22"/>
                <w:lang w:val="ru-RU"/>
              </w:rPr>
            </w:pPr>
            <w:r>
              <w:rPr>
                <w:sz w:val="22"/>
                <w:lang w:val="sr-CS"/>
              </w:rPr>
              <w:t>Стицање способности хитног реаговања и пружања помоћи угроженим пацијентим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Савладати извођење кардиопулмоналне реанимациј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ir Times_New_Cond;Times New Roman" w:hAnsi="Cir Times_New_Cond;Times New Roman" w:cs="Cir Times_New_Cond;Times New Roman"/>
                <w:sz w:val="22"/>
                <w:lang w:val="ru-RU"/>
              </w:rPr>
            </w:pPr>
            <w:r>
              <w:rPr>
                <w:sz w:val="22"/>
                <w:lang w:val="sr-CS"/>
              </w:rPr>
              <w:t>Оспособљавање ученика да процијене које дијагностичке процедуре треба примијенити при постављању дијагнозе различитих ургентних стањ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ir Times_New_Cond;Times New Roman" w:hAnsi="Cir Times_New_Cond;Times New Roman" w:cs="Cir Times_New_Cond;Times New Roman"/>
                <w:sz w:val="22"/>
                <w:lang w:val="ru-RU"/>
              </w:rPr>
            </w:pPr>
            <w:r>
              <w:rPr>
                <w:sz w:val="22"/>
                <w:lang w:val="sr-CS"/>
              </w:rPr>
              <w:t>Стицање знања о превенцији и лијечењу ургентних стања у медицин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sz w:val="22"/>
                <w:lang w:val="sr-CS"/>
              </w:rPr>
              <w:t>Развијање ученичке свијести о значају и хуманости позива који су одабрали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</w:rPr>
              <w:t>Јединице:</w:t>
            </w:r>
          </w:p>
        </w:tc>
      </w:tr>
      <w:tr>
        <w:trPr>
          <w:trHeight w:val="435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Кардиопулмонална реанимациј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Анафилактички шок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Ургентна стања у инфектологиј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Ургентна стања у неурологиј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Ургентна стања у психијатриј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Ургентна стања у пулмологиј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ir Times_New_Cond;Times New Roman" w:hAnsi="Cir Times_New_Cond;Times New Roman" w:cs="Cir Times_New_Cond;Times New Roman"/>
                <w:sz w:val="22"/>
              </w:rPr>
            </w:pPr>
            <w:r>
              <w:rPr>
                <w:sz w:val="22"/>
                <w:lang w:val="sr-CS"/>
              </w:rPr>
              <w:t>Ургентна стања у хирургији.</w:t>
            </w:r>
          </w:p>
        </w:tc>
      </w:tr>
      <w:tr>
        <w:trPr>
          <w:trHeight w:val="435" w:hRule="atLeast"/>
        </w:trPr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</w:rPr>
            </w:pPr>
            <w:r>
              <w:rPr>
                <w:b/>
                <w:lang w:val="sr-CS"/>
              </w:rPr>
              <w:t>Исходи</w:t>
            </w:r>
            <w:r>
              <w:rPr>
                <w:rFonts w:cs="Cir Times_New_Cond;Times New Roman" w:ascii="Cir Times_New_Cond;Times New Roman" w:hAnsi="Cir Times_New_Cond;Times New Roman"/>
                <w:b/>
              </w:rPr>
              <w:t xml:space="preserve"> у</w:t>
            </w:r>
            <w:r>
              <w:rPr>
                <w:b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/>
              </w:rPr>
              <w:t>е</w:t>
            </w:r>
            <w:r>
              <w:rPr>
                <w:b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/>
              </w:rPr>
              <w:t>а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ir Times_New_Cond;Times New Roman" w:ascii="Cir Times_New_Cond;Times New Roman" w:hAnsi="Cir Times_New_Cond;Times New Roman"/>
                <w:b/>
                <w:lang w:val="ru-RU"/>
              </w:rPr>
              <w:t>Смјернице за наставнике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: </w:t>
            </w:r>
          </w:p>
        </w:tc>
      </w:tr>
      <w:tr>
        <w:trPr>
          <w:trHeight w:val="890" w:hRule="atLeast"/>
        </w:trPr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  <w:t xml:space="preserve">      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  <w:t xml:space="preserve">1.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Кардиопулмонална реанима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умије значај брзог реаговања код КПР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редослијед симптома који се јављају код кардиоциркулаторног застој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индикације за указивање прве помоћ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авладао је редослијед указивања прве помоћи и зна да утврди стање болесника: стање свијести, дисајних путева, дисања и циркулациј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равилно изводи спољашњу масажу срца: метод с једним и с два спасиоц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авладао је технику извођења ендотрахеалне интубациј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умије улогу медицинског техничара у КПР и постреанимацијском период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авладао је КПР у педијатрији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2.   Анафилактички шок</w:t>
            </w:r>
          </w:p>
          <w:p>
            <w:pPr>
              <w:pStyle w:val="Normal"/>
              <w:ind w:left="345" w:hanging="0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шта је  анафилактички шок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етиолошке чиниоце који могу довести до анафилактичког  шо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клиничку слику  анафилактичког шо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може да постави дијагнозу анафилактичког шо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да објасни терапијске поступке код анафилактичког шока.</w:t>
            </w:r>
          </w:p>
          <w:p>
            <w:pPr>
              <w:pStyle w:val="Normal"/>
              <w:ind w:left="360" w:hanging="0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3.    Ургентна стања у инфектологији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знаје акутне инфективне болест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знаје акутна коматозна ст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знаје узроке ком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пише клиничку слику коматозног ст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дијагностичке процедуре и шему неуролошког прегледа код коматозног пацијен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авладао је принципе пружања прве помоћи у ванболничким и болничким услов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пише главне карактеристике хепатичке и уремијске ком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шта је дијароични синдро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умије етиологију, патогенезу, клиничку слику и лијечење дијариочног синдром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специфичности  дијариочног синдрома код дјеце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4.   Ургентна стања у неурологији</w:t>
            </w:r>
          </w:p>
          <w:p>
            <w:pPr>
              <w:pStyle w:val="Normal"/>
              <w:ind w:left="345" w:hanging="0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шта је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цереброваскуларни инсулт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знаје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етиологију цереброваскуларног инсул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клиничку слику и лијечење пролазне церебралне исхемије, инфаркта мозга и интракранијалне хеморагиј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индикације за извођење лумбалне  пункциј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авладао је поступак извођења лумбалне пункциј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кратко опише сљедеће дијагностичке процедуре: церебралну ангиографију, доплер крвних судова врата, компјутеризовану томографију (</w:t>
            </w:r>
            <w:r>
              <w:rPr>
                <w:sz w:val="22"/>
                <w:szCs w:val="22"/>
                <w:lang w:val="sr-Latn-CS"/>
              </w:rPr>
              <w:t>C</w:t>
            </w:r>
            <w:r>
              <w:rPr>
                <w:sz w:val="22"/>
                <w:szCs w:val="22"/>
                <w:lang w:val="sr-CS"/>
              </w:rPr>
              <w:t>Т) и нуклеарну магнетну резонанцу (</w:t>
            </w:r>
            <w:r>
              <w:rPr>
                <w:sz w:val="22"/>
                <w:szCs w:val="22"/>
                <w:lang w:val="sr-Latn-CS"/>
              </w:rPr>
              <w:t>NMR</w:t>
            </w:r>
            <w:r>
              <w:rPr>
                <w:sz w:val="22"/>
                <w:szCs w:val="22"/>
                <w:lang w:val="sr-CS"/>
              </w:rPr>
              <w:t>)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ефинише статус епилептикус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објасни </w:t>
            </w:r>
            <w:r>
              <w:rPr>
                <w:sz w:val="22"/>
                <w:szCs w:val="22"/>
                <w:lang w:val="sr-CS"/>
              </w:rPr>
              <w:t>етиологију и патогенезу статус епилептикус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познаје </w:t>
            </w:r>
            <w:r>
              <w:rPr>
                <w:sz w:val="22"/>
                <w:szCs w:val="22"/>
                <w:lang w:val="sr-CS"/>
              </w:rPr>
              <w:t>главне карактеристике клиничке слике пружања прве помоћи и лијечења статуса епилептикус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кратко опише сљедеће дијагностичке процедуре: електроенцефалографија (ЕЕ</w:t>
            </w:r>
            <w:r>
              <w:rPr>
                <w:sz w:val="22"/>
                <w:szCs w:val="22"/>
                <w:lang w:val="sr-Latn-CS"/>
              </w:rPr>
              <w:t>G</w:t>
            </w:r>
            <w:r>
              <w:rPr>
                <w:sz w:val="22"/>
                <w:szCs w:val="22"/>
                <w:lang w:val="sr-CS"/>
              </w:rPr>
              <w:t>), пнеумоенцефалографија (</w:t>
            </w:r>
            <w:r>
              <w:rPr>
                <w:sz w:val="22"/>
                <w:szCs w:val="22"/>
                <w:lang w:val="sr-Latn-CS"/>
              </w:rPr>
              <w:t>PEG</w:t>
            </w:r>
            <w:r>
              <w:rPr>
                <w:sz w:val="22"/>
                <w:szCs w:val="22"/>
                <w:lang w:val="sr-CS"/>
              </w:rPr>
              <w:t>), електромиографија (</w:t>
            </w:r>
            <w:r>
              <w:rPr>
                <w:sz w:val="22"/>
                <w:szCs w:val="22"/>
                <w:lang w:val="sr-Latn-CS"/>
              </w:rPr>
              <w:t>EMG</w:t>
            </w:r>
            <w:r>
              <w:rPr>
                <w:sz w:val="22"/>
                <w:szCs w:val="22"/>
                <w:lang w:val="sr-CS"/>
              </w:rPr>
              <w:t>) и мијелографију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360" w:hanging="0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5.  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Ургентна стања у психијатрији</w:t>
            </w:r>
          </w:p>
          <w:p>
            <w:pPr>
              <w:pStyle w:val="Normal"/>
              <w:ind w:left="345" w:hanging="0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шта је психомоторни немир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различите облике психомоторног немир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јасни начин пружања прве помоћи и лијечење психомоторног немир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главне карактеристике анксиозних ст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шта су акутна манична ст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етиологију, клиничку слику и лијечење акутних маничних ст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зна шта је параној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разлику између параноичних и параноидних суманутих идеј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јасни пружање прве помоћи и лијечење параној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шта је халуцинаторни синдро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може да сврста халуцинације према чул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пише пружање прве помоћи и лијечење код халуцинаторног синдро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знаје узроке алкохолног синдро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клиничку слику акутне интоксикације алкохоло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јасни пружање прве помоћи и лијечење код акутне интоксикације алкохолом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наведе главне карактеристике делиријум тременса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   Ургентна стања у пулмологији</w:t>
            </w:r>
          </w:p>
          <w:p>
            <w:pPr>
              <w:pStyle w:val="Normal"/>
              <w:ind w:left="360" w:hanging="0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шта је акутна респираторна инсуфицијенциј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етиологију и патогенезу, клиничку слику и лијечење акутне респираторне инсуфицијенциј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да наведе циљеве и индикације за механичку вентилациј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поједине врсте механичке вентилациј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знаје респираторну њег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јасни како се изводи инхалациј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шта је статус астматикус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етиологију и патогенезу, клиничку слику и лијечење астматичног статус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веде узроке искашљавања крв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редослијед терапијских поступака с пацијентом који искашљава крв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ликује плућну емболију и инфаркт плућ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етиологију и патогенезу, клиничку слику, дијагностику и лијечење плућне емболије и инфаркта плућ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зна шта је пнеумоторакс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ликује спонтани од трауматског пнеумоторакс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клиничку слику, дијагностику, пружање прве помоћи и лијечење пнеумоторакс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зна како се изводи плеурална дренажа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45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   Ургентна стања у хирургији</w:t>
            </w:r>
          </w:p>
          <w:p>
            <w:pPr>
              <w:pStyle w:val="Normal"/>
              <w:ind w:left="345" w:hanging="0"/>
              <w:rPr>
                <w:rFonts w:ascii="Cir Times_New_Cond;Times New Roman" w:hAnsi="Cir Times_New_Cond;Times New Roman" w:eastAsia="Cir Times_New_Cond;Times New Roman" w:cs="Cir Times_New_Cond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еник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зна дефиницију шо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може да објасни физиологију циркулациј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зликује типове шо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ише карактеристике посттрауматског шо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авладао је пружање прве помоћи и лијечење посттрауматског шока на терену и у хоспиталним услов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знаје узроке краниоцерабралних повред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ликује карактеристике отворених и затворених краниоцеребралних повред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јасни терапијске мјере код краниоцеребралних повред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зврши класификацију акутних искрваре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етиологију и патогенезу, клиничку слику, пружање прве помоћи и лијечење акутног искрваре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наведе узроке  гушења, утапања и електричног удар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авладао је пружање прве помоћи код гушења, утапања и електричног удар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главне карактеристике максилофацијалних повред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ликује симптоме крварења из горњих и доњих дијелова дигестивног трак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авладао је пружање прве помоћи и лијечење акутног крварења из дигестивног трак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знаје акутни абдомен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знаје водеће симптоме акутног абдомен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јасни пружање прве помоћи на терену и лијечење акутног абдомена у хоспиталним условима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Наставник бира, по слободном избору, методе рада одговарајуће наставној јединици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Јединица 1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користи стр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у литературу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ристити лутку за реанимацију, тзв. „фантом“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ристити анатомски атлас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користи слајдове и видео записе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тернет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Јединица 2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ористи стр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у литературу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користи слајдове и видео записе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тернет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Јединица 3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ористи стр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у литературу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еме и црте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користи слајдове и видео записе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тернет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eastAsia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Јединица 4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ористи стр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у литературу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еме и црте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користи слајдове и видео записе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тернет</w:t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</w:rPr>
              <w:t xml:space="preserve">     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Јединица 5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ористи стр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у литературу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слајдове и  видео записе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тернет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b/>
                <w:b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</w:rPr>
              <w:t xml:space="preserve">    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Јединица 6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ористи стр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у литературу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користи црте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е и 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еме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користи слајдове и видео записе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тернет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</w:r>
          </w:p>
          <w:p>
            <w:pPr>
              <w:pStyle w:val="Heading1"/>
              <w:rPr>
                <w:rFonts w:ascii="Cir Times_New_Cond;Times New Roman" w:hAnsi="Cir Times_New_Cond;Times New Roman" w:eastAsia="Cir Times_New_Cond;Times New Roman" w:cs="Cir Times_New_Cond;Times New Roman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sz w:val="22"/>
                <w:szCs w:val="22"/>
              </w:rPr>
              <w:t xml:space="preserve">      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Јединица 7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ористи стр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у литературу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шеме и цртеже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користи слајдове и виде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ru-RU"/>
              </w:rPr>
              <w:t>записе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ir Times_New_Cond;Times New Roman" w:hAnsi="Cir Times_New_Cond;Times New Roman" w:cs="Cir Times_New_Cond;Times New Roman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 xml:space="preserve">користи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</w:rPr>
              <w:t>нтернет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Cir Times_New_Cond;Times New Roman" w:hAnsi="Cir Times_New_Cond;Times New Roman" w:cs="Cir Times_New_Cond;Times New Roman"/>
                <w:sz w:val="22"/>
                <w:szCs w:val="22"/>
                <w:lang w:val="sr-CS"/>
              </w:rPr>
            </w:pPr>
            <w:r>
              <w:rPr>
                <w:rFonts w:cs="Cir Times_New_Cond;Times New Roman" w:ascii="Cir Times_New_Cond;Times New Roman" w:hAnsi="Cir Times_New_Cond;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88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</w:rPr>
              <w:t>Интеграција :</w:t>
            </w:r>
          </w:p>
        </w:tc>
      </w:tr>
      <w:tr>
        <w:trPr>
          <w:trHeight w:val="60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Здравствена њега 1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за 1. разред медицинске школе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)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Здравствена њега 2 (за 2. разред медицинске школе)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 xml:space="preserve">Анатомија и физиологија 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за 1. разред медицинске школе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звори:</w:t>
            </w:r>
          </w:p>
        </w:tc>
      </w:tr>
      <w:tr>
        <w:trPr>
          <w:trHeight w:val="60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rFonts w:ascii="Times New Roman" w:hAnsi="Times New Roman" w:cs="Times New Roman"/>
                <w:b w:val="false"/>
                <w:b w:val="false"/>
                <w:bCs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Школски уџбеник: Здравствена њега 4 - ургентна стања у медицини: Биљана Путниковић,  Милан Терзић, Сања Мазић, Мирјана Алимпић, Славка Марковић, Завод за уџбенике и наставна средства  Београд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стручни часописи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слајдови и видео записи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еме и црт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и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проспекти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И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нтернет</w:t>
            </w:r>
          </w:p>
        </w:tc>
      </w:tr>
      <w:tr>
        <w:trPr>
          <w:trHeight w:val="350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Оцје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е:</w:t>
            </w:r>
          </w:p>
        </w:tc>
      </w:tr>
      <w:tr>
        <w:trPr>
          <w:trHeight w:val="350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 xml:space="preserve">е у 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ш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коли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ници  морају бити унапријед упознати с техником и критеријумима 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ници морају остварити минимално 50% свих дефинисаних резултата 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 у свим одабраним техникама 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план 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а табеларно приказан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.</w:t>
            </w:r>
          </w:p>
        </w:tc>
      </w:tr>
      <w:tr>
        <w:trPr>
          <w:trHeight w:val="350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Разрада техника оцје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а:</w:t>
            </w:r>
          </w:p>
        </w:tc>
      </w:tr>
      <w:tr>
        <w:trPr>
          <w:trHeight w:val="602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нтервју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резултата 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 путем вербалног испит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спит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се заснива на бази један на један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пит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 могу бити структуирана (омог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ују во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ђ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до форме која се тр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 као одговор) и неструктуирана,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мо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бити од стране колега у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ника или од стране наставника.</w:t>
            </w:r>
          </w:p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Писмени испит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Оцје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е одговора датих на низ пита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>а, есејског типа или структуирана.</w:t>
            </w:r>
          </w:p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ност техника оцје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ива</w:t>
            </w:r>
            <w:r>
              <w:rPr>
                <w:rFonts w:cs="Times New Roman" w:ascii="Times New Roman" w:hAnsi="Times New Roman"/>
                <w:bCs w:val="false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</w:rPr>
              <w:t>а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интервју: 50%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писмени испит: 50%</w:t>
            </w:r>
          </w:p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Тест на крају модула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није обавезна метода</w:t>
            </w:r>
          </w:p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lang w:val="ru-RU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  <w:lang w:val="ru-RU"/>
              </w:rPr>
              <w:t>Пролазност писменог испита (и / или теста)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дово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љ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ан (2):  50–60%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добар (3):  60–80%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врло добар (4):  80-90%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одли</w:t>
            </w:r>
            <w:r>
              <w:rPr>
                <w:rFonts w:cs="Times New Roman" w:ascii="Times New Roman" w:hAnsi="Times New Roman"/>
                <w:b w:val="false"/>
                <w:bCs w:val="false"/>
                <w:lang w:val="sr-CS"/>
              </w:rPr>
              <w:t>ч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</w:rPr>
              <w:t>ан (5):  90-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816"/>
        <w:gridCol w:w="1320"/>
        <w:gridCol w:w="1320"/>
        <w:gridCol w:w="1080"/>
      </w:tblGrid>
      <w:tr>
        <w:trPr>
          <w:trHeight w:val="287" w:hRule="atLeast"/>
        </w:trPr>
        <w:tc>
          <w:tcPr>
            <w:tcW w:w="9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  <w:sz w:val="22"/>
                <w:szCs w:val="22"/>
                <w:lang w:val="ru-RU"/>
              </w:rPr>
              <w:t>Табеларни преглед ва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sz w:val="22"/>
                <w:szCs w:val="22"/>
                <w:lang w:val="ru-RU"/>
              </w:rPr>
              <w:t>ности тематских јединица и технике оцје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sz w:val="22"/>
                <w:szCs w:val="22"/>
                <w:lang w:val="ru-RU"/>
              </w:rPr>
              <w:t>ива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sr-CS"/>
              </w:rPr>
              <w:t>њ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sz w:val="22"/>
                <w:szCs w:val="22"/>
                <w:lang w:val="ru-RU"/>
              </w:rPr>
              <w:t>а:</w:t>
            </w:r>
          </w:p>
        </w:tc>
      </w:tr>
      <w:tr>
        <w:trPr>
          <w:trHeight w:val="89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ir Times_New_Cond;Times New Roman" w:ascii="Cir Times_New_Cond;Times New Roman" w:hAnsi="Cir Times_New_Cond;Times New Roman"/>
                <w:bCs w:val="false"/>
                <w:sz w:val="22"/>
                <w:szCs w:val="22"/>
              </w:rPr>
              <w:t>Ва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sr-CS"/>
              </w:rPr>
              <w:t>ж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sz w:val="22"/>
                <w:szCs w:val="22"/>
              </w:rPr>
              <w:t>ност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Cs w:val="false"/>
                <w:sz w:val="22"/>
                <w:szCs w:val="22"/>
              </w:rPr>
              <w:t xml:space="preserve">               </w:t>
            </w:r>
            <w:r>
              <w:rPr>
                <w:rFonts w:cs="Cir Times_New_Cond;Times New Roman" w:ascii="Cir Times_New_Cond;Times New Roman" w:hAnsi="Cir Times_New_Cond;Times New Roman"/>
                <w:bCs w:val="false"/>
                <w:sz w:val="22"/>
                <w:szCs w:val="22"/>
              </w:rPr>
              <w:t>Наслов тематске јединиц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  <w:sz w:val="22"/>
                <w:szCs w:val="22"/>
              </w:rPr>
              <w:t>Интервј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исмени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сп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Cs w:val="false"/>
                <w:sz w:val="22"/>
                <w:szCs w:val="22"/>
              </w:rPr>
              <w:t>Тест на крају модула</w:t>
            </w:r>
          </w:p>
        </w:tc>
      </w:tr>
      <w:tr>
        <w:trPr>
          <w:trHeight w:val="197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2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>0%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Кардиопулмонална реанимациј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ir Times_New_Cond;Times New Roman" w:hAnsi="Cir Times_New_Cond;Times New Roman" w:eastAsia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  </w:t>
            </w:r>
          </w:p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ir Times_New_Cond;Times New Roman" w:hAnsi="Cir Times_New_Cond;Times New Roman" w:eastAsia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  </w:t>
            </w:r>
          </w:p>
        </w:tc>
      </w:tr>
      <w:tr>
        <w:trPr>
          <w:trHeight w:val="27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>10%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Анафилактички ш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1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>0%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Ургентна стања у инфектологиј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>10%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Ургентна стања у неурологиј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>10%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Ургентна стања у психијатриј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>20%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Ургентна стања у пулмологиј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>20%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Ургентна стања у хирургиј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Cir Times_New_Cond;Times New Roman"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Fonts w:cs="YUTimes;Courier New" w:ascii="YUTimes;Courier New" w:hAnsi="YUTimes;Courier New"/>
                <w:b w:val="false"/>
                <w:bCs w:val="false"/>
                <w:sz w:val="22"/>
                <w:szCs w:val="22"/>
              </w:rPr>
              <w:t>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ir Times_New_Cond;Times New Roman" w:hAnsi="Cir Times_New_Cond;Times New Roman" w:cs="Cir Times_New_Cond;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ir Times_New_Cond;Times New Roman" w:ascii="Cir Times_New_Cond;Times New Roman" w:hAnsi="Cir Times_New_Cond;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ir Times_New_Cond;Times New Roman" w:hAnsi="Cir Times_New_Cond;Times New Roman" w:eastAsia="Cir Times_New_Cond;Times New Roman" w:cs="Cir Times_New_Cond;Times New Roman"/>
          <w:sz w:val="22"/>
          <w:szCs w:val="22"/>
        </w:rPr>
      </w:pPr>
      <w:r>
        <w:rPr>
          <w:rFonts w:eastAsia="Cir Times_New_Cond;Times New Roman" w:cs="Cir Times_New_Cond;Times New Roman" w:ascii="Cir Times_New_Cond;Times New Roman" w:hAnsi="Cir Times_New_Cond;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Cond">
    <w:altName w:val="Times New Roman"/>
    <w:charset w:val="00"/>
    <w:family w:val="roman"/>
    <w:pitch w:val="variable"/>
  </w:font>
  <w:font w:name="YU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75"/>
        </w:tabs>
        <w:ind w:left="675" w:hanging="375"/>
      </w:pPr>
      <w:rPr>
        <w:rFonts w:ascii="Cir Times" w:hAnsi="Cir Times" w:cs="Cir Time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Times New Roman" w:hAnsi="Cir Times;Times New Roman" w:cs="Cir Times;Times New Roman"/>
      <w:b/>
      <w:bCs/>
    </w:rPr>
  </w:style>
  <w:style w:type="character" w:styleId="WW8Num1z0">
    <w:name w:val="WW8Num1z0"/>
    <w:qFormat/>
    <w:rPr>
      <w:rFonts w:ascii="Cir Times;Times New Roman" w:hAnsi="Cir Times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ir Times;Times New Roman" w:hAnsi="Cir Times;Times New Roman" w:cs="Cir Times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32:00Z</dcterms:created>
  <dc:creator>Veljko</dc:creator>
  <dc:description/>
  <cp:keywords/>
  <dc:language>en-US</dc:language>
  <cp:lastModifiedBy>HP2</cp:lastModifiedBy>
  <cp:lastPrinted>2011-05-10T10:28:00Z</cp:lastPrinted>
  <dcterms:modified xsi:type="dcterms:W3CDTF">2011-06-30T11:40:00Z</dcterms:modified>
  <cp:revision>15</cp:revision>
  <dc:subject/>
  <dc:title>ИСПРАВКА ПРЕДХОДНИХ МОДУЛА, МАЈ 2011</dc:title>
</cp:coreProperties>
</file>