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523"/>
        <w:gridCol w:w="2160"/>
        <w:gridCol w:w="226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рука (назив)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РАВ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ње (нази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МЕДИЦИНСКИ ТЕХНИЧАР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(нази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Хирургија </w:t>
            </w:r>
            <w:r>
              <w:rPr>
                <w:lang w:val="en-US"/>
              </w:rPr>
              <w:t xml:space="preserve"> </w:t>
            </w:r>
            <w:r>
              <w:rPr>
                <w:lang w:val="sr-Latn-BA"/>
              </w:rPr>
              <w:t>I</w:t>
            </w:r>
            <w:r>
              <w:rPr>
                <w:lang w:val="sr-BA"/>
              </w:rPr>
              <w:t>V разред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 (предмета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тручни предмет,који се бави лијечењем обољења оперативним путем и методама постоперативне његе и лијечења болесника (теорија).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 (наслов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Краниоцеребралне повреде и повреде кичме и кичмене мождине,хируршка обољења мозга и кичмене мождине,повреде и хир.обољења врата,повреде грудног коша,обољења органа грудног коша,повреде трбуха.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Датум:</w:t>
            </w:r>
            <w:r>
              <w:rPr>
                <w:lang w:val="sr-BA"/>
              </w:rPr>
              <w:t>март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007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Шифра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-СП-11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дни број:    </w:t>
            </w:r>
            <w:r>
              <w:rPr>
                <w:lang w:val="sr-BA"/>
              </w:rPr>
              <w:t>3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Трајање модула (број часова):</w:t>
            </w:r>
            <w:r>
              <w:rPr>
                <w:lang w:val="sr-BA"/>
              </w:rPr>
              <w:t xml:space="preserve"> 34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Сврха:</w:t>
            </w:r>
            <w:r>
              <w:rPr>
                <w:lang w:val="sr-BA"/>
              </w:rPr>
              <w:t xml:space="preserve">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тицање основних знања о повредама и обољењима главе,мозга,кичме и кичмене мождине,врата,грудног коша ,органа грудног коша,трбуха те о дијагностици и хируршкој терапији горе наведених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јални захтјеви / Предуслови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својена знања из предмета хирургија (модул 1 и 2 )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љеви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1.</w:t>
            </w:r>
            <w:r>
              <w:rPr>
                <w:lang w:val="sr-BA"/>
              </w:rPr>
              <w:t>Усвајање знања о основним карактеристикама хируршких обољења и пружању одговарајуће његе и лијечења.</w:t>
            </w:r>
          </w:p>
          <w:p>
            <w:pPr>
              <w:pStyle w:val="Normal"/>
              <w:rPr>
                <w:lang w:val="sr-BA"/>
              </w:rPr>
            </w:pPr>
            <w:r>
              <w:rPr/>
              <w:t>2.</w:t>
            </w:r>
            <w:r>
              <w:rPr>
                <w:lang w:val="sr-BA"/>
              </w:rPr>
              <w:t xml:space="preserve">Информисање о основним дијагностичким методама из подручја специјалне     .   хирургије.   </w:t>
            </w:r>
          </w:p>
          <w:p>
            <w:pPr>
              <w:pStyle w:val="Normal"/>
              <w:rPr>
                <w:lang w:val="sr-BA"/>
              </w:rPr>
            </w:pPr>
            <w:r>
              <w:rPr/>
              <w:t>3.</w:t>
            </w:r>
            <w:r>
              <w:rPr>
                <w:lang w:val="sr-BA"/>
              </w:rPr>
              <w:t>Схватање значаја хируршке терапије  те брзог и стручног реаговања у хирургији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Јединице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1.</w:t>
            </w:r>
            <w:r>
              <w:rPr>
                <w:lang w:val="sr-BA"/>
              </w:rPr>
              <w:t>Краниоцеребралне повреде  и повреде кичме и кичмене мождине.</w:t>
            </w:r>
          </w:p>
          <w:p>
            <w:pPr>
              <w:pStyle w:val="Normal"/>
              <w:rPr>
                <w:lang w:val="sr-BA"/>
              </w:rPr>
            </w:pPr>
            <w:r>
              <w:rPr/>
              <w:t>2.</w:t>
            </w:r>
            <w:r>
              <w:rPr>
                <w:lang w:val="sr-BA"/>
              </w:rPr>
              <w:t>Хируршка обољења мозга и кичмене мождине.</w:t>
            </w:r>
          </w:p>
          <w:p>
            <w:pPr>
              <w:pStyle w:val="Normal"/>
              <w:rPr>
                <w:lang w:val="sr-BA"/>
              </w:rPr>
            </w:pPr>
            <w:r>
              <w:rPr/>
              <w:t>3.</w:t>
            </w:r>
            <w:r>
              <w:rPr>
                <w:lang w:val="sr-BA"/>
              </w:rPr>
              <w:t xml:space="preserve">Повреде врата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.Хируршка обољења врата 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5.Повреде грудног кош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6.Обољења органа грудног кош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7.Повреде трбух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/>
              <w:t>Резултати учења:</w:t>
            </w:r>
            <w:r>
              <w:rPr>
                <w:lang w:val="sr-BA"/>
              </w:rPr>
              <w:t xml:space="preserve">                                                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/>
              <w:t>Смјернице за наставнике: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en-US"/>
              </w:rPr>
              <w:t xml:space="preserve">1 Краниоцеребралне повреде </w:t>
            </w:r>
            <w:r>
              <w:rPr>
                <w:lang w:val="sr-BA"/>
              </w:rPr>
              <w:t>и повреде кичме и кичмене мождине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дефинише најчешће повреде главе и мозга,клиничку слику и тх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Објасни повреде лица и начин настајањ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.Хируршка обољења мозга и кичмене мождине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објасни туморе мозга и кичмене можди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дефинише апсцес мозг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објасни синдром лумбоишијалгиј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објасни најчешће повреде периферних нерав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3.Повреде врат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дефинише повреде вратних крвних судова (етиологију,објективни налаз, хемостазу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објасни механизам настајања ларинготрахеалних повред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.Хируршка обољења врат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 xml:space="preserve">објасни механизам настајања кривошије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дефинише вратно ребр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објасни најчешће инфекције врат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5.Повреде грудног кош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 xml:space="preserve">дефинише отворене и затворене повреде грудног кош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>дефинише торакоабдоминалне повред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 xml:space="preserve">објасни спонтани пнеумоторакс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 xml:space="preserve">објасни повреде једњак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>наброји повреде срца и крвних судова медијастинум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6.Обољења органа грудног кош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>дефинише урођена и стечена срчана обољења и симптоме који их прат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>Објасни гнојна обољења плућа и плућне марамиц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>Објасни туморе плућа и дојке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7.Повреде трбуха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>објасни повреде желудца и дуоденума, јетре,слезене,панкреаса, цријева те симптоме које их прате.</w:t>
            </w:r>
          </w:p>
          <w:p>
            <w:pPr>
              <w:pStyle w:val="Normal"/>
              <w:ind w:left="36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>користи стручну литератур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BA"/>
              </w:rPr>
              <w:t>користи слајдове и видео апис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 xml:space="preserve">подстицати дискусију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>препоручиити извор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ја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Хирургија (модул 1 и 2)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ори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>уџбеници прописани од стране Министарства просвјете и културе Р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 xml:space="preserve">стручни часописи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sr-BA"/>
              </w:rPr>
              <w:t>слајдови и видео запис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>интернет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Оцјењивањ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>оцјењивање у школ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>ученици  морају бити унапријед упознати са техником и критеријама оцјењивањ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BA"/>
              </w:rPr>
            </w:pPr>
            <w:r>
              <w:rPr>
                <w:lang w:val="sr-BA"/>
              </w:rPr>
              <w:t>ученици морају остзварити минимално 50 % свих дефинисаних резултата учења у свим одабраним методама оцјењивања.</w:t>
            </w:r>
          </w:p>
        </w:tc>
      </w:tr>
      <w:tr>
        <w:trPr>
          <w:trHeight w:val="1105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Технике оцјењивања: (наведите које сте изабрали)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.интервју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.групни задатак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3.тест на крају модул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Табеларни преглед важности тематских јединица и техника оцјењивања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325"/>
        <w:gridCol w:w="5674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ост у %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ов тематске јединице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хника оцјењивања</w:t>
            </w:r>
            <w:r>
              <w:rPr>
                <w:lang w:val="en-US"/>
              </w:rPr>
              <w:t xml:space="preserve">                                          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5 %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sr-BA"/>
              </w:rPr>
              <w:t>Краниоцеребралне повреде  и повреде кичме и кичмене мождине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нтервј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sr-BA"/>
              </w:rPr>
              <w:t>Групни задатак</w:t>
            </w:r>
            <w:r>
              <w:rPr>
                <w:lang w:val="en-US"/>
              </w:rPr>
              <w:t xml:space="preserve">                                         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en-US"/>
              </w:rPr>
              <w:t>1</w:t>
            </w:r>
            <w:r>
              <w:rPr>
                <w:lang w:val="sr-BA"/>
              </w:rPr>
              <w:t>5 %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sr-BA"/>
              </w:rPr>
              <w:t>Хируршка обољења мозга и кичмене мождине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BA"/>
              </w:rPr>
              <w:t xml:space="preserve">Интервју </w:t>
            </w:r>
            <w:r>
              <w:rPr/>
              <w:t>Гр</w:t>
            </w:r>
            <w:r>
              <w:rPr>
                <w:lang w:val="sr-BA"/>
              </w:rPr>
              <w:t>упни задатак</w:t>
            </w:r>
            <w:r>
              <w:rPr>
                <w:lang w:val="en-US"/>
              </w:rPr>
              <w:t xml:space="preserve">                        E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0 %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0 %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sr-BA"/>
              </w:rPr>
              <w:t xml:space="preserve">Повреде врата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.Хируршка обољења врата 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BA"/>
              </w:rPr>
              <w:t xml:space="preserve">Интервју групни задатак </w:t>
            </w:r>
            <w:r>
              <w:rPr>
                <w:lang w:val="en-US"/>
              </w:rPr>
              <w:t xml:space="preserve">                        S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0 %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0 %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5.Повреде грудног кош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6.Обољења органа грудног коша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BA"/>
              </w:rPr>
              <w:t xml:space="preserve">Интервју групни задатак </w:t>
            </w:r>
            <w:r>
              <w:rPr>
                <w:lang w:val="en-US"/>
              </w:rPr>
              <w:t xml:space="preserve">                        T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0 %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7.Повреде трбух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Интервју групни задатак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3:36:00Z</dcterms:created>
  <dc:creator>xx</dc:creator>
  <dc:description/>
  <cp:keywords/>
  <dc:language>en-US</dc:language>
  <cp:lastModifiedBy>Planet</cp:lastModifiedBy>
  <cp:lastPrinted>2007-02-26T11:06:00Z</cp:lastPrinted>
  <dcterms:modified xsi:type="dcterms:W3CDTF">2007-03-21T18:28:00Z</dcterms:modified>
  <cp:revision>14</cp:revision>
  <dc:subject/>
  <dc:title>Струка (назив):</dc:title>
</cp:coreProperties>
</file>