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СТРУКА(назив): </w:t>
      </w:r>
      <w:r>
        <w:rPr>
          <w:rFonts w:cs="Times New Roman" w:ascii="Times New Roman" w:hAnsi="Times New Roman"/>
          <w:sz w:val="20"/>
          <w:szCs w:val="20"/>
          <w:lang w:val="sr-CS"/>
        </w:rPr>
        <w:t>ЗДРАВСТВО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НИМАЊ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МЕДИЦИНСКИ ТЕХНИЧАР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ЕДИЈАТРИЈА ЗА 4 РАЗРЕД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ПИС(предмета)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ТРУЧНО- ТЕОРЕТСКИ ПРЕДМЕТ РАЗРАЂЕН У ДВА МОДУЛ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МОДУЛ(наслов): </w:t>
      </w:r>
      <w:r>
        <w:rPr>
          <w:rFonts w:cs="Times New Roman" w:ascii="Times New Roman" w:hAnsi="Times New Roman"/>
          <w:sz w:val="20"/>
          <w:szCs w:val="20"/>
          <w:lang w:val="sr-CS"/>
        </w:rPr>
        <w:t>РАСТ, РАЗВОЈ И ИСХРАНА  ДЈЕТЕТ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МАРТ, 2007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ИФР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ЕДНИ БРОЈ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1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ТРАЈАЊЕ МОДУЛ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34 ЧАС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СВРХ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 СТИЦАЊЕ ЗНАЊА О ПОДЈЕЛИ РАЗВОЈНЕ ДОБИ,ФИЗИОЛОГИЈИ И ПАТОЛОГИЈИ НОВОРОЂЕНЧЕТА И НЕДОНОШЧЕТА,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>СОБЕНОСТИМА ПРИРОДНЕ И ВЈЕШТАЧКЕ ИСХРАНЕ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СПЕЦИЈАЛНИ ЗАХТЈЕВИ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СВОЈЕНА ЗНАЊА ИЗ АНАТОМИЈЕ И ФИЗИОЛОГИЈЕ ЧОВЈЕКА, КАО И ПАТОЛОГИЈЕ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 xml:space="preserve">ЦИЉЕВИ: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СТИЦАЊЕ ЗНАЊА О ОСОБИНАМА, ФАКТОРИМА И ПОДЈЕЛИ ДЈЕЧИЈЕГ УЗРАСТ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 УСВАЈАЊЕ ЗНАЊА О  ФИЗИОЛОГИЈИ НОВОРОЂЕНЧЕТА, КАО И НАЈЧЕШЋИМ ИНФЕКЦИЈАМА У ТОМ ПЕРИОДУ 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565" w:leader="none"/>
        </w:tabs>
        <w:ind w:left="540" w:hanging="18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ОСПОСОБИТИ УЧЕНИКА ДА УОЧИ  АНАТОМСКЕ И ФИЗИОЛОШКЕ ОДЛИКЕ ПРЕВРЕМЕНО РОЂЕНОГ ДЈЕТЕТА И СКЛОНОСТИ КА ПАТОЛОШКИМ ПОЈАВАМ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ТЕОРЕТСКИ ПРИПРЕМИТИ УЧЕНИКА ЗА СТРУЧНО И ОДГОВОРНО ОБАВЉАЊЕ ПОСЛОВА И ЗАДАТАКА У  ПОДРУЧЈУ НЕОНАТОЛОГИЈЕ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-  СТИЦАЊЕ ЗНАЊА О ОСОБИНАМА И САСТАВУ МАЈЧИНОГ МЛИЈЕКА И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ПРЕДНОСТИМА КОЈЕ ИМА ДОЈЕЊЕ У ОДНОСУ НА ВЈЕШТАЧКУ ИСХРАНУ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ЈЕДИНИЦЕ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УВОД У ПЕДИЈАТРИЈУ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 АНТЕНАТАЛНА ЗАШТИТА ДЈЕТЕТ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3. НЕОНАТАЛНА ЗАШТИТА ДЈЕТЕТ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4. ПАТОЛОГИЈА НЕОНАТАЛНОГ ПЕРИОД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5. ИСХРАНА ДЈЕЦЕ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778"/>
      </w:tblGrid>
      <w:tr>
        <w:trPr>
          <w:trHeight w:val="251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>РЕЗУЛТАТИ УЧЕЊ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 УВОД У ПЕДИЈАТРИЈ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ДЕФИНИШЕ ПОЈАМ ПЕДИЈАТРИЈЕ И ЊЕН САДРЖАЈ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УЧИ ФАКТОРЕ КОЈИ МУ ОМОГУЋУЈУ ДА СЕ ЛАКШЕ СНАЛАЗИ И ИСПРАВНИЈЕ ПРОЦЈЕЊУЈЕ СВАКО ДИЈЕТ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НАЈЕ КАРАКТЕРИСТИКЕ СВАКОГ  РАЗВОЈНОГ ПЕРИОД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  <w:t>СМЈЕРНИЦЕ ЗА НАСТАВНИК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133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 АНТЕНАТАЛНА ЗАШТИТА ДЈЕТ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ТРАЈАЊЕ, ПОДЈЕЛУ И ОСОБЕНОСТИ ИНТРАУТЕРИНОГ РАЗВО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ЗНА УЗРОКЕ И ПОСЉЕДИЦЕ ЕМБРИОПАТИЈА И ФЕТОПАТИЈ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МЕТОДЕ ПРЕНАТАЛНЕ ДИЈАГНОСТИКЕ КОЈЕ ОМОГУЋУЈУ  РАНО УОЧАВАЊЕ ГЕНЕТСКИХ АНОМАЛИЈА ПЛОД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1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 НЕОНАТАЛНА ЗАШТИТА ДЈЕТ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АНАТОМСКЕ ОСОБИНЕ ТИЈЕЛА И ФИЗИОЛОШКЕ ФУНКЦИЈЕ ОРГАНА НОВОРОЂЕНЧ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УПОЗНА АДАПТАЦИОНЕ ПРОМЈЕНЕ НА ВАНМАТЕРИЧНУ СРЕДИНУ И БУДЕ СПОСОБАН ЗА ПРАВИЛНУ ПРОЦЈЕНУ  ТИХ ПРОМЈЕ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УЗРОКЕ НЕДОНЕСЕНОСТИ, АНАТОМИЈУ ОРГАНА И ТИЈЕЛА И ЊИХОВУ ФИЗИОЛОШКУ ФУНК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БРОЈИ КОЈИМ СВЕ ПАТОЛОШКИМ ПОРЕМЕЋАЈИМА И ОБОЉЕЊИМА СУ СКЛОНА НЕДОНОШЕНА ДЈЕЦ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  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</w:t>
            </w:r>
            <w:r>
              <w:rPr>
                <w:rFonts w:cs="Times New Roman" w:ascii="Times New Roman" w:hAnsi="Times New Roman"/>
                <w:lang w:val="hr-HR"/>
              </w:rPr>
              <w:t xml:space="preserve"> APGAR I PETRUSSI </w:t>
            </w:r>
            <w:r>
              <w:rPr>
                <w:rFonts w:cs="Times New Roman" w:ascii="Times New Roman" w:hAnsi="Times New Roman"/>
                <w:lang w:val="sr-CS"/>
              </w:rPr>
              <w:t>ТАБЛИЦЕ ЗА ОЦЈЕНУ ВИТАЛНОСТИ И ГЕСТАЦИЈСКЕ ДОБИ НОВОРОЂЕНЧ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790" w:hRule="atLeast"/>
        </w:trPr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 ПАТОЛОГИЈА НЕОНАТАЛНОГ ПЕРИ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БРОЈИ ПОРОЂАЈНЕ ТРАУМЕ, ДА ЗНА КАКО ИХ ПРЕПОЗНАТИ И ЕВЕНТУАЛНО ИЗБЈЕЋ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МАНИФЕСТНЕ И ДИСКРЕТНЕ ЗНАКОВЕ ИНТРАКРАНИЈАЛНОГ КРВАРЕ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УЧИ УЗРОКЕ, КАРАКТЕРИСТИКЕ И ПОСЉЕДИЦЕ АСФИКСИЈЕ КАО УРГЕНТНОГ СТАЊА У ПЕДИЈАТРИЈ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РЕПОЗНА ПАТОЛОШКУ ЖУТИЦУ У РАНОЈ ФАЗИ И ЗНА СВОЈУ УЛОГУ У ПРОЦЕСУ ЊЕГ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ЗНА ПОСЉЕДИЦЕ ПРОДОРА МИКРООРГАНИЗАМА У КРВОТОК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880" w:hRule="atLeast"/>
        </w:trPr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rFonts w:cs="Times New Roman" w:ascii="Times New Roman" w:hAnsi="Times New Roman"/>
                <w:b/>
                <w:lang w:val="sr-CS"/>
              </w:rPr>
              <w:t>. ИСХР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ЕНЕРГЕТСКЕ И НУТРИТИВНЕ ПОТРЕБЕ ДЈЕЦЕ У НОРМАЛНОЈ ИСХРАН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ИНФОРМИШЕ МАЈКУ О ПРЕДНОСТИМА ДОЈЕЊА ПРЕД УМЈЕТНОМ ИСХРАН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РАЗУМИЈЕ И КРИТИЧКИ ПРОСУЂУЈЕ САСТАВ, КАКВОЋУ, ПРЕДНОСТИ И НЕДОСТАТКЕ ТВОРНИЧКОГ ДОЈЕНАЧКОГ МЛИЈЕ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НАЈЕ ПОТЕШКОЋЕ СА КОЈИМА СЕ СУСРЕЋУ ЗДРАВСТВЕНИ РАДНИЦИ У ПРОВОЂЕЊУ ВЈЕШТАЧ. ИСХРАНЕ 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ЈЕДИНИЦА 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ПРЕПОРУКЕ И БРОШУРЕ О ЗАШТИТИ, ПОДСТИЦАЊУ И ПРУЖАЊУ ПОДРШКЕ ДОЈЕЊ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ТАБЕЛАРНЕ ПРИКАЗЕ ПРЕХРАМБЕНИХ ПОТРЕБА ДОЈИЉА, КАО И РАСПОРЕДА И САСТАВА ОБРОКА У ДОЈЕНАЧКОЈ ДОБ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ИНТЕГРАЦИЈА НАСТАВНОГ ПЛАНА И ПРОГРАМА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АНАТОМИЈА И ФИЗИОЛОГИЈА (по избору)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 ПАТОЛОГИЈ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3. ЛАТИНСКИ ЈЕЗИК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ИЗВОРИ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ШКОЛСКИ УЏБЕНИК, ПЕДИЈАТРИЈА СА НЕГОМ ЗА 4 РАЗРЕД МЕДИЦИНСКЕ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ШКОЛЕ(АУТОР:   ДР.СВЕТИСЛАВ КОСТИЋ)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ПЕДИЈАТРИЈА, ШКОЛСКА КЊИГА ЗАГРЕБ 2003(АУТОР: ПРОФ.ДР.ДУШКО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МАРДЕШИЋ И САРАДНИЦИ)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СЛАЈДОВИ И ВИДЕО ЗАПИС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ИНТЕРНЕТ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ОЦЈЕЊИВАЊЕ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ОЦЈЕЊИВАЊЕ У ШКОЛ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ЧЕНИЦИ МОРАЈУ БИТИ УНАПРИЈЕД УПОЗНАТИ СА ТЕХНИКОМ 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РИТЕРИЈУМИМА ОЦЈЕЊИВАЊ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- УЧЕНИЦИ МОРАЈУ ОСТВАРИТИ МИНИМАЛНО 50% СВИХ ДЕФИНИСАНИХ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sr-CS"/>
        </w:rPr>
        <w:t>РЕЗУЛТАТА УЧЕЊА У СВИМ ОДАБРАНИМ ТЕХНИКАМА ОЦЈЕЊИВАЊА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- ПЛАН ОЦЈЕЊИВАЊА ТАБЕЛАРНО ПРИКАЗАН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РАЗРАДА ТЕХНИКЕ ОЦЈЕЊИВАЊ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1. ИНТЕРВЈУ- ОЦЈЕНА УЧЕЊА ПУТЕМ ВЕРБАЛНОГ ИСПИТИВАЊА, ОБИЧНО НА БАЗИ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ЕДАН НА ЈЕДАН, МОЖЕ БИТИ СТРУКТУИРАН ИЛИ НЕСТРУКТУИРАН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. УСМЕНА ПРЕЗЕНТАЦИЈА- ПРЕЗЕНТАЦИЈА ПО ЗАДАНОЈ ТЕМИ УЗ ОДГОВАРАЊЕ  Н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ИТАЊА ДРУГИХ  УЧЕСНИКА И ИСПИТИВАЧ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 ЗАДАТАК- ОБАВЉЕНА ВЈЕЖБА КАО ОДГОВОР НА ЗАДАТАК КОЈИ ЈЕ ДАТ С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СПЕЦИФИЧНИМ СМЈЕРНИЦАМА И ОБИЧНО ЈЕ КРАТКОГ ТРАЈАЊ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4.ТЕСТ НА КРАЈУ МОДУЛА- ОБАВЕЗНА МЕТОДА, ПИТАЊА ЗА ТЕСТ И БОДОВАЊЕ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ОРАЈУ БИТИ УНАПРИЈЕД ДЕФИНИСАНИ, А ПИТАЊИМА СЕ ПРОВЈЕРАВ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РЕЗУЛТАТ УЧЕЊА ТЕМАТСКИХ ЦЈЕЛИН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ВАЖНОСТ ТЕХНИКЕ ОЦЈЕЊИВАЊ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ПРОЛАЗНОСТ:</w:t>
      </w:r>
    </w:p>
    <w:p>
      <w:pPr>
        <w:pStyle w:val="Normal"/>
        <w:tabs>
          <w:tab w:val="clear" w:pos="720"/>
          <w:tab w:val="left" w:pos="2565" w:leader="none"/>
          <w:tab w:val="left" w:pos="514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ИНТЕРВЈУ                                30%</w:t>
        <w:tab/>
        <w:t>ДОВОЉАН(2)     50-60%</w:t>
      </w:r>
    </w:p>
    <w:p>
      <w:pPr>
        <w:pStyle w:val="Normal"/>
        <w:tabs>
          <w:tab w:val="clear" w:pos="720"/>
          <w:tab w:val="left" w:pos="2565" w:leader="none"/>
          <w:tab w:val="left" w:pos="514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УСМЕНА ПРЕЗЕНТАЦИЈА    20%</w:t>
        <w:tab/>
        <w:t>ДОБАР(3)             60-80%</w:t>
      </w:r>
    </w:p>
    <w:p>
      <w:pPr>
        <w:pStyle w:val="Normal"/>
        <w:tabs>
          <w:tab w:val="clear" w:pos="720"/>
          <w:tab w:val="left" w:pos="2565" w:leader="none"/>
          <w:tab w:val="left" w:pos="514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ЗАДАТАК                                  20%</w:t>
        <w:tab/>
        <w:t>ВРЛОДОБАР(4)   80-90%</w:t>
      </w:r>
    </w:p>
    <w:p>
      <w:pPr>
        <w:pStyle w:val="Normal"/>
        <w:tabs>
          <w:tab w:val="clear" w:pos="720"/>
          <w:tab w:val="left" w:pos="2565" w:leader="none"/>
          <w:tab w:val="left" w:pos="514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ТЕСТ НА КРАЈУ МОДУЛА    30%</w:t>
        <w:tab/>
        <w:t>ОДЛИЧАН(5)       90-100%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ТАБЕЛ. ПРЕГЛЕД ВАЖНОСТИ ТЕМАТСКИХ ЈЕДИНИЦА И ТЕХНИКЕ ОЦЈЕЊИВАЊА  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032"/>
        <w:gridCol w:w="1513"/>
        <w:gridCol w:w="2183"/>
        <w:gridCol w:w="1362"/>
        <w:gridCol w:w="1323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АЖНОС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ЛОВ ТЕМАТСКЕ ЈЕДИНИЦ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НТЕРВЈ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МЕНА ПРЕЗЕНТАЦИЈ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ДАТА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СТ НА КРАЈУ МОДУЛА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%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ВОД У ПЕДИЈАТРИЈ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НТЕНАТАЛНА ЗАШТИТА ДЈЕТ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ОНАТАЛНА ЗАШТИТА ДЈЕТ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ТОЛОГИЈА НЕОНАТАЛНОГ ПЕРИ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71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%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ХРАНА ДЈЕЦ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  <w:r>
              <w:rPr>
                <w:rFonts w:cs="Times New Roman" w:ascii="Times New Roman" w:hAnsi="Times New Roman"/>
                <w:lang w:val="sr-CS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СТРУКА(назив)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ЗДРАВСТВО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ЗАНИМАЊ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МЕДИЦИНСКИ ТЕХНИЧАР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ПРЕДМЕТ: </w:t>
      </w:r>
      <w:r>
        <w:rPr>
          <w:rFonts w:cs="Times New Roman" w:ascii="Times New Roman" w:hAnsi="Times New Roman"/>
          <w:sz w:val="20"/>
          <w:szCs w:val="20"/>
          <w:lang w:val="sr-CS"/>
        </w:rPr>
        <w:t>ПЕДИЈАТРИЈА ЗА 4 РАЗРЕД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ОПИС(предмета)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ТРУЧНО- ТЕОРЕТСКИ ПРЕДМЕТ РАЗРАЂЕН У ДВА МОДУЛ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МОДУЛ(наслов)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НАЈЧЕШЋЕ БОЛЕСТИ У ДЈЕТИЊСТВУ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МАРТ, 2007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ШИФР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РЕДНИ БРОЈ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2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ТРАЈАЊЕ МОДУЛ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34 ЧАС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СВРХА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540" w:hanging="18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СТИЦАЊЕ ЗНАЊА О ПОСТНАТАЛНОЈ ЗАШТИТИ , ПРОФИЛАКСИ И ОБОЉЕЊИМА У ДЈЕЧИЈЕМ УЗРАСТУ КАО И УРГЕНТНИМ СТАЊИМА У ПЕДИЈАТРИЈИ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СПЕЦИЈАЛНИ ЗАХТЈЕВИ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СВОЈЕНА ЗНАЊА ИЗ МОДУЛА 1 ПЕДИЈАТРИЈА СА ЊЕГОМ ЗА 4 РАЗРЕД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ЦИЉЕВИ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ТЕОРЕТСКИ ПРИПРЕМИТИ УЧЕНИКА ДА ПРАТИ И ИСПРАВНО ПРОЦЈЕЊУЈЕ РАСТ И РАЗВОЈ ДЈЕТЕТ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540" w:hanging="18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СТИЦАЊЕ ЗНАЊА О УЗРОЦИМА, КЛИНИЧКОЈ СЛИЦИ И ТЕРАПИЈИ АКУТНИХ И ХРОНИЧНИХ ПОРЕМЕЋАЈА ВАРЕЊА И ИСХРАНЕ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ind w:left="540" w:hanging="18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СТИЦАЊЕ ЗНАЊА О НАЈЧЕШЋИМ ОБОЉЕЊИМА ОРГАНА И ОРГАНСКИХ СИСТЕМА КОД ДЈЕЦЕ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540" w:hanging="18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СТИЦАЊЕ ЗНАЊА О УРГЕНТНИМ СТАЊИМА И ПРУЖАЊУ ПРВЕ ПОМОЋИ У ПЕДИЈАТРИЈИ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ЈЕДИНИЦЕ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ПОСТНАТАЛНА ЗАШТИТА ДЈЕТЕТ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 АКУТНИ И ХРОНИЧНИ ПОРЕМЕЋАЈИ ВАРЕЊА И ИСХРАНЕ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3. ОПШТИ ПРИНЦИПИ ПРОФИЛАКСЕ У ДЈЕЧИЈЕМ УЗРАСТУ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4. БОЛЕСТИ ОРГАНА И СИСТЕМА КОД ДЈЕЦЕ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5. УРГЕНТНА СТАЊА У ПЕДИЈАТРИЈИ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3769"/>
      </w:tblGrid>
      <w:tr>
        <w:trPr>
          <w:trHeight w:val="177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. ПОСТНАТАЛНА ЗАШТИТА ДЈЕТ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РАТИ ПСИХОМОТОРНИ РАСТ И РАЗВОЈ ДОЈЕНЧЕТА И МАЛОГ ДЈЕТЕТА И УОЧАВА ПРОМЈЕ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СТЕКНЕ ЗНАЊЕ О ПСИХИЧКОМ РАЗВОЈУ И ЊЕГОВИМ ОСОБЕНОСТИМ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НАЈЕ ПОКАЗАТЕЉЕ И МЕТОДЕ ПРОЦЈЕНЕ ФИЗИЧКОГ РАСТА ДЈЕТЕТА                                                                                                              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ЈЕДИНИЦА 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ИТИ ЦЕНТИЛНЕ КРИВУЉЕ ИНДЕКСА ТЈЕЛЕСНЕ МАСЕ У ОВИСНОСТИ О ДОБИ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ИНТЕРНЕТ</w:t>
            </w:r>
          </w:p>
        </w:tc>
      </w:tr>
      <w:tr>
        <w:trPr>
          <w:trHeight w:val="2940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 АКУТНИ И ХРОНИЧНИ ПОРЕМЕЋАЈИ ВАРЕЊА И ИСХР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КЛИНИЧКУ СЛИКУ И НАЧИН ЛИЈЕЧЕЊА ПОЈЕДИНИХ АВИТАМИНОЗА И ХИПОВИТАМИНО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БУДЕ УПУЋЕН У ЗНАЧАЈ ПРОФИЛАКСЕ РАХИТИС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ЗНА ПРВУ ПОМОЋ КОД РАХИТОГЕНЕ ТЕТАНИЈ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УВИДИ ЗНАЧАЈ ПРОВОЂЕЊА ДОЖИВОТНЕ ДИЈЕТЕ ЦЕЛИЈАЧНЕ БОЛЕСТ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УЗРОКЕ И КЛИНИЧКУ СЛИКУ ПРОЛИВА КОЈИ ПРЕДСТАВЉАЈУ ВОДЕЋИ УЗРОК ОБОЉЕВАЊА И СМРТНОСТИ ДЈЕЦ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БУДЕ УПУЋЕН У ЗНАЧАЈ ПРОФИЛАКСЕ ПАРАЗИТАРНИХ ОБОЉЕЊА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97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 ОПШТИ ПРИНЦИПИ ПРОФИЛАКСЕ У ДЈЕЧИЈЕМ УЗРАС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СТЕКНЕ ЗНАЊЕ О ВРЕМЕНУ ПРОВОЂЕЊА ОБАВЕЗНИХ ВАКЦИНАЦИЈА, КАО И РЕВАКЦИНАЦИ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НАЈЕ НАЧИН ДАВАЊА ВАКЦИН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БРОЈИ КОНТРАИНДИКАЦИЈЕ ЗА ИМУНИЗАЦИЈУ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СТАЊА И БОЛЕСТИ КОЈА ПРЕДСТАВЉАЈУ ПРИОРИТЕТ У ВАКЦИНАЦИЈ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  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</w:tc>
      </w:tr>
      <w:tr>
        <w:trPr>
          <w:trHeight w:val="214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 БОЛЕСТИ ОРГАНА И СИСТЕМА КОД ДЈЕЦ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БРОЈИ АКУТНЕ И ХРОНИЧНЕ КОМПЛИКАЦИЈЕ ДИЈАБЕТЕС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РАЗЛИКЕ ИНФЕКТИВНИХ И АЛЕРГИЈСКИХ ОБОЉЕЊА РЕСПИРАТОРНОГ ТРАК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ЗНА ПОСТУПАК ЗАУСТАВЉАЊА КРВАРЕЊА ИЗ НОСА И ОДСТРАЊЕЊА СТРАНОГ ТИЈЕЛА ИЗ ДИШНИХ ПУТЕ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УЧИ УЗРОКЕ, КЛИНИЧКУ СЛИКУ И ТЕРАПИЈУ КРВНИХ, КАРДИОВАСКУЛАРНИХ И БУБРЕЖНИХ ОБОЉЕЊ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ИТИ ПРИРУЧНИКЕ О ВОДЕЋИМ БОЛЕСТИМА КОД ДЈЕЦЕ, НАЧИНУ ПРЕВЕНЦИЈЕ, ДИЈАГНОЗЕ И ЛИЈЕЧЕЊА ИСТИХ </w:t>
            </w:r>
          </w:p>
        </w:tc>
      </w:tr>
      <w:tr>
        <w:trPr>
          <w:trHeight w:val="1971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 УРГЕНТНА СТАЊА У ПЕДИЈАТРИЈ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НАЈЧЕШЋЕ НЕСРЕЋНЕ СЛУЧАЈЕВЕ У ДЈЕЧИЈЕМ ДОБ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РЕПОЗНАЈЕ СИМПТОМЕ И ЗНАКОВЕ АКУТНОГ  ТРОВАЊА И ПРУЖИ ХИТНУ ПОМОЋ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ПРВУ ПОМОЋ КОД ФЕБРИЛНИХ КОНВУЛЗИЈ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ЈЕДИНИЦА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ИНТЕГРАЦИЈА НАСТАВНОГ ПЛАНА И ПРОГРАМА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АНАТОМИЈА И ФИЗИОЛОГИЈА НЕОНАТАЛНОГ ПЕРИОДА ( по избору )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 ПАТОЛОГИЈА ( по избору )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 ФАРМАКОЛОГИЈ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ИЗВОРИ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ШКОЛСКИ УЏБЕНИК, ПЕДИЈАТРИЈА СА НЕГОМ ЗА 4 РАЗРЕД МЕДИЦИНСКЕ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ШКОЛЕ(АУТОР: ДР.СВЕТИСЛАВ КОСТИЋ)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ПЕДИЈАТРИЈА, ШКОЛСКА КЊИГА ЗАГРЕБ 2003(АУТОР: ПРОФ.ДР.ДУШКО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АРДЕШИЋ И САРАДНИЦИ)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СЛАЈДОВИ И ВИДЕО ЗАПИС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ИНТЕРНЕТ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ОЦЈЕЊИВАЊЕ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ОЦЈЕЊИВАЊЕ У ШКОЛ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ЧЕНИЦИ МОРАЈУ БИТИ УНАПРИЈЕД УПОЗНАТИ СА ТЕХНИКОМ И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РИТЕРИЈУМИМА ОЦЈЕЊИВАЊ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ЧЕНИЦИ МОРАЈУ ОСТВАРИТИ МИНИМАЛНО 50% СВИХ ДЕФИНИСАНИХ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РЕЗУЛТАТА УЧЕЊА У СВИМ ОДАБРАНИМ ТЕХНИКАМА ОЦЈЕЊИВАЊ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sr-CS"/>
        </w:rPr>
        <w:t>- ПЛАН ОЦЈЕЊИВАЊА ТАБЕЛАРНО ПРИКАЗАН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РАЗРАДА ТЕХНИКЕ ОЦЈЕЊИВАЊ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ИНТЕРВЈУ- ОЦЈЕНА УЧЕЊА ПУТЕМ ВЕРБАЛНОГ ИСПИТИВАЊА, ОБИЧНО НА БАЗ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ЕДАН НА ЈЕДАН, МОЖЕ БИТИ СТРУКТУИРАН ИЛИ НЕСТРУКТУИРАН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2. УСМЕНА ПРЕЗЕНТАЦИЈА - ПРЕЗЕНТАЦИЈА ПО ЗАДАНОЈ ТЕМИ УЗ ОДГОВАРАЊЕ 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НА ПИТАЊА ДРУГИХ  УЧЕСНИКА И ИСПИТИВАЧ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 ЗАДАТАК- ОБАВЉЕНА ВЈЕЖБА КАО ОДГОВОР НА ЗАДАТАК КОЈИ ЈЕ ДАТ С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СПЕЦИФИЧНИМ СМЈЕРНИЦАМА И ОБИЧНО ЈЕ КРАТКОГ ТРАЈАЊ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4.ТЕСТ НА КРАЈУ МОДУЛА - ОБАВЕЗНА МЕТОДА, ПИТАЊА ЗА ТЕСТ И БОДОВАЊЕ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ОРАЈУ БИТИ УНАПРИЈЕД ДЕФИНИСАНИ, А ПИТАЊИМА СЕ ПРОВЈЕРАВ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РЕЗУЛТАТ УЧЕЊА ТЕМАТСКИХ ЦЈЕЛИН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2565" w:leader="none"/>
          <w:tab w:val="left" w:pos="5370" w:leader="none"/>
        </w:tabs>
        <w:ind w:left="360" w:hanging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ВАЖНОСТ ТЕХНИКЕ ОЦЈЕЊИВАЊ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  <w:t>ПРОЛАЗНОСТ:</w:t>
      </w:r>
    </w:p>
    <w:p>
      <w:pPr>
        <w:pStyle w:val="Normal"/>
        <w:tabs>
          <w:tab w:val="clear" w:pos="720"/>
          <w:tab w:val="left" w:pos="2565" w:leader="none"/>
          <w:tab w:val="left" w:pos="4980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ИНТЕРВЈУ                                 30%</w:t>
        <w:tab/>
        <w:t>ДОВОЉАН(2)     50-60%</w:t>
      </w:r>
    </w:p>
    <w:p>
      <w:pPr>
        <w:pStyle w:val="Normal"/>
        <w:tabs>
          <w:tab w:val="clear" w:pos="720"/>
          <w:tab w:val="left" w:pos="2565" w:leader="none"/>
          <w:tab w:val="left" w:pos="4980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УСМЕНА ПРЕЗЕНТАЦИЈА    25%</w:t>
        <w:tab/>
        <w:t>ДОБАР(3)             60-80%</w:t>
      </w:r>
    </w:p>
    <w:p>
      <w:pPr>
        <w:pStyle w:val="Normal"/>
        <w:tabs>
          <w:tab w:val="clear" w:pos="720"/>
          <w:tab w:val="left" w:pos="2565" w:leader="none"/>
          <w:tab w:val="left" w:pos="4980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ЗАДАТАК                                  15%</w:t>
        <w:tab/>
        <w:t>ВРЛОДОБАР       80-90%</w:t>
      </w:r>
    </w:p>
    <w:p>
      <w:pPr>
        <w:pStyle w:val="Normal"/>
        <w:tabs>
          <w:tab w:val="clear" w:pos="720"/>
          <w:tab w:val="left" w:pos="2565" w:leader="none"/>
          <w:tab w:val="center" w:pos="4500" w:leader="none"/>
          <w:tab w:val="left" w:pos="6510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ТЕСТ НА КРАЈУ МОДУЛА    30%</w:t>
        <w:tab/>
        <w:t xml:space="preserve">                             ОДЛИЧАН</w:t>
        <w:tab/>
        <w:t>90-100%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ТАБЕЛ. ПРЕГЛЕД ВАЖНОСТИ ТЕМАТСКИХ ЈЕДИНИЦА И ТЕХНИКЕ ОЦЈЕЊИВАЊА  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80"/>
        <w:gridCol w:w="1592"/>
        <w:gridCol w:w="2279"/>
        <w:gridCol w:w="1420"/>
        <w:gridCol w:w="1157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АЖНО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АСЛОВ ТЕМАТСКЕ ЈЕДИНИЦ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НТЕРВЈУ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МЕНА ПРЕЗЕНТАЦИЈ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ЗАДАТА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СТ НА КРАЈУ МОДУЛ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СТНАТАЛНА ЗАШТИТА ДЈЕТ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 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УТНИ И ХРОНИЧНИ ПОРЕМЕЋАЈИ ВАРЕЊА И ИСХРАН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 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 ПРИНЦИПИ ПРОФИЛАКСЕ У ДЈЕЧИЈЕМ УЗРАСТ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7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 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БОЛЕСТИ ОРГАНА И СИСТЕМА КОД ДЈЕЦ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5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%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РГЕНТНА СТАЊА У ПЕДИЈАТРИЈ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*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Times" w:hAnsi="Cir Times" w:eastAsia="Times New Roman" w:cs="Cir 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58:00Z</dcterms:created>
  <dc:creator>node-01-007</dc:creator>
  <dc:description/>
  <dc:language>en-US</dc:language>
  <cp:lastModifiedBy>node-01-007</cp:lastModifiedBy>
  <dcterms:modified xsi:type="dcterms:W3CDTF">2007-04-20T09:00:00Z</dcterms:modified>
  <cp:revision>3</cp:revision>
  <dc:subject/>
  <dc:title>Pedijatrija</dc:title>
</cp:coreProperties>
</file>