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642"/>
        <w:gridCol w:w="950"/>
        <w:gridCol w:w="1140"/>
        <w:gridCol w:w="790"/>
        <w:gridCol w:w="2171"/>
        <w:gridCol w:w="1583"/>
        <w:gridCol w:w="1334"/>
      </w:tblGrid>
      <w:tr>
        <w:trPr>
          <w:trHeight w:val="386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Струка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е струке </w:t>
            </w:r>
          </w:p>
        </w:tc>
      </w:tr>
      <w:tr>
        <w:trPr>
          <w:trHeight w:val="354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Занимање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 четворогодишња занимања</w:t>
            </w:r>
          </w:p>
        </w:tc>
      </w:tr>
      <w:tr>
        <w:trPr>
          <w:trHeight w:val="35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Предмет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рпски језик </w:t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439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Модул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Синтакса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Модул је обавезан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  <w:lang w:val="sr-BA"/>
              </w:rPr>
              <w:t xml:space="preserve"> IV разред техниичких школа.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01-0П-1</w:t>
            </w:r>
            <w:r>
              <w:rPr>
                <w:sz w:val="22"/>
                <w:szCs w:val="22"/>
                <w:lang w:val="sr-B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589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lang w:val="hr-HR"/>
              </w:rPr>
              <w:t>Сврха</w:t>
            </w:r>
            <w:r>
              <w:rPr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sr-CS"/>
              </w:rPr>
              <w:t>одул је развијен да омогући ученицима да стекну основна знања из синтаксе српског језика, те да усвојено знање примијене у усменој и писменој комуникацији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hr-HR"/>
              </w:rPr>
              <w:t xml:space="preserve">Специјални захтјеви / Предуслов 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Модули из граматике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01-ОП-03, 01-ОП-05, 01-ОП-08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Циљеви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lang w:val="sr-CS"/>
              </w:rPr>
            </w:pPr>
            <w:r>
              <w:rPr>
                <w:b w:val="false"/>
                <w:bCs w:val="false"/>
                <w:lang w:val="sr-CS"/>
              </w:rPr>
              <w:t>упознавање система српског стандардног језика на синтаксичком ниво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упознавање </w:t>
            </w:r>
            <w:r>
              <w:rPr>
                <w:sz w:val="22"/>
                <w:szCs w:val="22"/>
                <w:lang w:val="sr-CS"/>
              </w:rPr>
              <w:t>и разликовање синтаксичких јединица и разумијевање односа међу њима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вијање способности анализе, повезивања и уопштавања на језичким примјер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владавање правописном нормом у вези с речениц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CS"/>
              </w:rPr>
              <w:t>примјењивање стеченог знањ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CS"/>
              </w:rPr>
              <w:t>развијање језичке културе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Јединице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sr-CS"/>
              </w:rPr>
              <w:t>Синтаксичке јединиц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sr-CS"/>
              </w:rPr>
              <w:t>Независносложене и зависносложене реченице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24" w:hRule="atLeast"/>
        </w:trPr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Резултати</w:t>
            </w:r>
            <w:r>
              <w:rPr>
                <w:sz w:val="22"/>
                <w:szCs w:val="22"/>
                <w:lang w:val="sr-CS"/>
              </w:rPr>
              <w:t xml:space="preserve"> учења</w:t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Смјернице</w:t>
            </w:r>
            <w:r>
              <w:rPr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4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1.Синтаксичке јединице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en-US" w:eastAsia="en-US"/>
              </w:rPr>
            </w:pPr>
            <w:r>
              <w:rPr>
                <w:b/>
                <w:sz w:val="22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5" w:leader="none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бјасни појам синтаксе и синтаксичких јединиц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5" w:leader="none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епозна синтагму и разликује врсте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5" w:leader="none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ткрива и разумије везе и односе међу члановима синтагме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5" w:leader="none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графички представи синтагму, 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5" w:hanging="275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наведе дијелове реченице и њихова обиљежј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spacing w:before="0" w:after="120"/>
              <w:ind w:left="272" w:hanging="272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анализира реченицу одређујући врсту и службу ријечи,</w:t>
            </w:r>
            <w:r>
              <w:rPr>
                <w:sz w:val="22"/>
                <w:szCs w:val="18"/>
                <w:highlight w:val="yellow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BA" w:eastAsia="en-US"/>
              </w:rPr>
            </w:pPr>
            <w:r>
              <w:rPr>
                <w:sz w:val="22"/>
                <w:szCs w:val="18"/>
                <w:lang w:val="sr-BA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зликује релативна, индикативна и модална значења глаголских времена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5" w:leader="none"/>
              </w:tabs>
              <w:ind w:left="275" w:hanging="27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aнализирати ред ријечи у реченици (на књижевном тексту)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18"/>
                <w:lang w:val="sr-BA" w:eastAsia="en-US"/>
              </w:rPr>
            </w:pPr>
            <w:r>
              <w:rPr>
                <w:b/>
                <w:sz w:val="22"/>
                <w:szCs w:val="18"/>
                <w:lang w:val="sr-BA" w:eastAsia="en-US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18"/>
                <w:lang w:val="sr-BA" w:eastAsia="en-US"/>
              </w:rPr>
            </w:pPr>
            <w:r>
              <w:rPr>
                <w:b/>
                <w:sz w:val="22"/>
                <w:szCs w:val="18"/>
                <w:lang w:val="sr-BA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18"/>
                <w:lang w:val="sr-CS" w:eastAsia="en-US"/>
              </w:rPr>
              <w:t>2. Независносложене и зависносложене реченице</w:t>
            </w:r>
            <w:r>
              <w:rPr>
                <w:sz w:val="22"/>
                <w:szCs w:val="18"/>
                <w:lang w:val="sr-C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зумије шта је комуникативна, а шта предикатска речениц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очи шта повезује предикатске реченице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ткрије модел сложене реченице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BA" w:eastAsia="en-US"/>
              </w:rPr>
            </w:pPr>
            <w:r>
              <w:rPr>
                <w:sz w:val="22"/>
                <w:szCs w:val="18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зликује врсте независносложених речениц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/>
              <w:t>утврди начин препознавања зависносложених реченица,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зликује зависносложене реченице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18"/>
                <w:lang w:val="sr-CS" w:eastAsia="en-US"/>
              </w:rPr>
              <w:t>испита ред реченица у сложеној реченици (инверзија, уметнута реченица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авилно употребљава интерпункцију у сложеној реченици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графички представи односе у зависносложеној реченици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5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sr-CS"/>
              </w:rPr>
              <w:t xml:space="preserve">Наставник ће планирати рад према способностима ученика у одјељењу и условима у којима ради (простор, опрема, наставна и материјална средства). 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Јединица 1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Дефинисати синтаксу, синтаксичке јединице (ријеч, синтагма, реченица)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бјаснити везе међу члановима синтагме, показати на примјерим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- уочити главни и зависни дио синтагме</w:t>
            </w:r>
            <w:r>
              <w:rPr>
                <w:sz w:val="22"/>
                <w:szCs w:val="18"/>
                <w:lang w:val="ru-RU" w:eastAsia="en-US"/>
              </w:rPr>
              <w:t>,</w:t>
            </w:r>
            <w:r>
              <w:rPr>
                <w:sz w:val="22"/>
                <w:szCs w:val="18"/>
                <w:lang w:val="sr-CS" w:eastAsia="en-US"/>
              </w:rPr>
              <w:t xml:space="preserve"> те како се зависни дио односи према главно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рекција (управљање): главни дио синтагме управља граматичким својствима зависне;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</w:tabs>
              <w:ind w:left="312" w:hanging="360"/>
              <w:rPr/>
            </w:pPr>
            <w:r>
              <w:rPr/>
              <w:t>показати како се графички могу представити односи у синтагми и сложеној речениц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извести закључак о врстама синтагми: именичке, придјевске, глаголске и прилошк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стварају своје примјере и записују их те уочавају граматичке везе (рад у паровима)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На примјерима откривати својства реченице, вјежба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32" w:leader="none"/>
              </w:tabs>
              <w:ind w:left="312" w:hanging="360"/>
              <w:rPr>
                <w:sz w:val="22"/>
                <w:lang w:val="sr-CS"/>
              </w:rPr>
            </w:pPr>
            <w:r>
              <w:rPr>
                <w:sz w:val="22"/>
              </w:rPr>
              <w:t xml:space="preserve">објаснити слагање </w:t>
            </w:r>
            <w:r>
              <w:rPr>
                <w:sz w:val="22"/>
                <w:lang w:val="sr-CS"/>
              </w:rPr>
              <w:t>реченичних чланова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ипремити задатк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овјерити ниво знања ученика о врстама ријечи и синтаксичкој служби рије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д у груп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свака група обради један реченични члан служећи се уџбеником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Свака група уради плакат на папиру већег формата: основни подаци о дијеловима речениц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изложити плакат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ваки ученик одговара на постављена питања о дијеловима речениц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ипремити задатке за понављање и утврђивањ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pacing w:before="0" w:after="120"/>
              <w:ind w:left="312" w:hanging="357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на конкретним примјерима одредити врсту ријечи и реченичне дијелов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На примјерима објаснити различита значења глаголских времена.</w:t>
            </w:r>
          </w:p>
          <w:p>
            <w:pPr>
              <w:pStyle w:val="Normal"/>
              <w:ind w:left="-48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очавати ред ријечи у реченици и утицај на значење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сновни ред ријечи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тилски обиљежен ред ријечи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аутоматизован ред ријечи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рад у паровим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коментар и закључак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BA" w:eastAsia="en-US"/>
              </w:rPr>
            </w:pPr>
            <w:r>
              <w:rPr>
                <w:b/>
                <w:sz w:val="22"/>
                <w:szCs w:val="18"/>
                <w:lang w:val="sr-BA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Јединица 2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Oбјаснити различита тумачења речениц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бјаснити подјелу реченица према саставу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групни рад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вакој групи дати текст с неколико независносложених речениц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препознају колико има предикатских реченица у сложеној, исписују их и уочавају шта их повезује (везник или интерпункцијски знак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коментарисати резултате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Модел препознавања сложених реченица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тврдити колико има предикат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колико је предиката, толико је речениц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тврдити зависи ли једна реченица од друге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тврдити шта их повезује.</w:t>
            </w:r>
          </w:p>
          <w:p>
            <w:pPr>
              <w:pStyle w:val="Normal"/>
              <w:ind w:left="360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бјаснити врсте независносложених речениц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препознају врсте независносложених реченица у уводном задатку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д у паровим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ипремити задатке за понављање и утврђивање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бјаснити модел препознавања на новим примјерим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д предикатских реченица направити сложене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дредити врсте независносложених реченица на примјерим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значити запет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езентовање радова и корекција резултата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оновити о дијеловима реченице постављањем питања ученицим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рад у паровим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ипремити текст - задаци допуњавањ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оћи од дијелова реченице (субјекат, предикат, објекат, атрибут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дијелове реченице замијенити зависном реченицом, нпр.: Раноноранилац двије среће граби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_________________ двије среће граби.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презентовати (Ко рано рани, двије среће граби...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извођење закључка да се у зависно-сложеним реченицама зависна реченица односи према главној као један од дијелова реченице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бјаснити зависносложене реченице (субјекатске, предикатске, објекатске, атрибутске) према моделу препознавања зависносложених реченица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тврдити колико има предикат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колико предиката, толико речениц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тврдити која је реченица главна, а која зависн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дредити како се зависна реченица односи према главној (као субјекат, предикат...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именовати врсту реченице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Адвербијалне реченице обрадити методом слагалице</w:t>
            </w:r>
            <w:r>
              <w:rPr>
                <w:sz w:val="22"/>
                <w:szCs w:val="18"/>
                <w:lang w:val="sr-Latn-CS" w:eastAsia="en-US"/>
              </w:rPr>
              <w:t>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формирати групе од 8 чланова (колико је адвербијалних реченица) 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то су матичне групе А, Б, В, Г... - сваки ученик из групе добија један број А1, А2, А3...Б1, Б2..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ваки број добија свој задатак (написан на папиру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ве јединице сједну за исти сто, двојке за други и тако редом, формирајући експертне груп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 овим групама сви ученици проучавају и коментаришу исти текст, нпр.: јединице проучавају мјесне реченице, двојке временске, тројке начинске..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кад у експертним групама науче свој дио градива, враћају се у матичне групе и подучавају остале што су прочитали и научили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стали чланови групе праве биљешк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међусобно разјашњавају појмове и уче од других, али и једни друге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д у паровим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за увјежбавање и понављање припремити задатке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епознати у тексту зависносложене речениц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дредити врсту зависносложених речениц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д предикатских реченица направити тражену зависну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анализа резултата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д у групам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ураде таблице које упућују на правила о писању интерпункцијских знакова с примјерима  у којима је примијењено наведено правило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лужити се уџбеником или правописом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овести правописну вјежбу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индивидуални рад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авописно уредити текст и ставити интерпункцијске знаков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замијене радове и исправљају грешке једни друг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18"/>
                <w:lang w:val="sr-CS" w:eastAsia="en-US"/>
              </w:rPr>
              <w:t>- на графофолији истакнути правописно уређен текст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Интеграција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18"/>
                <w:lang w:val="sr-BA" w:eastAsia="en-US"/>
              </w:rPr>
              <w:t>Страни језик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Извори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BA"/>
              </w:rPr>
              <w:t>Ж.Станојчић-Љ.Поповић</w:t>
            </w:r>
            <w:r>
              <w:rPr>
                <w:sz w:val="22"/>
                <w:szCs w:val="18"/>
                <w:lang w:val="sr-CS"/>
              </w:rPr>
              <w:t xml:space="preserve">, </w:t>
            </w:r>
            <w:r>
              <w:rPr>
                <w:sz w:val="22"/>
                <w:szCs w:val="18"/>
                <w:lang w:val="sr-BA"/>
              </w:rPr>
              <w:t>Граматика српскога јез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Стевановић М., Граматика српског језик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18"/>
              </w:rPr>
              <w:t>Правипис српскога језика</w:t>
            </w:r>
            <w:r>
              <w:rPr>
                <w:sz w:val="22"/>
                <w:szCs w:val="18"/>
                <w:lang w:val="sr-CS"/>
              </w:rPr>
              <w:t>,</w:t>
            </w:r>
            <w:r>
              <w:rPr>
                <w:sz w:val="22"/>
                <w:szCs w:val="18"/>
              </w:rPr>
              <w:t xml:space="preserve"> МС,1993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18"/>
                <w:lang w:val="ru-RU"/>
              </w:rPr>
              <w:t>Милорад Телебак</w:t>
            </w:r>
            <w:r>
              <w:rPr>
                <w:sz w:val="22"/>
                <w:szCs w:val="18"/>
                <w:lang w:val="sr-CS"/>
              </w:rPr>
              <w:t xml:space="preserve">, </w:t>
            </w:r>
            <w:r>
              <w:rPr>
                <w:sz w:val="22"/>
                <w:szCs w:val="18"/>
                <w:lang w:val="ru-RU"/>
              </w:rPr>
              <w:t>Говоримо српски,"Глас српски"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 xml:space="preserve">Бања Лука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дабрани текстови из књижевних дјел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Приручник за наставнике, ЕУ ВЕТ програм, 2006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ченици морају унапријед бити упознати с техникама оцјењивања и критеријумима оцјењивањ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ученици морају остварити минимално 50% свих дефинисаних резултата учења у свим одабраним техникама оцјењивања;</w:t>
            </w:r>
          </w:p>
          <w:p>
            <w:pPr>
              <w:pStyle w:val="Heading4"/>
              <w:rPr>
                <w:szCs w:val="18"/>
              </w:rPr>
            </w:pPr>
            <w:r>
              <w:rPr>
                <w:szCs w:val="18"/>
              </w:rPr>
              <w:t>Разрада техника оцјењивањ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>1.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b/>
                <w:sz w:val="22"/>
                <w:szCs w:val="18"/>
                <w:lang w:val="sr-CS"/>
              </w:rPr>
              <w:t>Усмени испит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>-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>презентација групног рада / рада у паровима/ индивидуалног рада</w:t>
            </w:r>
            <w:r>
              <w:rPr>
                <w:sz w:val="22"/>
                <w:szCs w:val="18"/>
                <w:lang w:val="sr-CS"/>
              </w:rPr>
              <w:t xml:space="preserve"> о</w:t>
            </w:r>
            <w:r>
              <w:rPr>
                <w:sz w:val="22"/>
                <w:szCs w:val="18"/>
                <w:lang w:val="ru-RU"/>
              </w:rPr>
              <w:t xml:space="preserve"> тем</w:t>
            </w:r>
            <w:r>
              <w:rPr>
                <w:sz w:val="22"/>
                <w:szCs w:val="18"/>
                <w:lang w:val="sr-CS"/>
              </w:rPr>
              <w:t xml:space="preserve">ама </w:t>
            </w:r>
            <w:r>
              <w:rPr>
                <w:sz w:val="22"/>
                <w:szCs w:val="18"/>
                <w:lang w:val="ru-RU"/>
              </w:rPr>
              <w:t>у области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>синтаксичких јединица, независносложених и зависносложених речениц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одговор</w:t>
            </w:r>
            <w:r>
              <w:rPr>
                <w:sz w:val="22"/>
                <w:szCs w:val="18"/>
                <w:lang w:val="sr-CS"/>
              </w:rPr>
              <w:t>и</w:t>
            </w:r>
            <w:r>
              <w:rPr>
                <w:sz w:val="22"/>
                <w:szCs w:val="18"/>
                <w:lang w:val="ru-RU"/>
              </w:rPr>
              <w:t xml:space="preserve"> на питања која постављају учениц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однос ученика према наставној грађи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>- предмету, другим ученицима и наставнику.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ru-RU"/>
              </w:rPr>
              <w:t>2.</w:t>
            </w:r>
            <w:r>
              <w:rPr>
                <w:b/>
                <w:sz w:val="22"/>
                <w:szCs w:val="18"/>
                <w:lang w:val="sr-CS"/>
              </w:rPr>
              <w:t xml:space="preserve"> </w:t>
            </w:r>
            <w:r>
              <w:rPr>
                <w:b/>
                <w:sz w:val="22"/>
                <w:szCs w:val="18"/>
                <w:lang w:val="ru-RU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на крају модул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>- задаци предвиђени за тест</w:t>
            </w:r>
            <w:r>
              <w:rPr>
                <w:sz w:val="22"/>
                <w:szCs w:val="18"/>
                <w:lang w:val="ru-RU"/>
              </w:rPr>
              <w:t xml:space="preserve"> </w:t>
            </w:r>
            <w:r>
              <w:rPr>
                <w:sz w:val="22"/>
                <w:szCs w:val="18"/>
                <w:lang w:val="sr-CS"/>
              </w:rPr>
              <w:t xml:space="preserve">су </w:t>
            </w:r>
            <w:r>
              <w:rPr>
                <w:sz w:val="22"/>
                <w:szCs w:val="18"/>
                <w:lang w:val="ru-RU"/>
              </w:rPr>
              <w:t>из дефинисаних тематских јединиц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тест је бодован и садржи 20 питањ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 xml:space="preserve">рад ученика на тесту траје </w:t>
            </w:r>
            <w:r>
              <w:rPr>
                <w:sz w:val="22"/>
                <w:szCs w:val="18"/>
                <w:lang w:val="sr-CS"/>
              </w:rPr>
              <w:t xml:space="preserve">један </w:t>
            </w:r>
            <w:r>
              <w:rPr>
                <w:sz w:val="22"/>
                <w:szCs w:val="18"/>
                <w:lang w:val="ru-RU"/>
              </w:rPr>
              <w:t>школск</w:t>
            </w:r>
            <w:r>
              <w:rPr>
                <w:sz w:val="22"/>
                <w:szCs w:val="18"/>
                <w:lang w:val="sr-CS"/>
              </w:rPr>
              <w:t xml:space="preserve">и </w:t>
            </w:r>
            <w:r>
              <w:rPr>
                <w:sz w:val="22"/>
                <w:szCs w:val="18"/>
                <w:lang w:val="ru-RU"/>
              </w:rPr>
              <w:t>час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ru-RU"/>
              </w:rPr>
              <w:t xml:space="preserve">Важност тематских јединица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1. Синтаксичке јединице 50%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ru-RU" w:eastAsia="en-US"/>
              </w:rPr>
              <w:t>2.</w:t>
            </w: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ru-RU" w:eastAsia="en-US"/>
              </w:rPr>
              <w:t>Независносложене и зависносложене реченице</w:t>
            </w:r>
            <w:r>
              <w:rPr>
                <w:sz w:val="22"/>
                <w:szCs w:val="18"/>
                <w:lang w:val="ru-RU"/>
              </w:rPr>
              <w:t xml:space="preserve"> 50%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Преглед техника оцјењивањ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1. Синтаксичке јединице</w:t>
            </w:r>
            <w:r>
              <w:rPr>
                <w:sz w:val="22"/>
                <w:szCs w:val="18"/>
                <w:lang w:val="sr-BA" w:eastAsia="en-US"/>
              </w:rPr>
              <w:t>:</w:t>
            </w:r>
            <w:r>
              <w:rPr>
                <w:sz w:val="22"/>
                <w:szCs w:val="18"/>
                <w:lang w:val="sr-CS" w:eastAsia="en-US"/>
              </w:rPr>
              <w:t xml:space="preserve"> усмени испит, тест;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18"/>
                <w:lang w:val="ru-RU" w:eastAsia="en-US"/>
              </w:rPr>
              <w:t>2.</w:t>
            </w: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ru-RU" w:eastAsia="en-US"/>
              </w:rPr>
              <w:t>Независносложене и зависносложене реченице</w:t>
            </w:r>
            <w:r>
              <w:rPr>
                <w:sz w:val="22"/>
                <w:szCs w:val="18"/>
                <w:lang w:val="sr-BA" w:eastAsia="en-US"/>
              </w:rPr>
              <w:t>:</w:t>
            </w:r>
            <w:r>
              <w:rPr>
                <w:sz w:val="22"/>
                <w:szCs w:val="18"/>
                <w:lang w:val="sr-CS" w:eastAsia="en-US"/>
              </w:rPr>
              <w:t xml:space="preserve"> усмени испит, тест.</w:t>
            </w:r>
            <w:r>
              <w:rPr>
                <w:sz w:val="22"/>
                <w:szCs w:val="18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41:00Z</dcterms:created>
  <dc:creator>brancilo</dc:creator>
  <dc:description/>
  <cp:keywords/>
  <dc:language>en-US</dc:language>
  <cp:lastModifiedBy>HP2</cp:lastModifiedBy>
  <cp:lastPrinted>2007-08-29T08:20:00Z</cp:lastPrinted>
  <dcterms:modified xsi:type="dcterms:W3CDTF">2011-10-31T10:27:00Z</dcterms:modified>
  <cp:revision>6</cp:revision>
  <dc:subject/>
  <dc:title>СТРУКА:</dc:title>
</cp:coreProperties>
</file>