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552"/>
        <w:gridCol w:w="1283"/>
        <w:gridCol w:w="2835"/>
        <w:gridCol w:w="2832"/>
        <w:gridCol w:w="1125"/>
        <w:gridCol w:w="3697"/>
      </w:tblGrid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 СВЕ СТРУКЕ СА ДВА ЧАСА МАТЕМАТИКЕ СЕДМИЧНО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СВА ЗАНИМАЊА СА ДВА ЧАСА МАТЕМАТИКЕ СЕДМИЧНО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МАТЕМАТИКА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65" w:hanging="16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  </w:t>
            </w: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45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lang w:val="sr-BA"/>
              </w:rPr>
              <w:t xml:space="preserve"> </w:t>
            </w:r>
            <w:r>
              <w:rPr>
                <w:b/>
                <w:sz w:val="22"/>
                <w:lang w:val="sr-BA"/>
              </w:rPr>
              <w:t>РЕАЛНИ БРОЈЕВИ, ВЕКТОРИ, ПРОПОРЦИОНАЛНОСТ И ТРИГОНОМЕТРИЈА ПРАВОУГЛОГ ТРОУГЛА</w:t>
            </w:r>
          </w:p>
        </w:tc>
      </w:tr>
      <w:tr>
        <w:trPr>
          <w:trHeight w:val="560" w:hRule="atLeast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 август, 2020. године</w:t>
            </w:r>
          </w:p>
        </w:tc>
        <w:tc>
          <w:tcPr>
            <w:tcW w:w="8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1</w:t>
            </w:r>
          </w:p>
        </w:tc>
      </w:tr>
      <w:tr>
        <w:trPr>
          <w:trHeight w:val="394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lang w:val="hr-HR"/>
              </w:rPr>
            </w:pPr>
            <w:r>
              <w:rPr>
                <w:iCs/>
                <w:sz w:val="22"/>
                <w:lang w:val="ru-RU"/>
              </w:rPr>
              <w:t>Модул обезбјеђује континуиран наставак развоја појмова везаних за бројевне скупове и употпуњује тај развој.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2" w:leader="none"/>
              </w:tabs>
              <w:ind w:left="108" w:hanging="0"/>
              <w:rPr>
                <w:lang w:val="sr-CS"/>
              </w:rPr>
            </w:pPr>
            <w:r>
              <w:rPr>
                <w:iCs/>
                <w:sz w:val="22"/>
                <w:lang w:val="sr-CS"/>
              </w:rPr>
              <w:t xml:space="preserve">Основно знање о математичким операцијама у скупу </w:t>
            </w:r>
            <w:r>
              <w:rPr>
                <w:iCs/>
                <w:sz w:val="22"/>
                <w:lang w:val="sr-Latn-CS"/>
              </w:rPr>
              <w:t>R</w:t>
            </w:r>
            <w:r>
              <w:rPr>
                <w:iCs/>
                <w:sz w:val="22"/>
                <w:lang w:val="sr-RS"/>
              </w:rPr>
              <w:t xml:space="preserve">, </w:t>
            </w:r>
            <w:r>
              <w:rPr>
                <w:lang w:val="sr-BA"/>
              </w:rPr>
              <w:t>функцијама директне и обрнуте пропорционалности и пропорцијама</w:t>
            </w:r>
            <w:r>
              <w:rPr>
                <w:b/>
                <w:iCs/>
                <w:sz w:val="22"/>
                <w:lang w:val="sr-CS"/>
              </w:rPr>
              <w:t xml:space="preserve">, </w:t>
            </w:r>
            <w:r>
              <w:rPr>
                <w:iCs/>
                <w:sz w:val="22"/>
                <w:lang w:val="sr-CS"/>
              </w:rPr>
              <w:t xml:space="preserve">стечено у основној школи. 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416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84" w:hanging="142"/>
              <w:rPr/>
            </w:pPr>
            <w:r>
              <w:rPr>
                <w:sz w:val="22"/>
                <w:szCs w:val="22"/>
                <w:lang w:val="sr-CS"/>
              </w:rPr>
              <w:t>- Развијање и унапређење основних менталних операција: упоређивање, сређивање, апстраховање, уопшта</w:t>
              <w:softHyphen/>
              <w:t>ва</w:t>
              <w:softHyphen/>
              <w:t>ње, класификовање, конкретизовање,  формализовање, аналогизовање;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вијање општих радних врлина као што су: </w:t>
            </w:r>
            <w:r>
              <w:rPr>
                <w:sz w:val="22"/>
                <w:szCs w:val="22"/>
                <w:lang w:val="sr-Latn-CS"/>
              </w:rPr>
              <w:t>бри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љив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т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н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одговорн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јасно</w:t>
            </w:r>
            <w:r>
              <w:rPr>
                <w:sz w:val="22"/>
                <w:szCs w:val="22"/>
                <w:lang w:val="sl-SI"/>
              </w:rPr>
              <w:t>ћ</w:t>
            </w:r>
            <w:r>
              <w:rPr>
                <w:sz w:val="22"/>
                <w:szCs w:val="22"/>
                <w:lang w:val="sr-Latn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уредност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left="284" w:hanging="142"/>
              <w:rPr/>
            </w:pPr>
            <w:r>
              <w:rPr>
                <w:sz w:val="22"/>
                <w:szCs w:val="22"/>
                <w:lang w:val="sr-CS"/>
              </w:rPr>
              <w:t xml:space="preserve">- Развијање тзв. културних техника: читање </w:t>
            </w:r>
            <w:r>
              <w:rPr>
                <w:sz w:val="22"/>
                <w:szCs w:val="22"/>
                <w:lang w:val="sr-Latn-CS"/>
              </w:rPr>
              <w:t>са нумеричке прав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сигурнос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звођењ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перациј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тум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е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ецимал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зломак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оценат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оби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ајеним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вели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инам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рад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омо</w:t>
            </w:r>
            <w:r>
              <w:rPr>
                <w:sz w:val="22"/>
                <w:szCs w:val="22"/>
                <w:lang w:val="sl-SI"/>
              </w:rPr>
              <w:t>ћ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роугл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sl-SI"/>
              </w:rPr>
              <w:t xml:space="preserve"> ш</w:t>
            </w:r>
            <w:r>
              <w:rPr>
                <w:sz w:val="22"/>
                <w:szCs w:val="22"/>
                <w:lang w:val="sr-Latn-CS"/>
              </w:rPr>
              <w:t>естара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д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омо</w:t>
            </w:r>
            <w:r>
              <w:rPr>
                <w:sz w:val="22"/>
                <w:szCs w:val="22"/>
                <w:lang w:val="sl-SI"/>
              </w:rPr>
              <w:t>ћ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електронских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ара</w:t>
            </w:r>
            <w:r>
              <w:rPr>
                <w:sz w:val="22"/>
                <w:szCs w:val="22"/>
                <w:lang w:val="sl-SI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џепни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алкулатор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компјутер</w:t>
            </w:r>
            <w:r>
              <w:rPr>
                <w:sz w:val="22"/>
                <w:szCs w:val="22"/>
                <w:lang w:val="sl-SI"/>
              </w:rPr>
              <w:t>)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left="284" w:hanging="142"/>
              <w:rPr/>
            </w:pPr>
            <w:r>
              <w:rPr>
                <w:sz w:val="22"/>
                <w:szCs w:val="22"/>
                <w:lang w:val="sr-CS"/>
              </w:rPr>
              <w:t xml:space="preserve">- Развијање неких афективних циљева као што су: 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CS"/>
              </w:rPr>
              <w:t>премност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а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љиво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лу</w:t>
            </w:r>
            <w:r>
              <w:rPr>
                <w:sz w:val="22"/>
                <w:szCs w:val="22"/>
                <w:lang w:val="sl-SI"/>
              </w:rPr>
              <w:t>ш</w:t>
            </w:r>
            <w:r>
              <w:rPr>
                <w:sz w:val="22"/>
                <w:szCs w:val="22"/>
                <w:lang w:val="sr-Latn-CS"/>
              </w:rPr>
              <w:t>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посматр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зми</w:t>
            </w:r>
            <w:r>
              <w:rPr>
                <w:sz w:val="22"/>
                <w:szCs w:val="22"/>
                <w:lang w:val="sl-SI"/>
              </w:rPr>
              <w:t>ш</w:t>
            </w:r>
            <w:r>
              <w:rPr>
                <w:sz w:val="22"/>
                <w:szCs w:val="22"/>
                <w:lang w:val="sr-Latn-CS"/>
              </w:rPr>
              <w:t>љ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образлагање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CS"/>
              </w:rPr>
              <w:t>премнос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sl-SI"/>
              </w:rPr>
              <w:t>ш</w:t>
            </w:r>
            <w:r>
              <w:rPr>
                <w:sz w:val="22"/>
                <w:szCs w:val="22"/>
                <w:lang w:val="sr-Latn-CS"/>
              </w:rPr>
              <w:t>ава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облема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ра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е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про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Latn-CS"/>
              </w:rPr>
              <w:t>ерав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одбацив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комбиновање</w:t>
            </w:r>
            <w:r>
              <w:rPr>
                <w:sz w:val="22"/>
                <w:szCs w:val="22"/>
                <w:lang w:val="sl-SI"/>
              </w:rPr>
              <w:t xml:space="preserve">), </w:t>
            </w:r>
            <w:r>
              <w:rPr>
                <w:sz w:val="22"/>
                <w:szCs w:val="22"/>
                <w:lang w:val="sr-Latn-CS"/>
              </w:rPr>
              <w:t>издр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љивост</w:t>
            </w:r>
            <w:r>
              <w:rPr>
                <w:sz w:val="22"/>
                <w:szCs w:val="22"/>
                <w:lang w:val="sl-SI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толеранциј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фрустрацију</w:t>
            </w:r>
            <w:r>
              <w:rPr>
                <w:sz w:val="22"/>
                <w:szCs w:val="22"/>
                <w:lang w:val="sl-SI"/>
              </w:rPr>
              <w:t xml:space="preserve">),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мосталн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радњ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ругима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ционалн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ргументацију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ње психо-моторичких циљева као што су: у</w:t>
            </w:r>
            <w:r>
              <w:rPr>
                <w:sz w:val="22"/>
                <w:szCs w:val="22"/>
                <w:lang w:val="sr-Latn-CS"/>
              </w:rPr>
              <w:t>ред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бројев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касн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зломак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Latn-CS"/>
              </w:rPr>
              <w:t>преглед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зраз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sr-CS"/>
              </w:rPr>
              <w:t>- П</w:t>
            </w:r>
            <w:r>
              <w:rPr>
                <w:sz w:val="22"/>
                <w:szCs w:val="22"/>
                <w:lang w:val="sr-Latn-CS"/>
              </w:rPr>
              <w:t>исани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ским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перација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орект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б</w:t>
            </w:r>
            <w:r>
              <w:rPr>
                <w:sz w:val="22"/>
                <w:szCs w:val="22"/>
                <w:lang w:val="sr-CS"/>
              </w:rPr>
              <w:t>и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е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еноса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sr-CS"/>
              </w:rPr>
              <w:t>- К</w:t>
            </w:r>
            <w:r>
              <w:rPr>
                <w:sz w:val="22"/>
                <w:szCs w:val="22"/>
                <w:lang w:val="sr-Latn-CS"/>
              </w:rPr>
              <w:t>оординира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итми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ко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гово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о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ских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перациј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sr-CS"/>
              </w:rPr>
              <w:t>- С</w:t>
            </w:r>
            <w:r>
              <w:rPr>
                <w:sz w:val="22"/>
                <w:szCs w:val="22"/>
                <w:lang w:val="sr-Latn-CS"/>
              </w:rPr>
              <w:t>ликовит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иказ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зломак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з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омо</w:t>
            </w:r>
            <w:r>
              <w:rPr>
                <w:sz w:val="22"/>
                <w:szCs w:val="22"/>
                <w:lang w:val="sl-SI"/>
              </w:rPr>
              <w:t xml:space="preserve">ћ 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Latn-CS"/>
              </w:rPr>
              <w:t>елова</w:t>
            </w:r>
            <w:r>
              <w:rPr>
                <w:sz w:val="22"/>
                <w:szCs w:val="22"/>
                <w:lang w:val="ru-RU"/>
              </w:rPr>
              <w:t xml:space="preserve"> ч</w:t>
            </w:r>
            <w:r>
              <w:rPr>
                <w:sz w:val="22"/>
                <w:szCs w:val="22"/>
                <w:lang w:val="sr-Latn-CS"/>
              </w:rPr>
              <w:t>етвороуг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руг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ru-RU"/>
              </w:rPr>
              <w:t>- П</w:t>
            </w:r>
            <w:r>
              <w:rPr>
                <w:sz w:val="22"/>
                <w:szCs w:val="22"/>
                <w:lang w:val="sr-Latn-CS"/>
              </w:rPr>
              <w:t>реглед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црт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итуацио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киц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црт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ита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абе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руг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ијаграм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</w:t>
            </w:r>
            <w:r>
              <w:rPr>
                <w:sz w:val="22"/>
                <w:szCs w:val="22"/>
                <w:lang w:val="sr-Latn-CS"/>
              </w:rPr>
              <w:t>потреб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у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ног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ар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Latn-CS"/>
              </w:rPr>
              <w:t>калкулатора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718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сновне особине реалних броје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lang w:val="sr-BA"/>
              </w:rPr>
              <w:t xml:space="preserve">Вектори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опорционалност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lang w:val="sr-BA"/>
              </w:rPr>
              <w:t>Тригонометрија правоуглог троугла</w:t>
            </w:r>
          </w:p>
        </w:tc>
      </w:tr>
      <w:tr>
        <w:trPr>
          <w:trHeight w:val="397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39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09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lang w:val="sr-BA"/>
              </w:rPr>
              <w:t>Основне особине реалних броје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29" w:hanging="129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ликује основне подскупове скупа реалних бројева (N, Z, Q, I);</w:t>
            </w:r>
          </w:p>
          <w:p>
            <w:pPr>
              <w:pStyle w:val="NoSpacing"/>
              <w:ind w:left="129" w:hanging="129"/>
              <w:rPr/>
            </w:pPr>
            <w:r>
              <w:rPr>
                <w:sz w:val="22"/>
                <w:szCs w:val="22"/>
                <w:lang w:val="sr-BA"/>
              </w:rPr>
              <w:t xml:space="preserve">- уочава релације   </w:t>
            </w:r>
            <w:r>
              <w:rPr>
                <w:sz w:val="22"/>
                <w:szCs w:val="22"/>
                <w:lang w:val="sr-BA"/>
              </w:rPr>
              <w:t xml:space="preserve"> ,  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separate"/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drawing>
                <wp:inline distT="0" distB="0" distL="0" distR="0">
                  <wp:extent cx="3048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sr-BA"/>
              </w:rPr>
              <w:t xml:space="preserve">,   Q ∩ I = {}; </w:t>
            </w:r>
          </w:p>
          <w:p>
            <w:pPr>
              <w:pStyle w:val="NoSpacing"/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обавља рачунске операције у скупу рационалних бројева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90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ористи природне, цијеле, рационалне и реалне бројеве, различите записе тих бројева и преводи их из једног записа у други;</w:t>
            </w:r>
          </w:p>
          <w:p>
            <w:pPr>
              <w:pStyle w:val="NoSpacing"/>
              <w:ind w:left="90" w:hanging="90"/>
              <w:rPr/>
            </w:pPr>
            <w:r>
              <w:rPr>
                <w:sz w:val="22"/>
                <w:szCs w:val="22"/>
                <w:lang w:val="sr-BA"/>
              </w:rPr>
              <w:t>- израчунава вриједност рационалног израза у коме се појављују сабирање, одузимање, множење, дијељење, поштујући приоритет рачунских операција и употребу заграда и при томе по потреби користи калкулатор или одговарајуће рачунарске програме;</w:t>
            </w:r>
          </w:p>
          <w:p>
            <w:pPr>
              <w:pStyle w:val="NoSpacing"/>
              <w:numPr>
                <w:ilvl w:val="0"/>
                <w:numId w:val="2"/>
              </w:numPr>
              <w:ind w:left="90" w:hanging="129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заокружује децималне бројеве и процјењује грешке при заокруживању;</w:t>
            </w:r>
          </w:p>
          <w:p>
            <w:pPr>
              <w:pStyle w:val="NoSpacing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оставља и анализира једноставнији проблем, испланира његово рјешавање одабиром одговарајућих математичких појмова и поступака, ријеши га те протумачи и вреднује рјешење и поступак;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римијени математичке појмове и поступке у различитим контекстима;</w:t>
            </w:r>
            <w:bookmarkStart w:id="0" w:name="_GoBack"/>
            <w:bookmarkEnd w:id="0"/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изгради ново математичко знање рјешавањем проблема и моделирањем ситуација; 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конструктивно, аргументовано и креативно доприноси раду групе, усаглашавању и остварењу заједничких циљева; 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ланира вријеме за учење и организује процес учења и управља њим;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развија идеје, истраживачки дух и навике да слуша друге и аргументује свој став/мишљење;  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информационе технологије за чување, презентацију и обраду податак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У краћем прегледу бројева од природних до реалних, треба извршити систематизацију знања о бројевима стеченог у основној школи, посебно истичући принцип перманенције својстава рачунских операција. При томе посебну пажњу обратити на својства рачунских операција, као основу за рационализацију рачунања и трансформације израза у оквиру других једини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Поред основних метода, наставнику се сугерише да у процесу припреме за часове, а након тога и на самим часовима, ученицима презентује конкретне ситуације у којима се користе једноставни и  сложенији рационални изрази. Нпр. изабрати неко сложеније израчунавање из физике (нпр. гравитациона сила, Кулонов закон, увезивање кондензатора, отпорника и рачунање укупног капацитета/отпора), хемије (квантитативно одређивање раствора), биологије (рачунање раста популације у зависности од задатих параметара). Могу се задавати и задаци у којима се комбинују различите мјерне јединице (нпр. килограми, грами, милиграми). Могу се конструисати и задаци из реалног живота, нпр. одређивање укупног износа мјесечних/годишњих рачуна за једно домаћинство (рачуни за струју, телефоне, гријање, воду, одвоз смећа, одржавање зграде...). Од ученика очекивати рутину у рачунању без помоћних средстава (употреба само папира и оловке), као и вјештине рачунања употребном дигитро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Прорачуне усложњавати и поједностављивати по потреби. Повезати апроксимацију бројева са радом у рачунарском програму за табеларно израчунавање. Направити табеларни прорачун у коме се резултати израчунавања заокружују на двије децимале и ако се резултати користе без заокруживања. Конструисати примјер у коме се јасно види грешка која настаје недовољно добром апроксимациј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Ученицима задати задатак да самостално истражују интернет у циљу проналажења добро осмишљеног калкулатора за апроксимацију (сугерисати кључне ријечи претраге, нпр. online approximation calculator)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112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b/>
                <w:sz w:val="22"/>
                <w:lang w:val="sr-BA"/>
              </w:rPr>
              <w:t xml:space="preserve">Вектор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дефинише, опише, означи и именује вектор, компоненте вектора,  идентификује и препозна супротне векторе, нула вектор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објасни, покаже и изводи операције сабирања и одузимања вектора и множење вектора скаларом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открива зависност  вектора насталих конструкцијом равних фигура над познатим вектором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анализира и рашчлањује вектор на компоненте линеарно зависних вектора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доказује неке ставове везане за равне фигуре.</w:t>
            </w:r>
          </w:p>
          <w:p>
            <w:pPr>
              <w:pStyle w:val="NoSpacing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42" w:hanging="141"/>
              <w:rPr>
                <w:lang w:val="hr-HR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hr-HR"/>
              </w:rPr>
              <w:t>обиљежава, прикаже и уочава векторе у равни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42" w:hanging="141"/>
              <w:rPr>
                <w:lang w:val="hr-HR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hr-HR"/>
              </w:rPr>
              <w:t xml:space="preserve">примјењује особине вектора </w:t>
            </w:r>
            <w:r>
              <w:rPr>
                <w:lang w:val="sr-BA"/>
              </w:rPr>
              <w:t>при рјешавању проблема из других области науке и реалног живота</w:t>
            </w:r>
            <w:r>
              <w:rPr>
                <w:lang w:val="sr-RS"/>
              </w:rPr>
              <w:t>.</w:t>
            </w:r>
          </w:p>
          <w:p>
            <w:pPr>
              <w:pStyle w:val="NoSpacing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ind w:left="57" w:hanging="142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Ученици су навикли да векторе идентификују са концептом усмјерене дужи, те је стога пожељно на тај начин и увести појам вектора. Повезати се са конкретним примјерима из реалног живота, помоћу којих ученици могу да стекну ширу слику о самом појму вектора. Узети за примјер спуштање скијаша низ брдо, или кретање чамца по ријеци. Могу се разматрати и општији примјери, као што је нпр. кретање тијела низ косу раван, или неки други примјери разлагања силе на векторе. Наставник треба да се подсјети које физичке величине су векторске и да међу њима одабере неколико њих за које сматра да су одговарајући. Наставник треба да ученике упути и у мало напредније концепте везане за векторе и векторске просторе, без улажења у дубину. Ученицима навести примјере неких интуитивно прихватљивих векторских простора (нпр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sr-BA"/>
              </w:rPr>
              <w:t xml:space="preserve"> ) и објаснити основне особине векторских простора. Показати да те особине важе на векторском простору оријентисаних дуж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Када се вектор посматра као </w:t>
            </w:r>
            <w:r>
              <w:rPr>
                <w:lang w:val="hr-HR"/>
              </w:rPr>
              <w:t>оријентисан</w:t>
            </w:r>
            <w:r>
              <w:rPr>
                <w:lang w:val="sr-BA"/>
              </w:rPr>
              <w:t>а</w:t>
            </w:r>
            <w:r>
              <w:rPr>
                <w:lang w:val="hr-HR"/>
              </w:rPr>
              <w:t xml:space="preserve"> дуж, </w:t>
            </w:r>
            <w:r>
              <w:rPr>
                <w:lang w:val="sr-BA"/>
              </w:rPr>
              <w:t>потребно</w:t>
            </w:r>
            <w:r>
              <w:rPr>
                <w:lang w:val="hr-HR"/>
              </w:rPr>
              <w:t xml:space="preserve"> </w:t>
            </w:r>
            <w:r>
              <w:rPr>
                <w:lang w:val="sr-BA"/>
              </w:rPr>
              <w:t xml:space="preserve">је да ученици достигну исходе везане за </w:t>
            </w:r>
            <w:r>
              <w:rPr>
                <w:lang w:val="hr-HR"/>
              </w:rPr>
              <w:t>операцију сабирања</w:t>
            </w:r>
            <w:r>
              <w:rPr>
                <w:lang w:val="sr-BA"/>
              </w:rPr>
              <w:t xml:space="preserve"> и одузимања</w:t>
            </w:r>
            <w:r>
              <w:rPr>
                <w:lang w:val="hr-HR"/>
              </w:rPr>
              <w:t>. Посебну пажњу посветити линеарној зависности и примјени вектора на доказивање ставова у планиметрији.</w:t>
            </w:r>
            <w:r>
              <w:rPr>
                <w:lang w:val="sr-BA"/>
              </w:rPr>
              <w:t xml:space="preserve"> Наставник треба да на часу користи рачунарске програме за рад са векторима (нпр. програме за динамичку геометрију) и да ученике упути у рад са тим програмима.</w:t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 xml:space="preserve">Користити практичне примјере којима се илуструје употреба вектора. То могу бити примјери у којима се сила разлаже на своје компоненте. У примјерима користити и тригонометрију правоуглог троугла. 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Пропорционалност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>објасни појмове: размјера, пропорција, проста пропорција, продужена пропорциј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>разликује директно пропорционалне и обрнуто пропорционалне величине у различитим контекстим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очава директно и обрнуто пропорционалне величине у различитим контекстим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мјењује функцију директне и обрнуте пропорционалности на проблеме из реалног живот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 xml:space="preserve">рјешава проблеме подјеле и  мијешања 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 xml:space="preserve">рјешава проблеме процентног и простог каматног рачуна; 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 xml:space="preserve">процјењује добијене резултате; 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нтерпретира добијене резултате и формира критичко мишљење на основу добијених резултата.</w:t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трансформише пропорције из једног облика у друге еквивалентне облике користећи особине пропорције; 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доказује основне тврдње у вези са пропорцијама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амостално истражује и закључује чињенице о постојању пропорционалних величина, као и величина које нису пропорционалне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оставља проблеме који се рјешавају уз помоћ пропорција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>табеларно и графички предстаља и интерпретира директно и обрнуто пропорционалне величине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различите технике манипулисања пропорционалним величинама за рјешавање конкретних проблема из реалног живота и праксе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рачунарске програме за представљање, израчунавање и приказ пропорционалних величина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функције за процентни и прости каматни рачун у рачунарским програмима</w:t>
            </w:r>
          </w:p>
          <w:p>
            <w:pPr>
              <w:pStyle w:val="NoSpacing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Карактеристика ове теме је што у њој долази до изражаја повезивање и примјена разних математичких знања. На бази проширивања и продубљивања раније стечених знања, основну пажњу овдје треба посветити примјени функција директне и обрнуте пропорционалности и пропорција у рјешавању разних практичних задатака, повезујући то и са табличним и графичким приказивањем одређених стања, процеса и поја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Директна и обрнута пропорција омогућава наставнику да на врло креативан начин повежу математику са реалним ситуацијама. Потенцирати реалне ситуације, реалне проблеме и повезивање са другим предметима. Може се успоставити међупредметна корелација са различитим предметима. На примјер, у физици пређени пут је директно пропорционалан брзини кретања и времену, у хемији имамо везу масе, количине и бројности јединки, у географији имамо различите друштвено-географске процесе и појаве који су у директној или обрнутој пропорционалности. У техници и ИТ имамо такођер појаве које су обрнуто пропорционалне – нпр. јачина сигнала рутера и удаљеност од истог и слично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вести пропорцију процентног рачуна. На низу примјера из реалног живота симулирати реалне ситуације, са којима се грађани сусрећу у реалном животу: одлука о подизању кредита, процјена способности враћања кредита, прављење плана враћања кредита, узимање у обзир различитих параметара који су саставни дио ове проблематике. За рјешавање задатака везаних за процентни и каматни рачун, користити и рачунарски програм за табеларно израчунавање. Добијене резултате представљати табеларно, графички. Сугерисати ученицима да сами интерпретирају добијене резултате и формирају критички став према добијеним резултатима. Омогућити ученицима да самосталним радом, или радом у групама  развијају своје организационе, комуникационе, презентационе и креативне вјештине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b/>
                <w:lang w:val="sr-BA"/>
              </w:rPr>
              <w:t>Тригонометрија правоуглог троуг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/>
              <w:t>дефинише, наброји,  означи  и именује основне тригонометријске функције</w:t>
            </w:r>
            <w:r>
              <w:rPr>
                <w:lang w:val="sr-RS"/>
              </w:rPr>
              <w:t>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/>
              <w:t>наведе основне тригонометријске идентитете (везане за правоугли троугао)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/>
              <w:t>описује, приказује и разликује тригонометријске функције комплементних углова правоуглог троугл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/>
              <w:t xml:space="preserve">анализира, расчлањује и упоређује </w:t>
            </w:r>
            <w:r>
              <w:rPr>
                <w:lang w:val="sr-BA"/>
              </w:rPr>
              <w:t xml:space="preserve">тригонометријске </w:t>
            </w:r>
            <w:r>
              <w:rPr/>
              <w:t>идентитете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/>
              <w:t>повезује, развија и осмишљава примјену тригонометријских идентитета на проблеме из праксе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/>
              <w:t>процјењује, аргументује и вреднује примјену тригонометријских функција на примјерима из праксе.</w:t>
            </w:r>
          </w:p>
          <w:p>
            <w:pPr>
              <w:pStyle w:val="NoSpacing"/>
              <w:ind w:left="129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lang w:val="sr-BA"/>
              </w:rPr>
              <w:t>израчунава вриједности тригонометријских фукција за вриједности углова 0°,  30°, 45° и 60°, 90°</w:t>
            </w:r>
            <w:r>
              <w:rPr/>
              <w:t>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/>
              <w:t>римењује тригонометрију правоуглог троугла у реалним ситуацијама</w:t>
            </w:r>
            <w:r>
              <w:rPr>
                <w:lang w:val="sr-BA"/>
              </w:rPr>
              <w:t>, са и без употребе калкулатора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lang w:val="sr-RS"/>
              </w:rPr>
              <w:t xml:space="preserve"> </w:t>
            </w:r>
            <w:r>
              <w:rPr/>
              <w:t>израчунава, показује и употребљава вриједности тригонометријских функција</w:t>
            </w:r>
            <w:r>
              <w:rPr>
                <w:lang w:val="sr-BA"/>
              </w:rPr>
              <w:t xml:space="preserve"> уз употребу калкулатора или рачунарских програма</w:t>
            </w:r>
            <w:r>
              <w:rPr/>
              <w:t>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lang w:val="sr-RS"/>
              </w:rPr>
              <w:t xml:space="preserve"> </w:t>
            </w:r>
            <w:r>
              <w:rPr/>
              <w:t xml:space="preserve">доказује </w:t>
            </w:r>
            <w:r>
              <w:rPr>
                <w:lang w:val="sr-BA"/>
              </w:rPr>
              <w:t>елементарне</w:t>
            </w:r>
            <w:r>
              <w:rPr/>
              <w:t xml:space="preserve"> тригонометријске идентитете</w:t>
            </w:r>
            <w:r>
              <w:rPr>
                <w:lang w:val="sr-RS"/>
              </w:rPr>
              <w:t>.</w:t>
            </w:r>
          </w:p>
          <w:p>
            <w:pPr>
              <w:pStyle w:val="NoSpacing"/>
              <w:ind w:left="188" w:hanging="146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у тему реализовати са посебним захтјевом потпуног разумијевања веза између страница и углова правоуглог троугла, њихове посљедице и примјене. При рјешавању правоуглог троугла треба се ограничити на једноставније, али разноврсније задатке. Посебну пажњу посветити примјени тригонометријских функција на рјешавање проблемских  задатака. </w:t>
            </w:r>
            <w:r>
              <w:rPr>
                <w:lang w:val="sr-BA"/>
              </w:rPr>
              <w:t xml:space="preserve">Користити примјере из реалног живота који могу заинтересовати и додатно мотивисати ученике за ову важну математичку област. На примјер: под којим углом је нагет чувени торањ у Пизи, угао под којим падају сунчеви зраци, примјене у геологији, углови египатских пирамида, </w:t>
            </w:r>
            <w:r>
              <w:rPr/>
              <w:t xml:space="preserve"> </w:t>
            </w:r>
            <w:r>
              <w:rPr>
                <w:lang w:val="sr-BA"/>
              </w:rPr>
              <w:t>висине разних објеката и сл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Основи информатике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Физи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Хемиј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Стручни предме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Практична настава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460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val="sr-R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lang w:val="sr-RS"/>
              </w:rPr>
              <w:t>Друга стручна и теоријска литература;</w:t>
            </w:r>
          </w:p>
        </w:tc>
      </w:tr>
      <w:tr>
        <w:trPr>
          <w:trHeight w:val="39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 складу са Законом о средњем образовању и васпитању, Правилником о оцјењивању ученика у настави и полагању испита у средњој школи и савременом методиком наставе математике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4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23:00Z</dcterms:modified>
  <cp:revision>38</cp:revision>
  <dc:subject/>
  <dc:title>СТРУКА (назив):</dc:title>
</cp:coreProperties>
</file>