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880"/>
        <w:gridCol w:w="2700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а (назив):</w:t>
            </w:r>
            <w:r>
              <w:rPr>
                <w:lang w:val="en-US"/>
              </w:rPr>
              <w:t xml:space="preserve">              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 МЕДИЦИНА - 4 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НО ПРАКТИЧНИ ПРЕДМЕТ РАЗРАЂЕН У ДВА МОДУЛА - ВЈЕЖБЕ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ЈАГНОСТИКА И ЊЕГА БОЛЕСНИКА СА ОБОЉЕЊИМА БУБРЕГА И ОБОЉЕЊИМА ЕНДОКРИНИХ ЖЉЕЗД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: МАРТ, 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а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ни број: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 модула (број часова):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ЦАЊЕ ЗНАЊА О ДИЈАГНОСТИЦИ И ЊЕЗИ БОЛЕСНИКА СА ОБОЉЕЊИМА БУБРЕГА  И ОБОЉЕЊИМА ЕНДОКРИНИХ ЖЉЕЗДА</w:t>
            </w:r>
          </w:p>
        </w:tc>
      </w:tr>
      <w:tr>
        <w:trPr>
          <w:trHeight w:val="32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ЈЕНО ЗНАЊЕ ИЗ ЗДРАВСТВЕНЕ ЊЕГЕ 1 И 2, ИНТЕРНЕ МЕДИЦИНЕ 1 И 2, И ФАРМАКОЛОГИЈЕ</w:t>
            </w:r>
          </w:p>
        </w:tc>
      </w:tr>
      <w:tr>
        <w:trPr>
          <w:trHeight w:val="32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ПОСОБИТИ УЧЕНИКА ЗА ПРАВИЛНО УЗИМАЊЕ УРИНА ЗА ХЕМИЈСКИ, МИКРОСКОПСКИ И БАКТЕРИОЛОШКИ ПРЕГЛЕД</w:t>
            </w:r>
          </w:p>
          <w:p>
            <w:pPr>
              <w:pStyle w:val="Normal"/>
              <w:rPr/>
            </w:pPr>
            <w:r>
              <w:rPr/>
              <w:t>2. ОСПОСОБИТИ УЧЕНИКА ЗА ФУНКЦИОНАЛНО ИСПИТИВАЊЕ БУБРЕГА</w:t>
            </w:r>
          </w:p>
          <w:p>
            <w:pPr>
              <w:pStyle w:val="Normal"/>
              <w:rPr/>
            </w:pPr>
            <w:r>
              <w:rPr/>
              <w:t>3. СТИЦАЊЕ ЗНАЊА О ПРИПРЕМИ БОЛЕСНИКА ЗА РАДИОЛОШКА, РАДИОИЗИТОПСКА, И УЛТРАЗВУЧНА ИСПИТИВАЊА БУБРЕГА</w:t>
            </w:r>
          </w:p>
          <w:p>
            <w:pPr>
              <w:pStyle w:val="Normal"/>
              <w:rPr/>
            </w:pPr>
            <w:r>
              <w:rPr/>
              <w:t>4. ОСПОСОБИТИ УЧЕНИКА ЗА СПРОВОЂЕЊЕ ЊЕГЕ КОД АКУТНИХ И ХРОНИЧНИХ БУБРЕЖНИХ БОЛЕСНИКА</w:t>
            </w:r>
          </w:p>
          <w:p>
            <w:pPr>
              <w:pStyle w:val="Normal"/>
              <w:rPr/>
            </w:pPr>
            <w:r>
              <w:rPr/>
              <w:t>5. СТИЦАЊЕ ЗНАЊА О ПРИПРЕМИ БОЛЕСНИКА И ИНДИКАЦИЈАМА ЗА ХЕМОДИЈАЛИЗУ</w:t>
            </w:r>
          </w:p>
          <w:p>
            <w:pPr>
              <w:pStyle w:val="Normal"/>
              <w:rPr/>
            </w:pPr>
            <w:r>
              <w:rPr/>
              <w:t>6. ОСПОСОБИТИ УЧЕНИКА ЗА ЛАБОРАТОРИЈСКА ИСПИТИВАЊА, ТЕРАПИЈУ И ИСХРАНУ ОБОЉЕЛИХ ОД ДИЈАБЕТЕС МЕЛИТУСА.</w:t>
            </w:r>
          </w:p>
        </w:tc>
      </w:tr>
      <w:tr>
        <w:trPr>
          <w:trHeight w:val="332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ИТИВАЊЕ УРИНА</w:t>
            </w:r>
          </w:p>
          <w:p>
            <w:pPr>
              <w:pStyle w:val="Normal"/>
              <w:rPr/>
            </w:pPr>
            <w:r>
              <w:rPr/>
              <w:t>2. ФУНКЦИОНАЛНО ИСПИТИВАЊЕ БУБРЕГА</w:t>
            </w:r>
          </w:p>
          <w:p>
            <w:pPr>
              <w:pStyle w:val="Normal"/>
              <w:rPr/>
            </w:pPr>
            <w:r>
              <w:rPr/>
              <w:t>3. РАДИОЛОШКА, РАДИОИЗОТОПСКА И УЛТРАЗВУЧНА ИСПИТИВАЊА БУБРЕГА</w:t>
            </w:r>
          </w:p>
          <w:p>
            <w:pPr>
              <w:pStyle w:val="Normal"/>
              <w:rPr/>
            </w:pPr>
            <w:r>
              <w:rPr/>
              <w:t>4. ЊЕГА БУБРЕЖНИХ БОЛЕСНИКА</w:t>
            </w:r>
          </w:p>
          <w:p>
            <w:pPr>
              <w:pStyle w:val="Normal"/>
              <w:rPr/>
            </w:pPr>
            <w:r>
              <w:rPr/>
              <w:t>5. ПРИПРЕМА БОЛЕСНИКА ЗА ХЕМОДИЈАЛИЗУ</w:t>
            </w:r>
          </w:p>
          <w:p>
            <w:pPr>
              <w:pStyle w:val="Normal"/>
              <w:rPr/>
            </w:pPr>
            <w:r>
              <w:rPr/>
              <w:t>6. ДИЈАГНОСТИКА, ТЕРАПИЈА, ЊЕГА И ИСХРАНА ОБОЉЕЛИХ ОД ДИЈАБЕТЕС МЕЛИТУСА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ИТИВАЊЕ У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СИХИЧКИ И ФИЗИЧКИ ПРИПРЕМИ БОЛЕСНИ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ЗМЕ УРИН ЗА ХЕМИЈСКИ, МИКРОСКОПСКИ И БАКТЕРИОЛОШКИ ПРЕГЛЕ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ФУНКЦИОНАЛНО ИСПИТИВАЊЕ БУБР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СИХИЧКИ И ФИЗИЧКИ ПРИПРЕМИ БОЛЕСНИК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ИПРЕМИ МАТЕРИЈА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ЗМЕ УРИН И КРВ ЗА ФУНКЦИОНАЛНО ИСПИТИВАЊЕ БУБРЕГ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ДИОЛОШКА, РАДИОИЗОТОПСКА И УЛТРАЗВУЧНА ИСПИТИВАЊА БУБР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ПРЕМИ БОЛЕСНИКА ЗА РАДИОЛОШКА ИСПИТИВАЊА (НАТИВНИ СНИМАК, ИВП 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ПРЕМИ БОЛЕСНИКА ЗА РАДИОИЗОТОПСКА ИСПИТИВАЊА (РАДИОРЕНОГРАФИЈА И СЦИНТИГРАФИЈА БУБРЕГА)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ПРЕМИ БОЛЕСНИКА ЗА УЛТРАЗВУЧНИ ПРЕГЛЕД БУБРЕГ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ЊЕГА БУБРЕЖНИХ БОЛЕСН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УЧЕНИК ЋЕ БИТИ СПОСОБАН ЗА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/>
              <w:t>ЊЕГУ ОБОЉЕЛИХ СА АКУТНИМ НЕФРИТИСОМ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А ЊЕГУ ОБОЉЕЛИХ СА ХРОНИЧНИМ НЕФРИТИСОМ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А ЊЕГУ БОЛЕСНИКА СА УРЕМИЈОМ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 xml:space="preserve"> ПРИПРЕМА БОЛЕСНИКА ЗА ХЕМОДИЈАЛИЗ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УПОЗНАТ СА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ХИРУРШКОМ ОБРАДОМ БОЛЕСНИКА ЗА ХЕМОДИЈАЛИЗУ И ИНДИКАЦИЈАМА ЗА ХЕМОДИЈАЛИЗ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ЧИНОМ ПРИМЈЕНЕ ХЕМОДИЈАЛИЗ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ДИЈАГНОСТИКА, ТЕРАПИЈА, НЕГА И ИСХРАНА ОБОЉЕЛИХ ОД ДИЈАБЕТЕС МЕЛИТУ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ОСПОСОБЉЕН Д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РАДИ ТЕСТОВЕ ОПТЕРЕЋЕЊА ГЛУКОЗО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ЗМЕ КРВ ЗА ОДРЕЂИВАЊЕ ГЛИКЕМИЈ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МИЈЕНИ ИНСУЛИНСКУ ТЕРАПИЈУ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ЕДУКУЈЕ БОЛЕСНИКА О ЊЕЗИ И ИСХРА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А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РИСТИТИ МАТЕРИЈАЛ ЗА УЗИМАЊЕ У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РИСТИТИ МАТЕРИЈАЛ ЗА УЗИМАЊЕ КРВИ И У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РИСТИТИ МЕДИЦИНСК  ДОКУМЕНТАЦИЈ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РИСТИТИ СТРУЧНУ ЛИТЕРАТУРУ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ЈЕДИНИЦА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РИСТИТИ СТРУЧНУ  ЛИТЕРАТУР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РИСТИТИ МЕДИЦИНСКУ ДОКУМЕНТАЦИЈ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РИСТИТИ МАТЕРИЈАЛ ЗА УЗИМАЊЕ КРВИ И УРИН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РИСТИТИ ПЕН БРИЗГАЛИЦЕ ЗА ИНСУЛИН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ЕНА ЊЕГА 1 И 2, ИНТЕРНА МЕДИЦИНА 1 И 2, ФАРМАКОЛОГИЈА И АНАТОМИЈ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>
          <w:trHeight w:val="208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ШКОЛСКИ УЏБЕНИК: ЈОВАН ТЕОДОРОВИЋ И САРАДНИЦИ, ИНТЕРНЕ БОЛЕСТИ СА НЕГОМ 2, ЗАВОД ЗА УЏБЕНИКЕ И НАСТАВНА СРЕДСТВА, БЕОГРАД, 2004.</w:t>
            </w:r>
          </w:p>
          <w:p>
            <w:pPr>
              <w:pStyle w:val="Normal"/>
              <w:rPr/>
            </w:pPr>
            <w:r>
              <w:rPr/>
              <w:t>2. МИЛОСАВ С. РИСТИЋ, СТЕФАНОВИЋЕВ УЏБЕНИК, ИНТЕРНА МЕДИЦИНА 1 И 2, ЗАВОД ЗА УЏБЕНИКЕ И НАСТАВНА СРЕДСТВА, БЕОГРАД, 1996.</w:t>
            </w:r>
          </w:p>
          <w:p>
            <w:pPr>
              <w:pStyle w:val="Normal"/>
              <w:rPr/>
            </w:pPr>
            <w:r>
              <w:rPr/>
              <w:t>3. АНАТОМИЈА ЧОВЈЕКА (ПО ИЗБОРУ)</w:t>
            </w:r>
          </w:p>
          <w:p>
            <w:pPr>
              <w:pStyle w:val="Normal"/>
              <w:rPr/>
            </w:pPr>
            <w:r>
              <w:rPr/>
              <w:t>4. ФАРМАКОЛОГИЈА (ПО ИЗБОРУ)</w:t>
            </w:r>
          </w:p>
          <w:p>
            <w:pPr>
              <w:pStyle w:val="Normal"/>
              <w:rPr/>
            </w:pPr>
            <w:r>
              <w:rPr/>
              <w:t>5. ОЧИГЛЕДНА НАСТАВНА СРЕДСТВА</w:t>
            </w:r>
          </w:p>
        </w:tc>
      </w:tr>
      <w:tr>
        <w:trPr>
          <w:trHeight w:val="35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</w:p>
        </w:tc>
      </w:tr>
      <w:tr>
        <w:trPr>
          <w:trHeight w:val="110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АКТИЧНИ ИСПИТ 4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СТ ПРАКТИЧНИХ ВЈЕШТИНА 2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МЕНИ ИСПИТ 3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НЕВНИК 10%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ЛАЗНОСТ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ВОЉАН (2)  50% - 60%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БАР (3) 60% - 80%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РЛО ДОБАР (3) 80% - 90%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ДЛИЧАН (5) 90% 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10228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738"/>
        <w:gridCol w:w="1679"/>
        <w:gridCol w:w="1853"/>
        <w:gridCol w:w="1332"/>
        <w:gridCol w:w="1517"/>
      </w:tblGrid>
      <w:tr>
        <w:trPr>
          <w:trHeight w:val="49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жност у 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НИ ИСПИ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РАКТИЧНИХ ВЈЕШТИ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ЕНИ ИСПИ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</w:t>
            </w:r>
          </w:p>
        </w:tc>
      </w:tr>
      <w:tr>
        <w:trPr>
          <w:trHeight w:val="96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ИТИВАЊЕ УР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96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НО ИСПИТИВАЊЕ БУБРЕ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97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ЛОШКА, РАДИОИЗИТОПСКА И УЛТРАЗВУЧНА ИСПИТИВАЊА БУБРЕ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96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ЊЕГА БУБРЕЖНИХ БОЛЕСНИ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96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ПРЕМА БОЛЕСНИКА ЗА ХЕМОДИЈАЛИЗУ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  <w:tr>
        <w:trPr>
          <w:trHeight w:val="96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ЈАГНОСТИКА, ТЕРАПИЈА, ЊЕГА И ИСХРАНА ОБОЉЕЛИХ ОД ДИЈАБЕТЕС МЕЛИТУ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28:00Z</dcterms:created>
  <dc:creator>xx</dc:creator>
  <dc:description/>
  <dc:language>en-US</dc:language>
  <cp:lastModifiedBy>node-01-007</cp:lastModifiedBy>
  <cp:lastPrinted>2007-03-19T15:54:00Z</cp:lastPrinted>
  <dcterms:modified xsi:type="dcterms:W3CDTF">2007-04-20T10:09:00Z</dcterms:modified>
  <cp:revision>19</cp:revision>
  <dc:subject/>
  <dc:title>Струка (назив):</dc:title>
</cp:coreProperties>
</file>