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а (назив):</w:t>
            </w:r>
            <w:r>
              <w:rPr>
                <w:lang w:val="sr-BA"/>
              </w:rPr>
              <w:t xml:space="preserve"> </w:t>
            </w:r>
            <w:r>
              <w:rPr>
                <w:lang w:val="en-US"/>
              </w:rPr>
              <w:t xml:space="preserve">          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а сестра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едијтрија - вјежбе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о практични предмет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Њега болесног дјетет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Датум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2.03.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/>
              <w:t>Шифра: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Трајање модула 34 ча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ни број: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јање модула (број часова):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Оспособити ученика да достигне ниво примјене знања и вјештина у посматрању, њези, дијагностици и лијечењу болесне дјеце.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својено знање из здравствене његе и педијатријe – теориј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 xml:space="preserve"> Стицања знања и вјештина при пријему болсеног дјетет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 xml:space="preserve"> Оспособити ученика да прати и његује дјете са проливом и повраћањем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 xml:space="preserve"> Стицање знања и вјештина у спровођењу планских интервенција дјеце са     респираторним обољењи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 Усвајање знања у дијагностици и њези дјеце са уринарним инфекција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 Оспособити ученика да самостално припрема и даје прописане дозе лије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 xml:space="preserve"> Дужности медицинске сестре код пријема болесног дјетет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 xml:space="preserve"> Посматрање и њега дјеце са дигестивним обољењима (пролив и повраћање)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 xml:space="preserve"> Њега дјеце са респираторним инфекција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 Њега и дијагностика дјеце са уринарним инфекција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 Давање оралне и парентералне терапије код дјеце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 Дужности медицинске сестре код пријема болесног дјетет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ченик ће бити способан д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а својим знањем и стрпљењем разговара са дјететом и родитељима о његовом стању, навикама, исхрани,...ит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а психички припреми дјете и родитеље за хоспитализ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ради све административне посло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изврши санитарну обраду дјет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проведе дјете на упућено одјељењ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 Посматрање и њега дјеце са дигестивним обољењима (пролив и повраћање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ченик ће бити способан д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осматра и процјни стање дехидра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осматра, процјени и убиљежи столицу и повраћање код дје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војим знањем и вјештинама одржава хигијену тијела дјет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триктно спроводи дехидр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пријечи аспирацију повраћеног садржаја (бочни положај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оводи мјере асепсе и антисепсе ради спрјечавања интрахоспиталних инфекц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 Њега дјеце са респираторним инфекција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своји знања о заједничким симптомима респираторних обољ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своји знања о општим и специјалним мјерама ње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ипреми дјете и одговарајући матријал за дијагностичке процеду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епозна хипоксију и примјени додатни кисеон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имјени инхалаторни пут уношења лије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 Њега и дијагностика дјеце са уринарним инфекција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осматра и прати дјецу са уринарним инфекција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зима и шаље урин на лабараторијски и бактериолошки прегле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ипреми дјете и материјал за рентгенске претра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течена знања о правилној хигијени послије уринирања и дефекације примјени и научи и мајку и дјет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своји знања о исхрани дјеце са бубрежним обољењим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 Давање оралне и парентералне терапије код дјец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сихички и физички припреми дјете за тера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ипреми и да оралну терап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навуче праву дозу лијека у бризгалицу и да је: интравенозно, интрамускуларно, субкутан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зна приремити и дати инфузиј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потријебити антишок терапију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Јединица 1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очигледна средства у пријемној амбулант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единица 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очигледна средства на одјељ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брошуре на одјељењ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Јединица 3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очигледна средства на пулмолошком, одјељ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ристити брошур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инхалатор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Јединица 4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очигледна средства на нефролошком, одјељ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брошуре и видео записе</w:t>
            </w:r>
          </w:p>
          <w:p>
            <w:pPr>
              <w:pStyle w:val="Normal"/>
              <w:ind w:left="6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Јединица 5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слајдове и видео запи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упутства и брошу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ти очигледна средства на одјељењ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Здравствена њега, педијатр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ци прописани од стране министраства просвјете и културе Републике Српске: Педијатрија с његом (аутор: Светислав Костић), Здравствена њега 2 (аутор: др Александар Баљузевић, Ковина Јојкић, Ружица Хити, др Никола Баљозовић).</w:t>
            </w:r>
          </w:p>
          <w:p>
            <w:pPr>
              <w:pStyle w:val="Normal"/>
              <w:rPr/>
            </w:pPr>
            <w:r>
              <w:rPr/>
              <w:t>Педијатријска клиника Бања Лука (одјељење за новорођенчад и одјељење за недоношчад)</w:t>
            </w:r>
          </w:p>
          <w:p>
            <w:pPr>
              <w:pStyle w:val="Normal"/>
              <w:rPr/>
            </w:pPr>
            <w:r>
              <w:rPr/>
              <w:t>Апарати, инструменти и документација на одјељењу</w:t>
            </w:r>
          </w:p>
          <w:p>
            <w:pPr>
              <w:pStyle w:val="Normal"/>
              <w:rPr/>
            </w:pPr>
            <w:r>
              <w:rPr/>
              <w:t>Аудио и видео касете, брошуре, интерне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интервју – оцјена учења путем вербалног оцјењивања, обично на бази 1 на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тест практичних вјештина – оцјењивање специфичних вјештина рада у току обуке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сервација практичног рада (практични испит) – оцјењивање одрђених вјештина које су показане у одређеном периоду и под одређеним условим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невник рада – индивидуалне забиљешке ученика, искуства учења по модули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260"/>
        <w:gridCol w:w="1260"/>
        <w:gridCol w:w="1260"/>
        <w:gridCol w:w="1188"/>
      </w:tblGrid>
      <w:tr>
        <w:trPr>
          <w:trHeight w:val="8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ест практ. вјеш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актични испи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невник рад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5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ужности медицинске сестре код пријема болесног дје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сматрање и њега дјеце са дигестивним обољењима (пролив и повраћањ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Њега дјеце са респираторним инфекциј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0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Њега и дијагностика дјеце са уринарним инфекциј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5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авање оралне и парентералне терапије код дје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*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28:00Z</dcterms:created>
  <dc:creator>xx</dc:creator>
  <dc:description/>
  <dc:language>en-US</dc:language>
  <cp:lastModifiedBy>node-01-007</cp:lastModifiedBy>
  <cp:lastPrinted>2007-02-26T11:06:00Z</cp:lastPrinted>
  <dcterms:modified xsi:type="dcterms:W3CDTF">2007-04-20T11:56:00Z</dcterms:modified>
  <cp:revision>5</cp:revision>
  <dc:subject/>
  <dc:title>Струка (назив):</dc:title>
</cp:coreProperties>
</file>