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75"/>
        <w:gridCol w:w="1399"/>
        <w:gridCol w:w="588"/>
        <w:gridCol w:w="326"/>
        <w:gridCol w:w="1455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  <w:lang w:val="sr-RS"/>
              </w:rPr>
              <w:t xml:space="preserve">Све струке осим: </w:t>
            </w:r>
            <w:r>
              <w:rPr>
                <w:b/>
                <w:sz w:val="22"/>
                <w:szCs w:val="22"/>
              </w:rPr>
              <w:t xml:space="preserve">Економија, право и трговина; Туризам и угоститељство 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Сва занимања осим: Пословно-правни техничар, угоститељски техничар, туристички техничар, кулинарски техничар;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ИСТОРИЈА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Општеобразовн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Историја </w:t>
            </w:r>
            <w:r>
              <w:rPr>
                <w:b/>
                <w:sz w:val="22"/>
                <w:szCs w:val="22"/>
                <w:lang w:val="sr-RS"/>
              </w:rPr>
              <w:t>Срба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2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- да се ученици упознају са основним токовима историје српског народа, значајним идејама, </w:t>
            </w:r>
            <w:r>
              <w:rPr>
                <w:sz w:val="22"/>
                <w:szCs w:val="22"/>
                <w:lang w:val="sr-RS"/>
              </w:rPr>
              <w:t xml:space="preserve">процесима, појавама, </w:t>
            </w:r>
            <w:r>
              <w:rPr>
                <w:sz w:val="22"/>
                <w:szCs w:val="22"/>
                <w:lang w:val="ru-RU"/>
              </w:rPr>
              <w:t>догађајима и личностима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да се код ученика развија осјећај родољубља, посебно осјећај љубави према слободарским традицијама српског народа и вриједностима српског културног насљеђа.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 знање</w:t>
            </w:r>
            <w:r>
              <w:rPr>
                <w:sz w:val="22"/>
                <w:szCs w:val="22"/>
                <w:lang w:val="sr-RS"/>
              </w:rPr>
              <w:t>, вјештине и ставови</w:t>
            </w:r>
            <w:r>
              <w:rPr>
                <w:sz w:val="22"/>
                <w:szCs w:val="22"/>
                <w:lang w:val="ru-RU"/>
              </w:rPr>
              <w:t xml:space="preserve"> стечени у претходном образовању.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тицање хуманистичког образовања и развијање историјске свијести;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ијевање историјског простора и времена, историјских догађаја, појава и процеса и улоге истакнутих личности;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ње индивидуалног и националног идентитета;</w:t>
            </w:r>
          </w:p>
          <w:p>
            <w:pPr>
              <w:pStyle w:val="Normal"/>
              <w:ind w:left="786" w:hanging="0"/>
              <w:rPr/>
            </w:pPr>
            <w:r>
              <w:rPr>
                <w:sz w:val="22"/>
                <w:szCs w:val="22"/>
                <w:lang w:val="sr-CS"/>
              </w:rPr>
              <w:t>- стицање и проширивање знања, развијање вјештина и формирање ставова неопходних за разумијевање савременог свијета;</w:t>
            </w:r>
          </w:p>
          <w:p>
            <w:pPr>
              <w:pStyle w:val="Normal"/>
              <w:ind w:left="786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- унапријеђивање функционалних вјештина и компетенција неопходних за живот у савременом друштву (истраживачких вјештина, критичког и креативног мишљења, способности изражавања и образлагања сопствених ставова, разумијевања мултикултуралности, развијање толеранције и културе аргументованог дијалога);</w:t>
            </w:r>
          </w:p>
          <w:p>
            <w:pPr>
              <w:pStyle w:val="Normal"/>
              <w:ind w:left="78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способљавање за дјелотворно коришћење информационо-комуникационих технологија;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ње свијести о потреби сталног усавршавања и свијести о важности његовања културно-историјске баштине.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4. Српски народ у борби за ослобођење и уједињење (18</w:t>
            </w:r>
            <w:r>
              <w:rPr>
                <w:sz w:val="22"/>
                <w:szCs w:val="22"/>
              </w:rPr>
              <w:t>78</w:t>
            </w:r>
            <w:r>
              <w:rPr>
                <w:sz w:val="22"/>
                <w:szCs w:val="22"/>
                <w:lang w:val="sr-RS"/>
              </w:rPr>
              <w:t xml:space="preserve">‒1918)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5. Српски народ у југословенској држави (1918‒1991)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6. Република Српска, Босна и Херцеговина и простор бивше Југославије на крају XX и почетку XXI вије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sr-RS"/>
              </w:rPr>
              <w:t>СРПСКИ НАРОД У БОРБИ ЗА ОСЛОБОЂЕЊЕ И УЈЕДИЊЕЊЕ (1878‒1918)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Србија од 1878. до 1912. годин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Црна Гора од 1878. до 1912. годин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би у Аустроугарској монархиј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осна и Херцеговина под аустроугарском управом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би у Турском царству. Балкански ратов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би у Првом свјетском рату (1914‒1918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 xml:space="preserve">- упореди различите аспекте политичких и друштвених прилика у Србији и Црној Гори 1878‒1912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броји најзначајније владаре српских нововјековних династиј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положај Срба у Хрватској, Славонији и Далмациј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објасни хрватску политику и идеологију према Србима и шта је сачувано од те идеологије данас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циљеве аустроугарске политике у Босни и Херцеговин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узроке отпора Срба аустроугарској политици у Босни и Херцеговин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узроке, главне токове и посљедице Балканских ратова 1912‒1913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издвоји  главна збивања (</w:t>
            </w:r>
            <w:r>
              <w:rPr>
                <w:sz w:val="22"/>
                <w:szCs w:val="22"/>
                <w:lang w:val="sr-RS"/>
              </w:rPr>
              <w:t>битке</w:t>
            </w:r>
            <w:r>
              <w:rPr>
                <w:sz w:val="22"/>
                <w:szCs w:val="22"/>
              </w:rPr>
              <w:t>, дешавања у позадини, односи са савезницима) у рату Србије и Црне Горе против Централних сила</w:t>
            </w:r>
            <w:r>
              <w:rPr>
                <w:sz w:val="22"/>
                <w:szCs w:val="22"/>
                <w:lang w:val="sr-RS"/>
              </w:rPr>
              <w:t xml:space="preserve"> 1914‒1918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именује најзначајније српске војсковође</w:t>
            </w:r>
            <w:r>
              <w:rPr>
                <w:sz w:val="22"/>
                <w:szCs w:val="22"/>
                <w:lang w:val="sr-RS"/>
              </w:rPr>
              <w:t xml:space="preserve"> и најистакнутије же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д 1912. до 1918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наброји облике терора аустроугарских власти против својих поданика Срба</w:t>
            </w:r>
            <w:r>
              <w:rPr>
                <w:sz w:val="22"/>
                <w:szCs w:val="22"/>
                <w:lang w:val="sr-RS"/>
              </w:rPr>
              <w:t>, нарочито у Босни и Херцеговин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истражи и представи</w:t>
            </w:r>
            <w:r>
              <w:rPr>
                <w:sz w:val="22"/>
                <w:szCs w:val="22"/>
              </w:rPr>
              <w:t xml:space="preserve"> податке о најважнијим догађајима, појавама и личностима завичајне историје Првог свјетског рата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историјске коријене правашке идеологије према српском народ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даје критички осврт на покушај стварања „босанске нације” и разлоге њеног неуспјех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узроке појаве Младе Босн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нализира ставове представника Младе Босн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опише међународни контекст Балканских ратова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и критички анализира Сарајевски атентат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тумачи</w:t>
            </w:r>
            <w:r>
              <w:rPr>
                <w:sz w:val="22"/>
                <w:szCs w:val="22"/>
              </w:rPr>
              <w:t xml:space="preserve"> мотиве аустроугарске ратне политике према Србији и српском националном покрет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пореди</w:t>
            </w:r>
            <w:r>
              <w:rPr>
                <w:sz w:val="22"/>
                <w:szCs w:val="22"/>
              </w:rPr>
              <w:t xml:space="preserve">  карактеристичне примјере који осликавају положај становништва у окупираној Србији и Црној Гор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објасни циљеве политике терора Аустроугарске према својим поданицима Србима</w:t>
            </w:r>
            <w:r>
              <w:rPr>
                <w:sz w:val="22"/>
                <w:szCs w:val="22"/>
                <w:lang w:val="sr-RS"/>
              </w:rPr>
              <w:t>, нарочито у Босни и Херцеговин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дефинише </w:t>
            </w:r>
            <w:r>
              <w:rPr>
                <w:sz w:val="22"/>
                <w:szCs w:val="22"/>
                <w:lang w:val="sr-RS"/>
              </w:rPr>
              <w:t xml:space="preserve">и појашњава </w:t>
            </w:r>
            <w:r>
              <w:rPr>
                <w:sz w:val="22"/>
                <w:szCs w:val="22"/>
              </w:rPr>
              <w:t>југословенску идеј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јасни процес стварања југословенске државе у рат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критички процијени</w:t>
            </w:r>
            <w:r>
              <w:rPr>
                <w:sz w:val="22"/>
                <w:szCs w:val="22"/>
                <w:lang w:val="sr-RS"/>
              </w:rPr>
              <w:t>, на основу извора,</w:t>
            </w:r>
            <w:r>
              <w:rPr>
                <w:sz w:val="22"/>
                <w:szCs w:val="22"/>
              </w:rPr>
              <w:t xml:space="preserve"> улогу Србије у стварању југословенске држав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каже на карти земље које су ушле у састав југословенске држав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анализира статистичке податке о страдању Србије и Срба у рату у односу на друге државе и народе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наприједи знања о прошлости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вија благонаклон однос према културно-историјском насљеђу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вија способност да на основу различитих историјских извора реконструише и процјењује историјске догађаје по важности и даје свој критички став о тим догађајим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умије историјске коријене савремених политичких и друштвених промјен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вија љубав за национални идентитет повезан са смислом за поштовање различитости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напређује позитиван став према промјенама и иновацијам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зграђује способност реаговања на друштвено неприхватљиво понашањ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његује способност вредновања подвига и личног херојств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афирмише спремност да превазиђе стереотипе и предрасуд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дстиче способност разликовања чињеница од тумачењ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његује способност поштовања људских права и једнакости као основе за солидарност и одговорност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вија критички однос према информацијама које објављују масовни медији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развија одговорност за укључивање у процес доношења одлука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цима се препоручује да што више користе историјске изворе и литературу, као и корисне сајтове на интернету. То се односи на све наставне теме и наставне јединице. Такође, методичко-дидактичке препоруке су да се што мање користи фронтални облик рада, те да се примјењује активно учење, интерактивна настава, рад у групама, као и да се подстиче самосталност рада и креативност ученика.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припремити географску карту Балканског полуострва, као и одговарајуће историјске карте и показати на картама: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мјеста најзначајнијих битака од 1912. до 1918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 правце повлачења српске војске, а затим и ослобођења Србије и јужнословенских области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3. територију Краљевства Срба, Хрвата и Словенаца 1918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и показати слике, односно фотографије: Петра Кочића, краља Александра Обреновића, краља Николе Петровића Његоша, краља Петра I Карађорђевића, Гаврила Принципа, Николе Пашића, војводе Радомира Путника, војводе Степе Степановића, војводе Живојина Мишића, војводе Петра Бојовића, Милунке Савић и мајора Драгутина Гавриловић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, прочитати и анализирати запажања Анте Старчевића о Србим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Првог царског меморандума Срба у Босни и Херцеговини из 1896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објаснити паное са родословима српских нововјековних династија: Карађорђевића, Обреновића и Петровић-Његош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државна знамења (заставе и грбове) Србије и Црне Гор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Аустроугарског ултиматума Србији 23. јула 1914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одговора Србије 25. јула 1914. на ултиматум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прогласа регента Александра 29. јула 1914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прогласа краља Николе 6. августа 1914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Нишке декларације 7. децембра 1914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наређење мајора Гавриловића о одбрани Београда 1915. и прочитати г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Одлуке Велике народне скупштине Војводине 25. новембра 1918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Одлука Велике народне скупштине српског народа у Црној Гори 26. новембра 1918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прогласа Народног вијећа из Бањалуке о уједињењу са Србијом 27. новембра 1918, прочитати га и анализирати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о проглашењу Краљевства Срба, Хрвата и Словенаца 1. децембра 1918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неке од фотографија из ослободилачких ратова од 1912. до 1918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за рјешавање аналитичких и истраживачких задатака, ученицима препоручити употребу корисних сајтова на интернету (ови задаци се могу радити у току наставе или се могу задати за рад код куће). </w:t>
            </w:r>
          </w:p>
        </w:tc>
      </w:tr>
      <w:tr>
        <w:trPr>
          <w:trHeight w:val="126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И НАРОД У ЈУГОСЛОВЕНСКОЈ ДРЖАВИ (1918‒1991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раљевина Срба, Хрвата и Словенаца (1918‒1929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раљевина Југославија (1929‒1941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Друштво, привреда и култура југословенске краљевин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лом Југославије у Априлском рату 1941. и његове посљедиц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</w:rPr>
              <w:t>Независна Држава Хрватска и њена политика геноцида над Србима, Јеврејима и Ромима (1941-1945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Антифашистички покрети отпора и рат у Југославији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(194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</w:rPr>
              <w:t>-19</w:t>
            </w:r>
            <w:r>
              <w:rPr>
                <w:sz w:val="22"/>
                <w:szCs w:val="22"/>
                <w:lang w:val="sr-RS"/>
              </w:rPr>
              <w:t>45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 Карактер и посљедице рата у Југославиј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вршћивање комунистичке власти по совјетском моделу (1945-1948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ијеме преображаја (1948-1974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ијеме кризе (1974-1991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Привредни, друштвени и културни развој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о</w:t>
            </w:r>
            <w:r>
              <w:rPr>
                <w:sz w:val="22"/>
                <w:szCs w:val="22"/>
                <w:lang w:val="sr-RS"/>
              </w:rPr>
              <w:t>бјасни</w:t>
            </w:r>
            <w:r>
              <w:rPr>
                <w:sz w:val="22"/>
                <w:szCs w:val="22"/>
              </w:rPr>
              <w:t xml:space="preserve"> политичке прилике у којима је дон</w:t>
            </w:r>
            <w:r>
              <w:rPr>
                <w:sz w:val="22"/>
                <w:szCs w:val="22"/>
                <w:lang w:val="sr-RS"/>
              </w:rPr>
              <w:t>есен</w:t>
            </w:r>
            <w:r>
              <w:rPr>
                <w:sz w:val="22"/>
                <w:szCs w:val="22"/>
              </w:rPr>
              <w:t xml:space="preserve"> Видовдански устав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опише </w:t>
            </w:r>
            <w:r>
              <w:rPr>
                <w:sz w:val="22"/>
                <w:szCs w:val="22"/>
              </w:rPr>
              <w:t>одлике централистичке и федералистичке концепције уређења држав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наведе узроке и посљедиц</w:t>
            </w:r>
            <w:r>
              <w:rPr>
                <w:sz w:val="22"/>
                <w:szCs w:val="22"/>
                <w:lang w:val="sr-RS"/>
              </w:rPr>
              <w:t>е личног режима краља Александра I Карађорђевића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броји унутрашње непријатеље </w:t>
            </w:r>
            <w:r>
              <w:rPr>
                <w:sz w:val="22"/>
                <w:szCs w:val="22"/>
                <w:lang w:val="sr-RS"/>
              </w:rPr>
              <w:t xml:space="preserve">Краљевине </w:t>
            </w:r>
            <w:r>
              <w:rPr>
                <w:sz w:val="22"/>
                <w:szCs w:val="22"/>
              </w:rPr>
              <w:t>Југославије који су радили на њеном рушењ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бјасни међународни положај југословенске </w:t>
            </w:r>
            <w:r>
              <w:rPr>
                <w:sz w:val="22"/>
                <w:szCs w:val="22"/>
                <w:lang w:val="sr-RS"/>
              </w:rPr>
              <w:t>држав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именује најважније личности политичког, културног, научног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  <w:r>
              <w:rPr>
                <w:sz w:val="22"/>
                <w:szCs w:val="22"/>
              </w:rPr>
              <w:t xml:space="preserve"> вјерског живот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прикупи</w:t>
            </w:r>
            <w:r>
              <w:rPr>
                <w:sz w:val="22"/>
                <w:szCs w:val="22"/>
                <w:lang w:val="sr-RS"/>
              </w:rPr>
              <w:t xml:space="preserve"> и представи податке</w:t>
            </w:r>
            <w:r>
              <w:rPr>
                <w:sz w:val="22"/>
                <w:szCs w:val="22"/>
              </w:rPr>
              <w:t xml:space="preserve"> о насљеђу </w:t>
            </w:r>
            <w:r>
              <w:rPr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</w:rPr>
              <w:t>угосл</w:t>
            </w:r>
            <w:r>
              <w:rPr>
                <w:sz w:val="22"/>
                <w:szCs w:val="22"/>
                <w:lang w:val="sr-RS"/>
              </w:rPr>
              <w:t>овенске краљевине</w:t>
            </w:r>
            <w:r>
              <w:rPr>
                <w:sz w:val="22"/>
                <w:szCs w:val="22"/>
              </w:rPr>
              <w:t xml:space="preserve"> у </w:t>
            </w:r>
            <w:r>
              <w:rPr>
                <w:sz w:val="22"/>
                <w:szCs w:val="22"/>
                <w:lang w:val="sr-RS"/>
              </w:rPr>
              <w:t xml:space="preserve">свом </w:t>
            </w:r>
            <w:r>
              <w:rPr>
                <w:sz w:val="22"/>
                <w:szCs w:val="22"/>
              </w:rPr>
              <w:t>завичају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објасни узроке и посљедице слома Југославије у Априлском рату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анализира и утврђује</w:t>
            </w:r>
            <w:r>
              <w:rPr>
                <w:sz w:val="22"/>
                <w:szCs w:val="22"/>
              </w:rPr>
              <w:t xml:space="preserve"> узроке формирања НД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објасни </w:t>
            </w:r>
            <w:r>
              <w:rPr>
                <w:sz w:val="22"/>
                <w:szCs w:val="22"/>
                <w:lang w:val="sr-RS"/>
              </w:rPr>
              <w:t xml:space="preserve">и поткрепљује аргументима </w:t>
            </w:r>
            <w:r>
              <w:rPr>
                <w:sz w:val="22"/>
                <w:szCs w:val="22"/>
              </w:rPr>
              <w:t>узроке и посљедиц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ноцида над Србима у НДХ (1941-1945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опише холокауст</w:t>
            </w:r>
            <w:r>
              <w:rPr>
                <w:sz w:val="22"/>
                <w:szCs w:val="22"/>
                <w:lang w:val="sr-RS"/>
              </w:rPr>
              <w:t xml:space="preserve"> (геноцид над Јеврејима)</w:t>
            </w:r>
            <w:r>
              <w:rPr>
                <w:sz w:val="22"/>
                <w:szCs w:val="22"/>
              </w:rPr>
              <w:t xml:space="preserve"> и геноцид над Ромима у НД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наброји најзначајније логоре и стратишта у НДХ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ореди по сличностима и разликама циљеве и стратегије борбе партизанског и четничког покрет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еде најзначајније ратне операције на југословенском ратишт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каже на карти мјеста и просторе најважнијих ратних збивањ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нује најистакнутије личности</w:t>
            </w:r>
            <w:r>
              <w:rPr>
                <w:sz w:val="22"/>
                <w:szCs w:val="22"/>
                <w:lang w:val="sr-RS"/>
              </w:rPr>
              <w:t>, мушкарце и жене,</w:t>
            </w:r>
            <w:r>
              <w:rPr>
                <w:sz w:val="22"/>
                <w:szCs w:val="22"/>
              </w:rPr>
              <w:t xml:space="preserve"> у рату на простору окупиране Југославије;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наведе</w:t>
            </w:r>
            <w:r>
              <w:rPr>
                <w:sz w:val="22"/>
                <w:szCs w:val="22"/>
              </w:rPr>
              <w:t xml:space="preserve"> најистакнутије ставараоце на пољу умјетност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истражи и представи</w:t>
            </w:r>
            <w:r>
              <w:rPr>
                <w:sz w:val="22"/>
                <w:szCs w:val="22"/>
              </w:rPr>
              <w:t xml:space="preserve"> податке о ратним збивањима и свакодневном животу у </w:t>
            </w:r>
            <w:r>
              <w:rPr>
                <w:sz w:val="22"/>
                <w:szCs w:val="22"/>
                <w:lang w:val="sr-RS"/>
              </w:rPr>
              <w:t xml:space="preserve">свом </w:t>
            </w:r>
            <w:r>
              <w:rPr>
                <w:sz w:val="22"/>
                <w:szCs w:val="22"/>
              </w:rPr>
              <w:t>завичају током рат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наведе главне </w:t>
            </w:r>
            <w:r>
              <w:rPr>
                <w:sz w:val="22"/>
                <w:szCs w:val="22"/>
                <w:lang w:val="sr-RS"/>
              </w:rPr>
              <w:t xml:space="preserve">друштвене, политичке, економске и културне </w:t>
            </w:r>
            <w:r>
              <w:rPr>
                <w:sz w:val="22"/>
                <w:szCs w:val="22"/>
              </w:rPr>
              <w:t>одлике периода 1945-1948. у Југославиј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опише</w:t>
            </w:r>
            <w:r>
              <w:rPr>
                <w:sz w:val="22"/>
                <w:szCs w:val="22"/>
              </w:rPr>
              <w:t xml:space="preserve"> узроке и посљедице сукоба Југославије са СССР-ом 1948. годин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броји правце масовних миграција становништв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положај вјерских заједниц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наведе најважниј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игнућа у областима привреде, школства, здравства, науке, културе и спорт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позна примјер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љеђа социјалистичког периода у</w:t>
            </w:r>
            <w:r>
              <w:rPr>
                <w:sz w:val="22"/>
                <w:szCs w:val="22"/>
                <w:lang w:val="sr-RS"/>
              </w:rPr>
              <w:t xml:space="preserve"> свом</w:t>
            </w:r>
            <w:r>
              <w:rPr>
                <w:sz w:val="22"/>
                <w:szCs w:val="22"/>
              </w:rPr>
              <w:t xml:space="preserve"> завичају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анализира социјалну, вјерску и националну структуру становништва</w:t>
            </w:r>
            <w:r>
              <w:rPr>
                <w:sz w:val="22"/>
                <w:szCs w:val="22"/>
                <w:lang w:val="sr-RS"/>
              </w:rPr>
              <w:t xml:space="preserve"> југословенске државе</w:t>
            </w:r>
            <w:r>
              <w:rPr>
                <w:sz w:val="22"/>
                <w:szCs w:val="22"/>
              </w:rPr>
              <w:t xml:space="preserve"> на основу резултата пописа становништва 1921. и 1931. годин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упореди по сличностима и разликама најважније политичке странке</w:t>
            </w:r>
            <w:r>
              <w:rPr>
                <w:sz w:val="22"/>
                <w:szCs w:val="22"/>
                <w:lang w:val="sr-RS"/>
              </w:rPr>
              <w:t xml:space="preserve"> у Краљевини СХС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итички процијени историјску улогу краља Александра</w:t>
            </w:r>
            <w:r>
              <w:rPr>
                <w:sz w:val="22"/>
                <w:szCs w:val="22"/>
                <w:lang w:val="sr-RS"/>
              </w:rPr>
              <w:t xml:space="preserve"> I </w:t>
            </w:r>
            <w:r>
              <w:rPr>
                <w:sz w:val="22"/>
                <w:szCs w:val="22"/>
              </w:rPr>
              <w:t xml:space="preserve"> Карађорђевић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ир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на основу извора, </w:t>
            </w:r>
            <w:r>
              <w:rPr>
                <w:sz w:val="22"/>
                <w:szCs w:val="22"/>
              </w:rPr>
              <w:t>најважније одредбе Споразума Цветковић–Мачек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упореди по сличностима и разликама  аграрно (традиционално) и индустријско (модерно) друштво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цјењује и поткрепљује</w:t>
            </w:r>
            <w:r>
              <w:rPr>
                <w:sz w:val="22"/>
                <w:szCs w:val="22"/>
              </w:rPr>
              <w:t xml:space="preserve"> аргументима тезе за и против војног пуча од 27. марта 1941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анализира </w:t>
            </w:r>
            <w:r>
              <w:rPr>
                <w:sz w:val="22"/>
                <w:szCs w:val="22"/>
                <w:lang w:val="sr-RS"/>
              </w:rPr>
              <w:t xml:space="preserve">и утврђује </w:t>
            </w:r>
            <w:r>
              <w:rPr>
                <w:sz w:val="22"/>
                <w:szCs w:val="22"/>
              </w:rPr>
              <w:t>допринос</w:t>
            </w:r>
            <w:r>
              <w:rPr>
                <w:sz w:val="22"/>
                <w:szCs w:val="22"/>
                <w:lang w:val="sr-RS"/>
              </w:rPr>
              <w:t xml:space="preserve"> српског народа и </w:t>
            </w:r>
            <w:r>
              <w:rPr>
                <w:sz w:val="22"/>
                <w:szCs w:val="22"/>
              </w:rPr>
              <w:t>Југославије побједи Антифашистичке коалициј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даје критичку процјен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литике </w:t>
            </w:r>
            <w:r>
              <w:rPr>
                <w:sz w:val="22"/>
                <w:szCs w:val="22"/>
              </w:rPr>
              <w:t xml:space="preserve">великих сила </w:t>
            </w:r>
            <w:r>
              <w:rPr>
                <w:sz w:val="22"/>
                <w:szCs w:val="22"/>
                <w:lang w:val="sr-RS"/>
              </w:rPr>
              <w:t>према</w:t>
            </w:r>
            <w:r>
              <w:rPr>
                <w:sz w:val="22"/>
                <w:szCs w:val="22"/>
              </w:rPr>
              <w:t xml:space="preserve"> Југославиј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стражи акцију Диане Будисављевић и њен значај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опише завршне борбе за ослобођење Југославиј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изабере примјере окупаторског и квислиншког </w:t>
            </w:r>
            <w:r>
              <w:rPr>
                <w:sz w:val="22"/>
                <w:szCs w:val="22"/>
              </w:rPr>
              <w:t>терора у Југославиј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ритички анализира фотографије из Другог свјетског ра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казује на</w:t>
            </w:r>
            <w:r>
              <w:rPr>
                <w:sz w:val="22"/>
                <w:szCs w:val="22"/>
              </w:rPr>
              <w:t xml:space="preserve"> политику обрачуна </w:t>
            </w:r>
            <w:r>
              <w:rPr>
                <w:sz w:val="22"/>
                <w:szCs w:val="22"/>
                <w:lang w:val="sr-RS"/>
              </w:rPr>
              <w:t xml:space="preserve">комунистичке </w:t>
            </w:r>
            <w:r>
              <w:rPr>
                <w:sz w:val="22"/>
                <w:szCs w:val="22"/>
              </w:rPr>
              <w:t>власти са идеолошким неистомишљеницим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анализира југословенску политику несврстаности у контексту међународних односа у Европи и свијет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повеже кризе социјалистичке Југославије са процесом њене децентрализације и дезинтеграциј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анализира историјску улогу Јосипа Броза Ти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упореди различите аспекте друштва и </w:t>
            </w:r>
            <w:r>
              <w:rPr>
                <w:sz w:val="22"/>
                <w:szCs w:val="22"/>
              </w:rPr>
              <w:t xml:space="preserve">издвоји примјере који репрезентују друштвену, привредну и политичку кризу у </w:t>
            </w:r>
            <w:r>
              <w:rPr>
                <w:sz w:val="22"/>
                <w:szCs w:val="22"/>
                <w:lang w:val="sr-RS"/>
              </w:rPr>
              <w:t>осамдесетим годинама 20. вијек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објасни посљедице индустријализације Југославиј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промјене у положају жена у друштву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препозна промјене у свакодневном животу становника градова и сел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припремити географску карту Југославије, као и одговарајуће историјске карте и показати на картама: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административно-територијалну подјелу Краљевине Југославије из 1929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 окупаторску подјелу Југославије 1941,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3. мапу геноцида над Србима у НДХ, са најзначајнијим стратиштима и логорима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 мјеста највећих битака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 административно-територијалну подјелу социјалистичке Југославиј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фотографије: краља Александра I Карађорђевића, кнеза Павла Карађорђевића, Милана Стојадиновића, Стјепана Радића, Владка Мачека, Анте Павелића, Драгољуба Михаиловића, Милана Недића, Јосипа Броза Тита и Николаја Велимировић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Устава Краљевине Срба, Хрвата и Словенаца 28. јуна 1921. (Видовдански устав), прочитати и анализирати чланове: 1, 3, 5 и 15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Прокламације краља Александра 6. јануара 1929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Закона о називу и подели Краљевине на управна подручја 3. октобра 1929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Октроисаног устава 3. септембра 1931, прочитати и анализирати чланове: 1, 2, 29 и 116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Споразума Цветковић ‒ Мачек 23. августа 1939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запажања британског премијера Винстона Черчила о 27. марту 1941. у Југославији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Хитлерове одлуке о уништењу Југославије као државе 27. марта 1941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прогласа о успостављању НДХ 10. априла 1941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Законске одредбе за обрану народа и државе 17. априла 1941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Законске одредбе о забрани ћирилице 25. априла 1941, прочитати је и анализирати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Министарске наредбе о називу „грчко-источне вјере” 18. јула 1941, прочитати га и анализирати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ове говора које су одржали Миле Будак и Виктор Гутић, у којима позивају на уништење Срба, прочитати их и анализирати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одлука Другог засједања АВНОЈ-а 29. и 30. новембра 1943, прочитати и анализирати њих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писма Јосипа Броза Тита упућеног Стаљину 5. јула 1944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ипремити текст Устава ФНРЈ из 1946, прочитати и анализирати чланове: 1, 2, 6 и 9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Слободана Јовановића о Јосипу Брозу Титу из 1954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 припремити текст Устафа СФРЈ из 1974, прочитати и анализирати чланове: 1, 2 и 3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ипремити и показати државна знамења (заставе и грбове) Краљевине СХС/Југославије, социјалистичке Југославије и њених република, као и текст државних химни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и показати неке од фотографија из југословенске државе од 1918. до 1991, а посебно из периода од 1941. до 1945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за рјешавање аналитичких и истраживачких задатака, ученицима препоручити употребу корисних сајтова на интернету (ови задаци се могу радити у току наставе или се могу задати за рад код куће).</w:t>
            </w:r>
          </w:p>
        </w:tc>
      </w:tr>
      <w:tr>
        <w:trPr>
          <w:trHeight w:val="1384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РЕПУБЛИКА СРПСКА, БОСНА И ХЕРЦЕГОВИНА И ПРОСТОР БИВШЕ ЈУГОСЛАВИЈЕ НА КРАЈУ XX И ПОЧЕТКУ XXI ВИЈ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Пропаст Југославије. Ратови за југословенско насљеђ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Србија и Црна Гора на крају ХХ и почетку </w:t>
            </w:r>
            <w:r>
              <w:rPr>
                <w:sz w:val="22"/>
                <w:szCs w:val="22"/>
                <w:lang w:val="sr-Latn-BA"/>
              </w:rPr>
              <w:t xml:space="preserve">XXI </w:t>
            </w:r>
            <w:r>
              <w:rPr>
                <w:sz w:val="22"/>
                <w:szCs w:val="22"/>
              </w:rPr>
              <w:t>вијек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Грађански рат у Босни и Херцеговини (1992‒1995). Стварање Републике Српск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Република Српска у дејтонској Босни и Херцеговини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опиш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нутрашње и спољне узроке пропасти Југославиј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роцијени</w:t>
            </w:r>
            <w:r>
              <w:rPr>
                <w:sz w:val="22"/>
                <w:szCs w:val="22"/>
              </w:rPr>
              <w:t xml:space="preserve"> основне чињенице о пропасти Југославиј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наведе узроке</w:t>
            </w:r>
            <w:r>
              <w:rPr>
                <w:sz w:val="22"/>
                <w:szCs w:val="22"/>
                <w:lang w:val="sr-RS"/>
              </w:rPr>
              <w:t>, главне токове</w:t>
            </w:r>
            <w:r>
              <w:rPr>
                <w:sz w:val="22"/>
                <w:szCs w:val="22"/>
              </w:rPr>
              <w:t xml:space="preserve"> и посљедице грађанског рата у Би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 xml:space="preserve">- наброји најважније датуме и догађаје у стварању Републике Српске;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најзначајније личности у стварању Републике Српск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улогу Војске Републике Српске у стварању Републике Српск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броји корпусе Војске Републике Српск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издвоји главне фазе у развоју Републике Српске и дејтонске Босне и Херцеговине</w:t>
            </w:r>
            <w:r>
              <w:rPr>
                <w:sz w:val="22"/>
                <w:szCs w:val="22"/>
                <w:lang w:val="sr-RS"/>
              </w:rPr>
              <w:t xml:space="preserve"> послије 1995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препозна </w:t>
            </w:r>
            <w:r>
              <w:rPr>
                <w:sz w:val="22"/>
                <w:szCs w:val="22"/>
                <w:lang w:val="sr-RS"/>
              </w:rPr>
              <w:t xml:space="preserve">и дефинише </w:t>
            </w:r>
            <w:r>
              <w:rPr>
                <w:sz w:val="22"/>
                <w:szCs w:val="22"/>
              </w:rPr>
              <w:t>циљеве три националне политике у БиХ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истражи и представи</w:t>
            </w:r>
            <w:r>
              <w:rPr>
                <w:sz w:val="22"/>
                <w:szCs w:val="22"/>
              </w:rPr>
              <w:t xml:space="preserve"> податке о најважнијим збивањима завичајне историје у вријеме Републике Српске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 критички процијени представе о Србима у иностраном јавном м</w:t>
            </w: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</w:rPr>
              <w:t xml:space="preserve">ењу у вријеме ратова за југословенско насљеђе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</w:rPr>
              <w:t xml:space="preserve"> издвоји главне фазе у развоју Србије и Црне Горе на крају ХХ и почетку </w:t>
            </w:r>
            <w:r>
              <w:rPr>
                <w:sz w:val="22"/>
                <w:szCs w:val="22"/>
                <w:lang w:val="sr-Latn-BA"/>
              </w:rPr>
              <w:t xml:space="preserve">XXI </w:t>
            </w:r>
            <w:r>
              <w:rPr>
                <w:sz w:val="22"/>
                <w:szCs w:val="22"/>
              </w:rPr>
              <w:t>вијек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анализира промјене броја и положаја Срба изван Србије и </w:t>
            </w:r>
            <w:r>
              <w:rPr>
                <w:sz w:val="22"/>
                <w:szCs w:val="22"/>
                <w:lang w:val="sr-RS"/>
              </w:rPr>
              <w:t xml:space="preserve">Републике </w:t>
            </w:r>
            <w:r>
              <w:rPr>
                <w:sz w:val="22"/>
                <w:szCs w:val="22"/>
              </w:rPr>
              <w:t>Српске послије 1991. годин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ритички анализира улогу Хашког трибунал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упореди по сличностима и разликама свакодневни живот почетком </w:t>
            </w:r>
            <w:r>
              <w:rPr>
                <w:sz w:val="22"/>
                <w:szCs w:val="22"/>
                <w:lang w:val="sr-Latn-BA"/>
              </w:rPr>
              <w:t xml:space="preserve">XXI </w:t>
            </w:r>
            <w:r>
              <w:rPr>
                <w:sz w:val="22"/>
                <w:szCs w:val="22"/>
              </w:rPr>
              <w:t>вијека са свакодневним животом у доба социјализм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стражи положај жена у Републици Српској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ипремити географске карте Југославије и Босне и Херцегов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карту Републике Српске Крај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карту Републике Српске уочи 1995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карту Босне и Херцеговине по Дејтонском споразуму 1995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и показати фотографије: Слободана Милошевића, Фрање Туђмана, Алије Изетбеговића, Радована Караџића и Ратка Младић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ипремити текст </w:t>
            </w:r>
            <w:r>
              <w:rPr>
                <w:i/>
                <w:sz w:val="22"/>
                <w:szCs w:val="22"/>
                <w:lang w:val="sr-RS"/>
              </w:rPr>
              <w:t xml:space="preserve">Исламске декларације </w:t>
            </w:r>
            <w:r>
              <w:rPr>
                <w:sz w:val="22"/>
                <w:szCs w:val="22"/>
                <w:lang w:val="sr-RS"/>
              </w:rPr>
              <w:t>Алије Изетбеговића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Одлуке о оснивању Скупштине српског народа у Босни и Херцеговини 24. октобра 1991, прочитати и анализирати његов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Декларације о проглашењу Републике српског народа Босне и Херцеговине 9. јануара 1992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текст Устава Српске Републике Босне и Херцеговине 28. фебруара 1992, прочитати и анализирати чланове: 1, 2, 3, 5, 6, 7, 8 и 9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Одлуке о формирању Војске Републике Српске 12. маја 1992, прочитати и анализирати његове дијело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ипремити текст Анекса IV Дејтонског споразума ‒ Устава Босне и Херцеговине 21. новембра 1995, прочитати и анализирати чланове: 3, 4, 5 и 6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Милорада Екмечића о Републици Српској, прочитати и анализирати њег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и показати знамења (заставе и грбове) СР Југославије, Србије, Црне Горе, Хрватске, Републике Српске Крајине, Босне и Херцеговине и Републике Српске, као и текстове химни Србије и Републике Српс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ипремити и показати неке од фотографија из Одбрамбено-отаџбинског рата 1992‒1995. и НАТО агресије на СР Југославију 1999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за рјешавање аналитичких и истраживачких задатака, ученицима препоручити употребу корисних сајтова на интернету (ови задаци се могу радити у току наставе или се могу задати за рад код куће)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Српски језик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Географиј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авославна вјеронау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ултура религиј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форматик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  <w:r>
              <w:rPr>
                <w:b/>
                <w:sz w:val="22"/>
                <w:szCs w:val="22"/>
                <w:lang w:val="sr-RS"/>
              </w:rPr>
              <w:t xml:space="preserve"> и литература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ра Шобот, Бранка Штрбац, Есад Заховић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за 1. разред средњих стручних школа осим занимања пословн-правни техничар, туристички техничар и угоститељско-кулинарски техничар</w:t>
            </w:r>
            <w:r>
              <w:rPr>
                <w:bCs/>
                <w:sz w:val="22"/>
                <w:szCs w:val="22"/>
                <w:lang w:val="sr-RS"/>
              </w:rPr>
              <w:t xml:space="preserve">, ЗУНС Источно Сарајево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еселиновић Андрија и Љушић Радош, </w:t>
            </w:r>
            <w:r>
              <w:rPr>
                <w:bCs/>
                <w:i/>
                <w:sz w:val="22"/>
                <w:szCs w:val="22"/>
                <w:lang w:val="sr-RS"/>
              </w:rPr>
              <w:t>Српске династије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‒ Нови Сад 200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>Guskova Jelena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sr-Latn-RS"/>
              </w:rPr>
              <w:t>Istorija jugoslovenske krize 1990‒2000</w:t>
            </w:r>
            <w:r>
              <w:rPr>
                <w:bCs/>
                <w:sz w:val="22"/>
                <w:szCs w:val="22"/>
                <w:lang w:val="sr-Latn-RS"/>
              </w:rPr>
              <w:t>, I‒II, Beograd 200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Димић Љубодраг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пске државности</w:t>
            </w:r>
            <w:r>
              <w:rPr>
                <w:bCs/>
                <w:sz w:val="22"/>
                <w:szCs w:val="22"/>
                <w:lang w:val="sr-RS"/>
              </w:rPr>
              <w:t xml:space="preserve">, III, </w:t>
            </w:r>
            <w:r>
              <w:rPr>
                <w:bCs/>
                <w:i/>
                <w:sz w:val="22"/>
                <w:szCs w:val="22"/>
                <w:lang w:val="sr-RS"/>
              </w:rPr>
              <w:t>Србија у Југославији</w:t>
            </w:r>
            <w:r>
              <w:rPr>
                <w:bCs/>
                <w:sz w:val="22"/>
                <w:szCs w:val="22"/>
                <w:lang w:val="sr-RS"/>
              </w:rPr>
              <w:t>, Нови Сад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Димић Љубодраг, </w:t>
            </w:r>
            <w:r>
              <w:rPr>
                <w:bCs/>
                <w:i/>
                <w:sz w:val="22"/>
                <w:szCs w:val="22"/>
                <w:lang w:val="sr-RS"/>
              </w:rPr>
              <w:t>Културна политика Краљевине Југославије 1918‒1941</w:t>
            </w:r>
            <w:r>
              <w:rPr>
                <w:bCs/>
                <w:sz w:val="22"/>
                <w:szCs w:val="22"/>
                <w:lang w:val="sr-RS"/>
              </w:rPr>
              <w:t>, I‒III, Београд 199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>Документа о геноциду над Србима у Босни и Херцеговини од априла до августа 1941</w:t>
            </w:r>
            <w:r>
              <w:rPr>
                <w:bCs/>
                <w:sz w:val="22"/>
                <w:szCs w:val="22"/>
                <w:lang w:val="sr-RS"/>
              </w:rPr>
              <w:t>. (приредио Здравко Антонић), Бања Лука ‒ Српско Сарајево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Ђурић Мишина Вељко, </w:t>
            </w:r>
            <w:r>
              <w:rPr>
                <w:bCs/>
                <w:i/>
                <w:sz w:val="22"/>
                <w:szCs w:val="22"/>
                <w:lang w:val="sr-RS"/>
              </w:rPr>
              <w:t>Голгота Српске православне цркве 1941‒1945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1997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Екмечић Милорад, </w:t>
            </w:r>
            <w:r>
              <w:rPr>
                <w:bCs/>
                <w:i/>
                <w:sz w:val="22"/>
                <w:szCs w:val="22"/>
                <w:lang w:val="sr-RS"/>
              </w:rPr>
              <w:t>Дуго кретање између клања и орања: историја Срба у новом веку 1492‒1992</w:t>
            </w:r>
            <w:r>
              <w:rPr>
                <w:bCs/>
                <w:sz w:val="22"/>
                <w:szCs w:val="22"/>
                <w:lang w:val="sr-RS"/>
              </w:rPr>
              <w:t>, Београд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Екмечић Милорад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ске и стратешке основе Републике Српске</w:t>
            </w:r>
            <w:r>
              <w:rPr>
                <w:bCs/>
                <w:sz w:val="22"/>
                <w:szCs w:val="22"/>
                <w:lang w:val="sr-RS"/>
              </w:rPr>
              <w:t>, Република Српска ‒ петнаест година постојања и развоја, Бања Лука 2007, 37‒6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Екмечић Милорад, </w:t>
            </w:r>
            <w:r>
              <w:rPr>
                <w:bCs/>
                <w:i/>
                <w:sz w:val="22"/>
                <w:szCs w:val="22"/>
                <w:lang w:val="sr-RS"/>
              </w:rPr>
              <w:t>Срби на историјском раскршћу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1999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>Енциклопедија Републике Српске</w:t>
            </w:r>
            <w:r>
              <w:rPr>
                <w:bCs/>
                <w:sz w:val="22"/>
                <w:szCs w:val="22"/>
                <w:lang w:val="sr-RS"/>
              </w:rPr>
              <w:t xml:space="preserve">, 1, Бања Лука 2017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>Енциклопедија Републике Српске</w:t>
            </w:r>
            <w:r>
              <w:rPr>
                <w:bCs/>
                <w:sz w:val="22"/>
                <w:szCs w:val="22"/>
                <w:lang w:val="sr-RS"/>
              </w:rPr>
              <w:t>, 2, Бања Лука 20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 xml:space="preserve">Знаменита документа за историју српског народа 1538‒1918. </w:t>
            </w:r>
            <w:r>
              <w:rPr>
                <w:bCs/>
                <w:sz w:val="22"/>
                <w:szCs w:val="22"/>
                <w:lang w:val="sr-RS"/>
              </w:rPr>
              <w:t xml:space="preserve">(приредили Дејан Микавица, Владан Гавриловић и Горан Васин), Нови Сад 2007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>Историја српског народа</w:t>
            </w:r>
            <w:r>
              <w:rPr>
                <w:bCs/>
                <w:sz w:val="22"/>
                <w:szCs w:val="22"/>
                <w:lang w:val="sr-RS"/>
              </w:rPr>
              <w:t xml:space="preserve"> (група аутора), </w:t>
            </w:r>
            <w:r>
              <w:rPr>
                <w:bCs/>
                <w:sz w:val="22"/>
                <w:szCs w:val="22"/>
                <w:lang w:val="sr-Latn-RS"/>
              </w:rPr>
              <w:t xml:space="preserve">I‒VI, </w:t>
            </w:r>
            <w:r>
              <w:rPr>
                <w:bCs/>
                <w:sz w:val="22"/>
                <w:szCs w:val="22"/>
                <w:lang w:val="sr-RS"/>
              </w:rPr>
              <w:t xml:space="preserve">Београд 1994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 xml:space="preserve">Историјски атлас </w:t>
            </w:r>
            <w:r>
              <w:rPr>
                <w:bCs/>
                <w:sz w:val="22"/>
                <w:szCs w:val="22"/>
                <w:lang w:val="sr-RS"/>
              </w:rPr>
              <w:t xml:space="preserve">(главни редактор Милош Благојевић), Београд 201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Latn-RS"/>
              </w:rPr>
              <w:t xml:space="preserve">Jugoslavija 1918‒1988: tematska zbirka dokumenata </w:t>
            </w:r>
            <w:r>
              <w:rPr>
                <w:bCs/>
                <w:sz w:val="22"/>
                <w:szCs w:val="22"/>
                <w:lang w:val="sr-Latn-RS"/>
              </w:rPr>
              <w:t xml:space="preserve">(priredili Branko Petranović i Momčilo Zečević), Beograd 1988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ољанин Милан, </w:t>
            </w:r>
            <w:r>
              <w:rPr>
                <w:bCs/>
                <w:i/>
                <w:sz w:val="22"/>
                <w:szCs w:val="22"/>
                <w:lang w:val="sr-RS"/>
              </w:rPr>
              <w:t>Идеологија и политика уништења Срба у НДХ</w:t>
            </w:r>
            <w:r>
              <w:rPr>
                <w:bCs/>
                <w:sz w:val="22"/>
                <w:szCs w:val="22"/>
                <w:lang w:val="sr-RS"/>
              </w:rPr>
              <w:t xml:space="preserve">, Војноисторијски гласник, 1, Београд 2011, 66‒9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Косово и Метохија у великоалбанским плановима 1878‒2000</w:t>
            </w:r>
            <w:r>
              <w:rPr>
                <w:bCs/>
                <w:sz w:val="22"/>
                <w:szCs w:val="22"/>
                <w:lang w:val="sr-RS"/>
              </w:rPr>
              <w:t>. (група аутора), Београд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Краљачић Томислав, </w:t>
            </w:r>
            <w:r>
              <w:rPr>
                <w:bCs/>
                <w:i/>
                <w:sz w:val="22"/>
                <w:szCs w:val="22"/>
                <w:lang w:val="sr-RS"/>
              </w:rPr>
              <w:t>Калајев режим у Босни и Херцеговини 1882‒1903</w:t>
            </w:r>
            <w:r>
              <w:rPr>
                <w:bCs/>
                <w:sz w:val="22"/>
                <w:szCs w:val="22"/>
                <w:lang w:val="sr-RS"/>
              </w:rPr>
              <w:t>, Сарајево 198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рестић Василије, </w:t>
            </w:r>
            <w:r>
              <w:rPr>
                <w:bCs/>
                <w:i/>
                <w:sz w:val="22"/>
                <w:szCs w:val="22"/>
                <w:lang w:val="sr-RS"/>
              </w:rPr>
              <w:t>Геноцидом до велике Хрватске</w:t>
            </w:r>
            <w:r>
              <w:rPr>
                <w:bCs/>
                <w:sz w:val="22"/>
                <w:szCs w:val="22"/>
                <w:lang w:val="sr-RS"/>
              </w:rPr>
              <w:t>, Београд 201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рестић Василије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ба у Хрватској и Славонији 1848‒1914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199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Љушић Радош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пске државности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 xml:space="preserve">II, </w:t>
            </w:r>
            <w:r>
              <w:rPr>
                <w:bCs/>
                <w:i/>
                <w:sz w:val="22"/>
                <w:szCs w:val="22"/>
                <w:lang w:val="sr-RS"/>
              </w:rPr>
              <w:t>Србија и Црна Гора нововековне српске државе</w:t>
            </w:r>
            <w:r>
              <w:rPr>
                <w:bCs/>
                <w:sz w:val="22"/>
                <w:szCs w:val="22"/>
                <w:lang w:val="sr-RS"/>
              </w:rPr>
              <w:t xml:space="preserve">, Нови Сад 200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икавица Дејан, Васин Горан и Нинковић Ненад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ба у Црној Гори 1496‒1918</w:t>
            </w:r>
            <w:r>
              <w:rPr>
                <w:bCs/>
                <w:sz w:val="22"/>
                <w:szCs w:val="22"/>
                <w:lang w:val="sr-RS"/>
              </w:rPr>
              <w:t xml:space="preserve">, Нови Сад 2013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кавица Дејан, Лемајић Ненад, Васин Горан и Нинковић Ненад, </w:t>
            </w:r>
            <w:r>
              <w:rPr>
                <w:bCs/>
                <w:i/>
                <w:sz w:val="22"/>
                <w:szCs w:val="22"/>
                <w:lang w:val="sr-RS"/>
              </w:rPr>
              <w:t>Срби у Хабзбуршкој монархији од 1526. до 1918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 xml:space="preserve">I‒II, </w:t>
            </w:r>
            <w:r>
              <w:rPr>
                <w:bCs/>
                <w:sz w:val="22"/>
                <w:szCs w:val="22"/>
                <w:lang w:val="sr-RS"/>
              </w:rPr>
              <w:t>Нови Сад 201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Mikić Đorđe, </w:t>
            </w:r>
            <w:r>
              <w:rPr>
                <w:bCs/>
                <w:i/>
                <w:sz w:val="22"/>
                <w:szCs w:val="22"/>
                <w:lang w:val="sr-Latn-RS"/>
              </w:rPr>
              <w:t>Austrougarska ratna politika u Bosni i Hercegovini 1914‒1918</w:t>
            </w:r>
            <w:r>
              <w:rPr>
                <w:bCs/>
                <w:sz w:val="22"/>
                <w:szCs w:val="22"/>
                <w:lang w:val="sr-Latn-RS"/>
              </w:rPr>
              <w:t xml:space="preserve">, Banja Luka 201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ирковић Јован, </w:t>
            </w:r>
            <w:r>
              <w:rPr>
                <w:bCs/>
                <w:i/>
                <w:sz w:val="22"/>
                <w:szCs w:val="22"/>
                <w:lang w:val="sr-RS"/>
              </w:rPr>
              <w:t>Злочини над Србима у Независној Држави Хрватској: фотомонографија</w:t>
            </w:r>
            <w:r>
              <w:rPr>
                <w:bCs/>
                <w:sz w:val="22"/>
                <w:szCs w:val="22"/>
                <w:lang w:val="sr-RS"/>
              </w:rPr>
              <w:t>, Београд 201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Latn-RS"/>
              </w:rPr>
              <w:t xml:space="preserve">Николић Коста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Равногорског покрета 1941‒1945</w:t>
            </w:r>
            <w:r>
              <w:rPr>
                <w:bCs/>
                <w:sz w:val="22"/>
                <w:szCs w:val="22"/>
                <w:lang w:val="sr-RS"/>
              </w:rPr>
              <w:t>, I</w:t>
            </w:r>
            <w:r>
              <w:rPr>
                <w:bCs/>
                <w:sz w:val="22"/>
                <w:szCs w:val="22"/>
                <w:lang w:val="sr-Latn-RS"/>
              </w:rPr>
              <w:t xml:space="preserve">‒III, </w:t>
            </w:r>
            <w:r>
              <w:rPr>
                <w:bCs/>
                <w:sz w:val="22"/>
                <w:szCs w:val="22"/>
                <w:lang w:val="sr-RS"/>
              </w:rPr>
              <w:t>Београд 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 xml:space="preserve">Нова историја српског народа </w:t>
            </w:r>
            <w:r>
              <w:rPr>
                <w:bCs/>
                <w:sz w:val="22"/>
                <w:szCs w:val="22"/>
                <w:lang w:val="sr-RS"/>
              </w:rPr>
              <w:t>(приредио Душан Т. Батаковић), Београд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Petranović Branko, </w:t>
            </w:r>
            <w:r>
              <w:rPr>
                <w:bCs/>
                <w:i/>
                <w:sz w:val="22"/>
                <w:szCs w:val="22"/>
                <w:lang w:val="sr-Latn-RS"/>
              </w:rPr>
              <w:t>Istorija Jugoslavije 1918‒1988</w:t>
            </w:r>
            <w:r>
              <w:rPr>
                <w:bCs/>
                <w:sz w:val="22"/>
                <w:szCs w:val="22"/>
                <w:lang w:val="sr-Latn-RS"/>
              </w:rPr>
              <w:t xml:space="preserve">, I‒III, Beograd 1988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Petranović Branko, </w:t>
            </w:r>
            <w:r>
              <w:rPr>
                <w:bCs/>
                <w:i/>
                <w:sz w:val="22"/>
                <w:szCs w:val="22"/>
                <w:lang w:val="sr-Latn-RS"/>
              </w:rPr>
              <w:t>Srbija u Drugo</w:t>
            </w:r>
            <w:r>
              <w:rPr>
                <w:bCs/>
                <w:i/>
                <w:sz w:val="22"/>
                <w:szCs w:val="22"/>
                <w:lang w:val="sr-RS"/>
              </w:rPr>
              <w:t>m</w:t>
            </w:r>
            <w:r>
              <w:rPr>
                <w:bCs/>
                <w:i/>
                <w:sz w:val="22"/>
                <w:szCs w:val="22"/>
                <w:lang w:val="sr-Latn-RS"/>
              </w:rPr>
              <w:t xml:space="preserve"> svetskom ratu 1939‒1945</w:t>
            </w:r>
            <w:r>
              <w:rPr>
                <w:bCs/>
                <w:sz w:val="22"/>
                <w:szCs w:val="22"/>
                <w:lang w:val="sr-Latn-RS"/>
              </w:rPr>
              <w:t xml:space="preserve">, Beograd 1992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Република Српска у Одбрамбено-отаџбинском рату</w:t>
            </w:r>
            <w:r>
              <w:rPr>
                <w:bCs/>
                <w:sz w:val="22"/>
                <w:szCs w:val="22"/>
                <w:lang w:val="sr-RS"/>
              </w:rPr>
              <w:t xml:space="preserve"> (група аутора), Бања Лука 20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лијепчевић Ђоко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пске православне цркве</w:t>
            </w:r>
            <w:r>
              <w:rPr>
                <w:bCs/>
                <w:sz w:val="22"/>
                <w:szCs w:val="22"/>
                <w:lang w:val="sr-RS"/>
              </w:rPr>
              <w:t xml:space="preserve">, I‒III, Београд 2002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Latn-RS"/>
              </w:rPr>
              <w:t xml:space="preserve">Srbi u Nezavisnoj Državi Hrvatskoj: izabrana dokumenta </w:t>
            </w:r>
            <w:r>
              <w:rPr>
                <w:bCs/>
                <w:sz w:val="22"/>
                <w:szCs w:val="22"/>
                <w:lang w:val="sr-Latn-RS"/>
              </w:rPr>
              <w:t>(priredili Nikola Živković i Petar Kačavenda), Beograd 199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Latn-RS"/>
              </w:rPr>
              <w:t xml:space="preserve">Ћоровић Владимир, </w:t>
            </w:r>
            <w:r>
              <w:rPr>
                <w:bCs/>
                <w:i/>
                <w:sz w:val="22"/>
                <w:szCs w:val="22"/>
                <w:lang w:val="sr-RS"/>
              </w:rPr>
              <w:t>Црна књига: патње Срба Босне и Херцеговине за време Светског рата 1914‒1918</w:t>
            </w:r>
            <w:r>
              <w:rPr>
                <w:bCs/>
                <w:sz w:val="22"/>
                <w:szCs w:val="22"/>
                <w:lang w:val="sr-RS"/>
              </w:rPr>
              <w:t>, Бања Лука 2014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;Vrinda" w:hAnsi="Vrinda;Vrinda" w:cs="Vrinda;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27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11:00Z</dcterms:modified>
  <cp:revision>108</cp:revision>
  <dc:subject/>
  <dc:title>СТРУКА (назив):</dc:title>
</cp:coreProperties>
</file>