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3"/>
        <w:gridCol w:w="1166"/>
        <w:gridCol w:w="575"/>
        <w:gridCol w:w="814"/>
        <w:gridCol w:w="1414"/>
        <w:gridCol w:w="1851"/>
        <w:gridCol w:w="2457"/>
        <w:gridCol w:w="446"/>
        <w:gridCol w:w="2314"/>
        <w:gridCol w:w="2598"/>
      </w:tblGrid>
      <w:tr>
        <w:trPr>
          <w:trHeight w:val="416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талијански језик – трећа година учења (трећи разред)</w:t>
            </w:r>
          </w:p>
        </w:tc>
      </w:tr>
      <w:tr>
        <w:trPr>
          <w:trHeight w:val="418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NOSCERE </w:t>
            </w:r>
            <w:r>
              <w:rPr>
                <w:bCs/>
                <w:lang w:val="it-IT"/>
              </w:rPr>
              <w:t>L’</w:t>
            </w:r>
            <w:r>
              <w:rPr>
                <w:bCs/>
              </w:rPr>
              <w:t>ITALIA</w:t>
            </w:r>
          </w:p>
        </w:tc>
      </w:tr>
      <w:tr>
        <w:trPr>
          <w:trHeight w:val="560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sr-BA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BA"/>
              </w:rPr>
              <w:t>0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смено и писмено изражавање) и компетенција приликом комуникације на италијанском  језику. 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625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Основне комуникацијске вјештине у италијанском језику. </w:t>
            </w:r>
            <w:r>
              <w:rPr>
                <w:sz w:val="20"/>
                <w:szCs w:val="22"/>
                <w:lang w:val="sr-CS"/>
              </w:rPr>
              <w:t>Усвојено знање из претходних модула.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италијанском  јези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италијанског јез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италијанског језика у струц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ошка и синтаксичка правила у језик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 наставе италијанског језика је да допринесе, прије свега, развоју комуникативних способности ученика на том језику, али и да допринесе укупном интелектуалном развоју ученика који се, кроз развој језичких способности и вјештина, упознаје са културом и начином живота народа чији језик изучава. </w:t>
            </w:r>
          </w:p>
        </w:tc>
      </w:tr>
      <w:tr>
        <w:trPr>
          <w:trHeight w:val="362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е </w:t>
            </w:r>
          </w:p>
        </w:tc>
      </w:tr>
      <w:tr>
        <w:trPr>
          <w:trHeight w:val="827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Conoscere l'Italia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</w:rPr>
              <w:t>Storia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0"/>
                <w:lang w:val="sr-Latn-BA"/>
              </w:rPr>
            </w:pPr>
            <w:r>
              <w:rPr>
                <w:b/>
                <w:sz w:val="22"/>
                <w:szCs w:val="22"/>
              </w:rPr>
              <w:t>Professioni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5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Знања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Вјештине 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>Ученик је способан да:</w:t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1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 xml:space="preserve">Conoscere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l'Italia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 xml:space="preserve">- oписује италијанске градове и </w:t>
            </w:r>
            <w:r>
              <w:rPr>
                <w:sz w:val="22"/>
                <w:szCs w:val="22"/>
                <w:lang w:val="hr-HR"/>
              </w:rPr>
              <w:t>пореди их</w:t>
            </w:r>
            <w:r>
              <w:rPr>
                <w:sz w:val="22"/>
                <w:szCs w:val="22"/>
                <w:lang w:val="sr-BA"/>
              </w:rPr>
              <w:t xml:space="preserve"> са осталим градовима које познаје</w:t>
            </w:r>
            <w:r>
              <w:rPr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наводи основне географске појмов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тражи и даје информације о услугама у хотелима, резервише и/или рецензира хотел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лексику која се односи на путовања, обиласке градова и хотел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зрази о стварима или људима.</w:t>
            </w:r>
          </w:p>
        </w:tc>
        <w:tc>
          <w:tcPr>
            <w:tcW w:w="32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глобално и селективно </w:t>
            </w:r>
            <w:r>
              <w:rPr>
                <w:iCs/>
                <w:sz w:val="22"/>
                <w:szCs w:val="22"/>
                <w:lang w:val="sr-CS"/>
              </w:rPr>
              <w:t xml:space="preserve">разумије слушани текст о познатим темама из свакодневног живота, дијалоге, упутства </w:t>
            </w:r>
            <w:r>
              <w:rPr>
                <w:iCs/>
                <w:sz w:val="22"/>
                <w:szCs w:val="22"/>
                <w:lang w:val="sr-BA"/>
              </w:rPr>
              <w:t>наставника</w:t>
            </w:r>
            <w:r>
              <w:rPr>
                <w:iCs/>
                <w:sz w:val="22"/>
                <w:szCs w:val="22"/>
                <w:lang w:val="sr-CS"/>
              </w:rPr>
              <w:t xml:space="preserve">, разговор у разреду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Latn-CS"/>
              </w:rPr>
              <w:t xml:space="preserve">разумије дијалоге и монолошка излагања </w:t>
            </w:r>
            <w:r>
              <w:rPr>
                <w:sz w:val="22"/>
                <w:szCs w:val="22"/>
                <w:lang w:val="sr-BA"/>
              </w:rPr>
              <w:t xml:space="preserve">у вези са темама </w:t>
            </w:r>
            <w:r>
              <w:rPr>
                <w:sz w:val="22"/>
                <w:szCs w:val="22"/>
                <w:lang w:val="sr-Latn-CS"/>
              </w:rPr>
              <w:t>које исказује наставник природним темпом</w:t>
            </w:r>
            <w:r>
              <w:rPr>
                <w:sz w:val="22"/>
                <w:szCs w:val="22"/>
                <w:lang w:val="bs-Cyrl-B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једноставне стратегије за слушање и читањ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val="sr-BA"/>
              </w:rPr>
              <w:t>Читање и разумијевање</w:t>
            </w:r>
            <w:r>
              <w:rPr>
                <w:iCs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чита наглас и у себи, правилно изговара ријеч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разумије значење и информацију писаног текст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уочи посебну информацију у датом тексту; 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разумије упутства за израду вјежбања у уџбенику и радним листовима; 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разумије глобално прочитани текст на задату тему. </w:t>
            </w:r>
          </w:p>
          <w:p>
            <w:pPr>
              <w:pStyle w:val="1tekst"/>
              <w:ind w:left="36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Говор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скаже припадање, допадање или недопадањ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захвали се и извин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даје потврдан или одричан одговор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одреди вријеме (сат, дан и датум)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тражи и даје информације о себи и другима које су у вези са темом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поставља питања у вези са темом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скаже жеље и намјере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пише садашње, прошле и будуће догађаје и радњ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зражава жељу, допадање и критику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поједностављене стратегије за причање, </w:t>
            </w:r>
            <w:r>
              <w:rPr>
                <w:iCs/>
                <w:sz w:val="22"/>
                <w:szCs w:val="22"/>
                <w:lang w:val="sr-CS"/>
              </w:rPr>
              <w:t xml:space="preserve">користи једноставна језичка средства за исказивање информација о себи и својим непосредним потребам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ступа у дијалог постављањем и одговарањем на питања, води разговор у оквирима комуникативних функција и лексике</w:t>
            </w:r>
            <w:r>
              <w:rPr>
                <w:sz w:val="22"/>
                <w:szCs w:val="22"/>
                <w:lang w:val="bs-Cyrl-B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  <w:lang w:val="sr-Latn-RS" w:eastAsia="sr-Latn-CS"/>
              </w:rPr>
              <w:t>учествује у заједничким активностима на часу (у пару, у групи, итд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Latn-RS" w:eastAsia="sr-Latn-CS"/>
              </w:rPr>
              <w:t>тражи појашњења када</w:t>
            </w:r>
            <w:r>
              <w:rPr>
                <w:sz w:val="22"/>
                <w:szCs w:val="22"/>
                <w:lang w:val="sr-BA" w:eastAsia="sr-Latn-CS"/>
              </w:rPr>
              <w:t xml:space="preserve"> </w:t>
            </w:r>
            <w:r>
              <w:rPr>
                <w:sz w:val="22"/>
                <w:szCs w:val="22"/>
                <w:lang w:val="sr-Latn-RS" w:eastAsia="sr-Latn-CS"/>
              </w:rPr>
              <w:t>нешто не разумије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 w:eastAsia="sr-Latn-CS"/>
              </w:rPr>
            </w:pPr>
            <w:r>
              <w:rPr>
                <w:b/>
                <w:bCs/>
                <w:iCs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исање:</w:t>
            </w:r>
          </w:p>
          <w:p>
            <w:pPr>
              <w:pStyle w:val="1tekst"/>
              <w:ind w:left="360" w:right="0" w:hanging="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 w:eastAsia="en-US"/>
              </w:rPr>
              <w:t xml:space="preserve">- примјењује правописна правила и корист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 xml:space="preserve">знакове интерпункциј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CS"/>
              </w:rPr>
              <w:t>пише поједностављена формална и неформална писма, биографију, електронске поруке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 xml:space="preserve">препричава догађаје из прошлости, садашњости и будућ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ристи више прошлих глаголских времен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једноставне стратегије за писање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разумије главне информације у писаним и усменим исказима;  </w:t>
            </w:r>
          </w:p>
          <w:p>
            <w:pPr>
              <w:pStyle w:val="1tekst"/>
              <w:ind w:left="36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знаје основне граматичке и лексичке елементе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ind w:left="8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- користи критичко промишљање и стратегије рјешавања проблема;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арађује са другим учеником/ученицима на реализацији задатака, али задатке реализује и самостално;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- у раду користи предузетничке способности, креативност и иновативност;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 има развијену свијест о значају позитивне и конструктивне комуникације и активно доприноси његовању културе дијалога</w:t>
            </w:r>
            <w:r>
              <w:rPr>
                <w:sz w:val="22"/>
                <w:szCs w:val="22"/>
                <w:lang w:val="sr-BA"/>
              </w:rPr>
              <w:t xml:space="preserve">. </w:t>
            </w:r>
          </w:p>
        </w:tc>
        <w:tc>
          <w:tcPr>
            <w:tcW w:w="5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Како би се ученицима омогућило да што боље увјежбају и усвоје презентоване садржаје из општег и стручног италијанског језика и унаприједе личне комуникативне вјештине у италијанском језику, наставници ћ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даље развијати и унапређивати све језичке вјештине у италијанском језику код ученика: читање и слушање са разумијевањем, писање и говор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савремене методе у настави (презентације, демонстрације, рад на тексту, разговор, интерактивне методе, итд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користити разне облике рада у настави (фронтални, групни, у пару, индивидуални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sr-BA"/>
              </w:rPr>
              <w:t>-</w:t>
            </w:r>
            <w:r>
              <w:rPr>
                <w:iCs/>
                <w:sz w:val="22"/>
                <w:szCs w:val="22"/>
                <w:lang w:val="it-IT"/>
              </w:rPr>
              <w:t xml:space="preserve"> </w:t>
            </w:r>
            <w:r>
              <w:rPr>
                <w:iCs/>
                <w:sz w:val="22"/>
                <w:szCs w:val="22"/>
                <w:lang w:val="sr-BA"/>
              </w:rPr>
              <w:t>користити разне врсте и типове задатака (</w:t>
            </w:r>
            <w:r>
              <w:rPr>
                <w:i/>
                <w:iCs/>
                <w:sz w:val="22"/>
                <w:szCs w:val="22"/>
                <w:lang w:val="sr-BA"/>
              </w:rPr>
              <w:t>scrivere, riempire lo spazio, inserire, completare, sottolineare/cerchiarе, abbinare, correggere</w:t>
            </w:r>
            <w:r>
              <w:rPr>
                <w:iCs/>
                <w:sz w:val="22"/>
                <w:szCs w:val="22"/>
                <w:lang w:val="sr-BA"/>
              </w:rPr>
              <w:t xml:space="preserve">). Задате активности треба да буду разноврсне, од оних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разне врсте наставних средстава приликом реализације часова редовне наставе (аудио и видео CD/DVD, интернет, чланке, слике, табеле, постере, наставне листиће, итд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користити граматичке садржаје у реализацији наставног процеса само у циљу оспособљавања ученика да се коректно изражавају на италијанском језику. Циљ наставе није усвајање и провјера теоријских дефиниција и правила већ њихова правилна примјена у оквиру комуникације на италијанском језику. 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различите типове писаних  задатака  одговарајућих садржаја везаних за планиране теме  у модулима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користити различите технике рада за увјежбавање и унапређивање усменог изражавања ученика као нпр: самостално  излагање ученика, дијалози, разговори, дискусије, интервјуи, итд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sr-BA"/>
              </w:rPr>
              <w:t>- задавати пројекте које ће ученици реализовати у пару или групи кориштењем доступног материјала (интернет, библиотека, стручни часописи, и сл) и презентовати на часовима италијанског језика. Сви кораци у изради пројекта (</w:t>
            </w:r>
            <w:r>
              <w:rPr>
                <w:i/>
                <w:iCs/>
                <w:sz w:val="22"/>
                <w:szCs w:val="22"/>
                <w:lang w:val="sr-BA"/>
              </w:rPr>
              <w:t>brainstormin</w:t>
            </w:r>
            <w:r>
              <w:rPr>
                <w:iCs/>
                <w:sz w:val="22"/>
                <w:szCs w:val="22"/>
                <w:lang w:val="sr-BA"/>
              </w:rPr>
              <w:t xml:space="preserve">g, истраживање и прикупљање података, одабир фотографија или цртање слика/дијаграма, организација презентације и подјела послова међу члановима групе, израда постера или </w:t>
            </w:r>
            <w:r>
              <w:rPr>
                <w:i/>
                <w:iCs/>
                <w:sz w:val="22"/>
                <w:szCs w:val="22"/>
                <w:lang w:val="sr-BA"/>
              </w:rPr>
              <w:t>Power Point</w:t>
            </w:r>
            <w:r>
              <w:rPr>
                <w:iCs/>
                <w:sz w:val="22"/>
                <w:szCs w:val="22"/>
                <w:lang w:val="sr-BA"/>
              </w:rPr>
              <w:t xml:space="preserve"> презентације, излагање) треба да буду јасно дефинисани и објашњени ученицима како би могли што успјешније одговорити постављеним задацима и циљевима пројекта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вршити континуирано праћење, вредновање и оцјењивање ученика путем усмених и писаних провјера постигнућа.  </w:t>
            </w:r>
          </w:p>
          <w:p>
            <w:pPr>
              <w:pStyle w:val="TextBody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</w:r>
          </w:p>
          <w:p>
            <w:pPr>
              <w:pStyle w:val="TextBody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Storia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прича о историји и  историјским периодима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описује поједине историјске периоде (средњи вијек, ренесанса...)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изразе којима противријечи некој тврдњи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наводи и пише римске бројев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наводи историјске догађај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чита и пише бајку.</w:t>
            </w:r>
          </w:p>
        </w:tc>
        <w:tc>
          <w:tcPr>
            <w:tcW w:w="32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lang w:val="sr-BA"/>
              </w:rPr>
            </w:pPr>
            <w:r>
              <w:rPr>
                <w:b/>
                <w:lang w:val="sr-Latn-BA"/>
              </w:rPr>
              <w:t>Professioni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описује своју будућу професију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описује одабрано занимање и говори о његовим предностима и манам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набраја остала занимања којим би волио да се бави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образлаже зашто је изабрао да се бави одређеном професијо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2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44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ација са општеобразовним и стручним предметима који се изучавају у </w:t>
            </w:r>
            <w:r>
              <w:rPr>
                <w:sz w:val="22"/>
                <w:szCs w:val="22"/>
                <w:lang w:val="sr-BA"/>
              </w:rPr>
              <w:t>трећем</w:t>
            </w:r>
            <w:r>
              <w:rPr>
                <w:sz w:val="22"/>
                <w:szCs w:val="22"/>
              </w:rPr>
              <w:t xml:space="preserve"> разреду.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6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hr-HR"/>
              </w:rPr>
              <w:t>1.</w:t>
              <w:tab/>
              <w:t>Уџбеници – Уџбеник који је у употреби.</w:t>
            </w:r>
          </w:p>
          <w:p>
            <w:pPr>
              <w:pStyle w:val="Normal"/>
              <w:ind w:left="720" w:hanging="0"/>
              <w:jc w:val="both"/>
              <w:rPr>
                <w:lang w:val="bs-Cyrl-BA"/>
              </w:rPr>
            </w:pPr>
            <w:r>
              <w:rPr>
                <w:sz w:val="22"/>
                <w:szCs w:val="22"/>
                <w:lang w:val="hr-HR"/>
              </w:rPr>
              <w:t>2.</w:t>
              <w:tab/>
              <w:t xml:space="preserve">Интернет, часописи, аудио и видео записи који прате уџбенике, апликација за мобилне телефоне </w:t>
            </w:r>
            <w:r>
              <w:rPr>
                <w:i/>
                <w:sz w:val="22"/>
                <w:szCs w:val="22"/>
                <w:lang w:val="hr-HR"/>
              </w:rPr>
              <w:t>Nuovo progetto italiano</w:t>
            </w:r>
            <w:r>
              <w:rPr>
                <w:sz w:val="22"/>
                <w:szCs w:val="22"/>
                <w:lang w:val="hr-HR"/>
              </w:rPr>
              <w:t>.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Оцјењива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врш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клад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Закон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ње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бразов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васпит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авилник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цјењив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еник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став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лаг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спит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њој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школи</w:t>
            </w:r>
            <w:r>
              <w:rPr>
                <w:sz w:val="22"/>
                <w:szCs w:val="22"/>
                <w:lang w:val="hr-HR"/>
              </w:rPr>
              <w:t xml:space="preserve">.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ехника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критерији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цјењивањ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еник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реб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познат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четк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зучавањ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модула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0:18:00Z</dcterms:created>
  <dc:creator>Tatjana Bogdanovic</dc:creator>
  <dc:description/>
  <cp:keywords/>
  <dc:language>en-US</dc:language>
  <cp:lastModifiedBy>24. Milija Marjanovic</cp:lastModifiedBy>
  <dcterms:modified xsi:type="dcterms:W3CDTF">2022-07-19T09:56:00Z</dcterms:modified>
  <cp:revision>8</cp:revision>
  <dc:subject/>
  <dc:title/>
</cp:coreProperties>
</file>