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472"/>
        <w:gridCol w:w="1402"/>
        <w:gridCol w:w="589"/>
        <w:gridCol w:w="325"/>
        <w:gridCol w:w="1458"/>
        <w:gridCol w:w="822"/>
        <w:gridCol w:w="3186"/>
        <w:gridCol w:w="458"/>
        <w:gridCol w:w="2405"/>
        <w:gridCol w:w="1994"/>
      </w:tblGrid>
      <w:tr>
        <w:trPr>
          <w:trHeight w:val="416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 СТРУКЕ КОЈЕ ИМАЈУ ЗАНИМАЊА СА ДВИЈЕ ГОДИНЕ УЧЕЊА ФИЗИКЕ</w:t>
            </w:r>
          </w:p>
        </w:tc>
      </w:tr>
      <w:tr>
        <w:trPr>
          <w:trHeight w:val="40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BA"/>
              </w:rPr>
              <w:t>СВА ЗАНИМАЊА КОЈА ПО НАСТАВНОМ ПЛАНУ УЧЕ ФИЗИКУ ДВИЈЕ ГОДИНЕ</w:t>
            </w:r>
          </w:p>
        </w:tc>
      </w:tr>
      <w:tr>
        <w:trPr>
          <w:trHeight w:val="42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ИЗИКА</w:t>
            </w:r>
          </w:p>
        </w:tc>
      </w:tr>
      <w:tr>
        <w:trPr>
          <w:trHeight w:val="418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пштеобразовни</w:t>
            </w:r>
          </w:p>
        </w:tc>
      </w:tr>
      <w:tr>
        <w:trPr>
          <w:trHeight w:val="553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lang w:val="sr-CS"/>
              </w:rPr>
              <w:t>ВРИЈЕМЕ, ПРОСТОР, КРЕТАЊЕ</w:t>
            </w:r>
          </w:p>
        </w:tc>
      </w:tr>
      <w:tr>
        <w:trPr>
          <w:trHeight w:val="25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 01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Упознавање ученика са основним појмовима и законитостима механичког облика кретања материје, како би их сврсисходно користили у пракси и при проучавању одговарајућих стручних предмет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lang w:val="sr-CS"/>
              </w:rPr>
              <w:t>Елементарна знања из основношколског курса физике (7. и 8. ра</w:t>
            </w:r>
            <w:r>
              <w:rPr>
                <w:lang w:val="sr-RS"/>
              </w:rPr>
              <w:t>з</w:t>
            </w:r>
            <w:r>
              <w:rPr>
                <w:lang w:val="sr-CS"/>
              </w:rPr>
              <w:t>ред)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Понављање и продубљивање основних појмова и законитости механи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Упознавање специфичности метода истраживања у физици и техниц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568" w:hanging="284"/>
              <w:rPr/>
            </w:pPr>
            <w:r>
              <w:rPr>
                <w:lang w:val="sr-CS"/>
              </w:rPr>
              <w:t>Стицање увјерљивости у објективност и употребљивост физичких зак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 xml:space="preserve">Развијање  способности  спознајног посматрања, уочавања и издвајања битних елемената физичких појав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568" w:hanging="284"/>
              <w:rPr/>
            </w:pPr>
            <w:r>
              <w:rPr>
                <w:lang w:val="sr-CS"/>
              </w:rPr>
              <w:t>Развијање општих способности као што су: прецизност, систематичност, спретност у руковању мјерним инструментима и техничким уређајима, креативнос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Подстицање тимског рада, сарадње и личне одговор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Разумијевање значаја физике у струци и у свакодневном живот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Примјењивање стечених знања у пословном окружењу.</w:t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Кретањ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8" w:hanging="284"/>
              <w:rPr>
                <w:lang w:val="sr-CS"/>
              </w:rPr>
            </w:pPr>
            <w:r>
              <w:rPr>
                <w:lang w:val="sr-CS"/>
              </w:rPr>
              <w:t>Сила и импул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8" w:hanging="284"/>
              <w:rPr/>
            </w:pPr>
            <w:r>
              <w:rPr>
                <w:lang w:val="sr-CS"/>
              </w:rPr>
              <w:t>Енергиј</w:t>
            </w:r>
            <w:r>
              <w:rPr/>
              <w:t>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568" w:hanging="284"/>
              <w:rPr/>
            </w:pPr>
            <w:r>
              <w:rPr>
                <w:lang w:val="sr-BA"/>
              </w:rPr>
              <w:t>Г</w:t>
            </w:r>
            <w:r>
              <w:rPr>
                <w:lang w:val="sr-CS"/>
              </w:rPr>
              <w:t>равитациј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1. Кретање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Зна предмет физик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Разумије специфичности метода истраживања у физици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Дефинише кретање у ширем и ужем (механичком) смисл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-Одређује елементе кретања: брзину,</w:t>
            </w:r>
            <w:r>
              <w:rPr>
                <w:lang w:val="sr-CS"/>
              </w:rPr>
              <w:t xml:space="preserve"> убрзање, помак, пређени пут, вријеме кретања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Зна зависност пута од време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на како се векторски представљају кинеметичке величин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sr-CS"/>
              </w:rPr>
              <w:t>- Разумије специфичности кружног кретања и његове законитости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-Користи специфичне методе истраживања у физиц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Користи зако</w:t>
            </w:r>
            <w:r>
              <w:rPr>
                <w:lang w:val="sr-BA"/>
              </w:rPr>
              <w:t>не</w:t>
            </w:r>
            <w:r>
              <w:rPr>
                <w:lang w:val="sr-RS"/>
              </w:rPr>
              <w:t xml:space="preserve"> кретања у конкретним ситуацијама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- Представља (графички) зависност пута </w:t>
            </w:r>
            <w:r>
              <w:rPr>
                <w:lang w:val="sr-BA"/>
              </w:rPr>
              <w:t xml:space="preserve">и брзине </w:t>
            </w:r>
            <w:r>
              <w:rPr>
                <w:lang w:val="sr-RS"/>
              </w:rPr>
              <w:t>од време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Користи вектор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-Опише кружно кретање и примјењује његове законитости.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sr-RS"/>
              </w:rPr>
            </w:pPr>
            <w:r>
              <w:rPr/>
              <w:t xml:space="preserve">- </w:t>
            </w:r>
            <w:r>
              <w:rPr>
                <w:lang w:val="sr-RS"/>
              </w:rPr>
              <w:t>Физику доживљава као интегралну науку о физичким својствима свијета</w:t>
            </w:r>
          </w:p>
          <w:p>
            <w:pPr>
              <w:pStyle w:val="ListParagraph"/>
              <w:ind w:left="0" w:hanging="0"/>
              <w:rPr>
                <w:lang w:val="sr-RS"/>
              </w:rPr>
            </w:pPr>
            <w:r>
              <w:rPr/>
              <w:t xml:space="preserve">- </w:t>
            </w:r>
            <w:r>
              <w:rPr>
                <w:lang w:val="sr-RS"/>
              </w:rPr>
              <w:t>Физичке законитости о кр</w:t>
            </w:r>
            <w:r>
              <w:rPr>
                <w:lang w:val="sr-BA"/>
              </w:rPr>
              <w:t>е</w:t>
            </w:r>
            <w:r>
              <w:rPr>
                <w:lang w:val="sr-RS"/>
              </w:rPr>
              <w:t>тању разумије као могућност унапређења рада, живота и напретк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имјењује динамичке законитости при рјешавању конкретних проблемских ситуација из пракс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умије закон</w:t>
            </w:r>
            <w:r>
              <w:rPr/>
              <w:t>e</w:t>
            </w:r>
            <w:r>
              <w:rPr>
                <w:lang w:val="sr-CS"/>
              </w:rPr>
              <w:t xml:space="preserve"> одржања  и примјењује </w:t>
            </w:r>
            <w:r>
              <w:rPr>
                <w:lang w:val="sr-BA"/>
              </w:rPr>
              <w:t>их</w:t>
            </w:r>
            <w:r>
              <w:rPr>
                <w:lang w:val="sr-CS"/>
              </w:rPr>
              <w:t xml:space="preserve"> при рјешавању физичких и практичних проблем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 К</w:t>
            </w:r>
            <w:r>
              <w:rPr/>
              <w:t>омбинује концепте рада, снаге и енергије ради рјешавања теоријских и практичних проблем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CS"/>
              </w:rPr>
              <w:t>- Разумије проблематику и значај лансирања вјештачких сателит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val="sr-BA"/>
              </w:rPr>
              <w:t>-</w:t>
            </w:r>
            <w:r>
              <w:rPr/>
              <w:t xml:space="preserve"> Јединицу започети систематизацијом знања о физичким појавама стеченим у основној школи;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spacing w:before="0" w:after="0"/>
              <w:rPr/>
            </w:pPr>
            <w:r>
              <w:rPr>
                <w:lang w:val="sr-BA"/>
              </w:rPr>
              <w:t xml:space="preserve">- </w:t>
            </w:r>
            <w:r>
              <w:rPr/>
              <w:t xml:space="preserve">Припремљени огледи, брижљиво одабрани, помоћи ће ученицима да схвате значај и доживе упечатљивост физичких експеримената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- Посебно обрадити равномјерно и једнако промјенљиво кретање, ослањајући се на претходно знање и искуство ученик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- Радом у групама увјежбавати графичко описивање кретања тијела, као специфичан поступа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- Обрадити елементарне операције са векторим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- Демонстрирати ефекте кружног кретања, укључујући ученике у извођење огледа и закључак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- Одабраним нумеричким задацима, радећи у групама, илустровати утврђене законитост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BA"/>
              </w:rPr>
              <w:t xml:space="preserve">- </w:t>
            </w:r>
            <w:r>
              <w:rPr/>
              <w:t>Помоћу рачунара, користећи мултимедијалне ефекте, ученицима презентовати сет симулираних кинематичких појава (ФИЗИКА 1, Кварк медија, Београд).</w:t>
            </w:r>
          </w:p>
        </w:tc>
      </w:tr>
      <w:tr>
        <w:trPr>
          <w:trHeight w:val="1269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2. Сила и импулс</w:t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lang w:val="sr-CS"/>
              </w:rPr>
              <w:t>- Дефинише силу као интуитивни и физички појам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- Наведе основне интеракције у природи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- Дефинише њутнове законе механике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- Разликује поједине системе референције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- Разумије векторска својства силе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- Дефинише импулс, момент силе и момент импулса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/>
              <w:t>- Идентификује силе посредством којих дата физичка тијела међусобно дјелуј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</w:t>
            </w:r>
            <w:r>
              <w:rPr/>
              <w:t xml:space="preserve"> Користи графички метод ради слагања и разлагања већег броја сил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</w:t>
            </w:r>
            <w:r>
              <w:rPr/>
              <w:t xml:space="preserve"> Анализира међусобну зависност укупног момента силе, момента инерције и угаоног убрзања тијела.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/>
            </w:pPr>
            <w:r>
              <w:rPr>
                <w:lang w:val="sr-CS"/>
              </w:rPr>
              <w:t>- Можданом олујом” испитати знања и искуства ученика о сил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- Продискутовати карактеристике основних интеракциј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- Припремити  селективне задатке за групни рад, тако да ученици изводе закључке, па и саму формулацију зако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- Приближити ученицима појам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8" w:hanging="284"/>
              <w:rPr/>
            </w:pPr>
            <w:r>
              <w:rPr>
                <w:lang w:val="sr-CS"/>
              </w:rPr>
              <w:t>релативности кретањ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- На релевантним примјерима, припремљеним на графофолијама, демонстрирати својства сила и укључити ученике у анализу примјер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- На примјерима показати како се одређује импулс силе, момент силе и момент импулс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lang w:val="sr-CS"/>
              </w:rPr>
              <w:t>- Рјешавање одабраних нумеричких задатака вршити индивидуално, или у малим групама, и обезбиједити презентацију за одјељење.</w:t>
            </w:r>
          </w:p>
        </w:tc>
      </w:tr>
      <w:tr>
        <w:trPr>
          <w:trHeight w:val="1384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lang w:val="sr-CS"/>
              </w:rPr>
              <w:t>3. Енергиј</w:t>
            </w:r>
            <w:r>
              <w:rPr/>
              <w:t>a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Дефинише енергију, механички рад и снагу и разумије њихову повезаност и условљености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- Израчунава рад силе на путу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- Одређује енергију тијела у различитим стањима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/>
              <w:t xml:space="preserve">- Примјењују закон </w:t>
            </w:r>
            <w:r>
              <w:rPr>
                <w:lang w:val="sr-BA"/>
              </w:rPr>
              <w:t>одржања</w:t>
            </w:r>
            <w:r>
              <w:rPr/>
              <w:t xml:space="preserve"> енергије</w:t>
            </w:r>
            <w:r>
              <w:rPr>
                <w:lang w:val="sr-BA"/>
              </w:rPr>
              <w:t>,</w:t>
            </w:r>
            <w:r>
              <w:rPr/>
              <w:t xml:space="preserve"> закон </w:t>
            </w:r>
            <w:r>
              <w:rPr>
                <w:lang w:val="sr-BA"/>
              </w:rPr>
              <w:t>одржања</w:t>
            </w:r>
            <w:r>
              <w:rPr/>
              <w:t xml:space="preserve"> импулса</w:t>
            </w:r>
            <w:r>
              <w:rPr>
                <w:lang w:val="sr-BA"/>
              </w:rPr>
              <w:t xml:space="preserve"> и закон одржања момента импулса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i/>
                <w:i/>
                <w:lang w:val="sr-CS"/>
              </w:rPr>
            </w:pPr>
            <w:r>
              <w:rPr>
                <w:lang w:val="sr-CS"/>
              </w:rPr>
              <w:t>- Концептуалним мапирањем, користећи таблу или посебне паное, обновити знања и ученичке представе о физичким величинама: енергија, рад и снаг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i/>
                <w:i/>
                <w:lang w:val="sr-CS"/>
              </w:rPr>
            </w:pPr>
            <w:r>
              <w:rPr>
                <w:lang w:val="sr-CS"/>
              </w:rPr>
              <w:t>- Извести обрасце за израчунавање механичког рада, кинетичке и потенцијалне енергије тијела и снаге, а на конкретним примјерима, које ће сами ученици рјешавати, показати њихову примјенљивост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i/>
                <w:i/>
                <w:lang w:val="sr-CS"/>
              </w:rPr>
            </w:pPr>
            <w:r>
              <w:rPr>
                <w:lang w:val="sr-CS"/>
              </w:rPr>
              <w:t>- Формулисати закон одржања енергије и продискутовати његову важност, а на одабраним примјерима демонстрирати његову употребљивост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b/>
                <w:i/>
                <w:sz w:val="22"/>
                <w:szCs w:val="22"/>
                <w:lang w:val="hr-HR"/>
              </w:rPr>
            </w:r>
          </w:p>
        </w:tc>
      </w:tr>
      <w:tr>
        <w:trPr>
          <w:trHeight w:val="126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4. Гравитација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58" w:hanging="510"/>
              <w:rPr/>
            </w:pPr>
            <w:r>
              <w:rPr>
                <w:lang w:val="sr-CS"/>
              </w:rPr>
              <w:t>- Опише основне карактеристике гравитационих интеракција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- Дефинише и примјењује њутнов закон гравитације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- Опише кретање планета,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- Израчунава елементе кретања тијела у гравитационом пољу земље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BA"/>
              </w:rPr>
              <w:t>-</w:t>
            </w:r>
            <w:r>
              <w:rPr/>
              <w:t xml:space="preserve"> </w:t>
            </w:r>
            <w:r>
              <w:rPr>
                <w:lang w:val="sr-BA"/>
              </w:rPr>
              <w:t>Примјењује</w:t>
            </w:r>
            <w:r>
              <w:rPr/>
              <w:t xml:space="preserve"> општи израз за рад у </w:t>
            </w:r>
            <w:r>
              <w:rPr>
                <w:lang w:val="sr-BA"/>
              </w:rPr>
              <w:t>гр</w:t>
            </w:r>
            <w:r>
              <w:rPr/>
              <w:t>авитационом пољу.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- Гравитацију третирати као посебну врсту интеракција у природи, са којом сви имамо конкретна искуств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- Помоћу Интернета, или видео записа, илустровати универзалност и значај гравитације за наш живот и за Васиону као цјелину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- По дефинисању Њутновог закона гравитације, урадити два разнолика задатка (привлачење два масивна космичка тијела и привлачење два тијела из наше околине), а резултате презентовати и продискутоват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>- Кретање планета око Сунца илустровати помоћу видео филма, или коришћењем Интернета, а Кеплерове законе дати само информативно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- Слободни пад, хитац увис, хоризонтални хитац и коси хитац обрадити групним радом (4 групе), као примјере једнако промјенљивог кретања (чије законе већ познају)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lang w:val="sr-CS"/>
              </w:rPr>
              <w:t>- Приказати видео запис о вјештачким сателитима и продискутовати њихову употребљивост и значај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  <w:lang w:val="sr-CS"/>
              </w:rPr>
            </w:pPr>
            <w:r>
              <w:rPr/>
              <w:t>Модул се интегрише са модулима  стручно-теоријске и практичне наставе, унутар којих се примјењују резултати учењ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  <w:t>-</w:t>
            </w:r>
            <w:r>
              <w:rPr>
                <w:lang w:val="sr-CS"/>
              </w:rPr>
              <w:t xml:space="preserve"> Уџбеник одобрен од Министарства просвјете и културе Р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руга стручна и теоријска литератур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- Дидактички материјали којe бира или припрема сам наставни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- Учила (према Нормативу наставних средстава из физике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- Интернет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3"/>
              <w:rPr>
                <w:rFonts w:ascii="Arial" w:hAnsi="Arial" w:cs="Arial"/>
                <w:color w:val="222222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color w:val="1F497D"/>
              </w:rPr>
              <w:t xml:space="preserve"> </w:t>
            </w:r>
            <w:r>
              <w:rPr>
                <w:rFonts w:cs="Arial" w:ascii="Arial" w:hAnsi="Arial"/>
                <w:color w:val="1F497D"/>
              </w:rPr>
              <w:t> </w:t>
            </w:r>
          </w:p>
          <w:p>
            <w:pPr>
              <w:pStyle w:val="Normal"/>
              <w:shd w:fill="FFFFFF" w:val="clear"/>
              <w:spacing w:lineRule="atLeast" w:line="293"/>
              <w:rPr/>
            </w:pPr>
            <w:r>
              <w:rPr>
                <w:color w:val="222222"/>
              </w:rPr>
              <w:t>Оцјењивање се врши у  складу са Законом о средњем образовању и васпитању и Правилником о оцјењивању ученика у настави и полагању испита у средњој школи. О техникама и критеријима оцјењивања ученике треба упознати на почетку изучавања моду</w:t>
            </w:r>
            <w:r>
              <w:rPr>
                <w:color w:val="222222"/>
                <w:lang w:val="sr-BA"/>
              </w:rPr>
              <w:t>л</w:t>
            </w:r>
            <w:r>
              <w:rPr>
                <w:color w:val="222222"/>
              </w:rPr>
              <w:t>а</w:t>
            </w:r>
            <w:r>
              <w:rPr>
                <w:rFonts w:cs="Arial" w:ascii="Arial" w:hAnsi="Arial"/>
                <w:color w:val="2222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222222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cs="Arial"/>
      <w:b/>
      <w:bCs/>
      <w:sz w:val="32"/>
      <w:szCs w:val="24"/>
      <w:lang w:val="sr-CS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09:00Z</dcterms:created>
  <dc:creator>mamica</dc:creator>
  <dc:description/>
  <cp:keywords/>
  <dc:language>en-US</dc:language>
  <cp:lastModifiedBy>BL3 BL3</cp:lastModifiedBy>
  <cp:lastPrinted>2020-03-17T08:21:00Z</cp:lastPrinted>
  <dcterms:modified xsi:type="dcterms:W3CDTF">2020-08-16T06:16:00Z</dcterms:modified>
  <cp:revision>4</cp:revision>
  <dc:subject/>
  <dc:title>СТРУКА (назив):</dc:title>
</cp:coreProperties>
</file>