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1"/>
        <w:gridCol w:w="1802"/>
        <w:gridCol w:w="631"/>
        <w:gridCol w:w="751"/>
        <w:gridCol w:w="1030"/>
        <w:gridCol w:w="2433"/>
        <w:gridCol w:w="1974"/>
        <w:gridCol w:w="519"/>
        <w:gridCol w:w="1865"/>
        <w:gridCol w:w="1969"/>
      </w:tblGrid>
      <w:tr>
        <w:trPr>
          <w:trHeight w:val="416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Струка (назив):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Занимање (назив):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Сва занимања </w:t>
            </w:r>
          </w:p>
        </w:tc>
      </w:tr>
      <w:tr>
        <w:trPr>
          <w:trHeight w:val="427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Предмет (назив):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Етика </w:t>
            </w:r>
            <w:r>
              <w:rPr>
                <w:color w:val="000000"/>
                <w:sz w:val="22"/>
                <w:szCs w:val="22"/>
                <w:lang w:val="sr-BA"/>
              </w:rPr>
              <w:t>(за III разреде средњих школа)</w:t>
            </w:r>
          </w:p>
        </w:tc>
      </w:tr>
      <w:tr>
        <w:trPr>
          <w:trHeight w:val="418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Опис (предмета):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Општеобразовни – изборни обавезни предмет </w:t>
            </w:r>
          </w:p>
        </w:tc>
      </w:tr>
      <w:tr>
        <w:trPr>
          <w:trHeight w:val="553" w:hRule="atLeast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Модул (наслов):</w:t>
            </w:r>
          </w:p>
        </w:tc>
        <w:tc>
          <w:tcPr>
            <w:tcW w:w="111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sr-BA"/>
              </w:rPr>
              <w:t xml:space="preserve">Етика I </w:t>
            </w:r>
          </w:p>
        </w:tc>
      </w:tr>
      <w:tr>
        <w:trPr>
          <w:trHeight w:val="56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Датум: 2022.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Шифра: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Редни број: 01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Сврха </w:t>
            </w:r>
          </w:p>
        </w:tc>
      </w:tr>
      <w:tr>
        <w:trPr>
          <w:trHeight w:val="84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Сврха овог наставног предмета јесте да ученике уведе у основне појмове и дилеме етике као филозофске дисциплине. По завршетку модула ученици ће усвојити знања и ставове потребне за доношење моралних одлука, односно, разликовање исправног од неисправног. Ученици ће бити мотивисани да живе у складу са моралним вриједностима. Тако овај предмет поред образовне има и васпитну улогу. Акценат је на практичном знању које се претвара у дјелова</w:t>
            </w:r>
            <w:r>
              <w:rPr>
                <w:color w:val="000000"/>
                <w:sz w:val="22"/>
                <w:szCs w:val="22"/>
                <w:lang w:val="sr-RS" w:eastAsia="en-US"/>
              </w:rPr>
              <w:t>њ</w:t>
            </w: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е и постаје пракса рјешавања проблема свакодневног живота. Ученицима се не нуде готова рјешења него се код њих развија критичка морална свијест о властитим и туђим поступцима. 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рема свом статусу предмет Етика је обавезно-изборни предмет, који се изучава у трећој години школовања, са једним часом предавања седмично (36 часова годишње). У складу с тим изучавање овог модула на захтијева специјалне предуслове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Усвајање знања о етици као филозофској дисциплини, њеним основним појмовима и дилемам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Развијање свијести о властитим моралним увјерењима, као и о различитим вриједносним ставовима других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Изградња позитивног става према основним људским вриједностима (слобода, толеранција, мир, достојанство, солидарност). </w:t>
            </w:r>
          </w:p>
          <w:p>
            <w:pPr>
              <w:pStyle w:val="Normal"/>
              <w:ind w:left="786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62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0"/>
              <w:ind w:left="359" w:hanging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1.</w:t>
              <w:tab/>
              <w:t>Етика као филозофска дисциплина</w:t>
            </w:r>
          </w:p>
          <w:p>
            <w:pPr>
              <w:pStyle w:val="TextBody"/>
              <w:spacing w:lineRule="auto" w:line="480" w:before="0" w:after="0"/>
              <w:ind w:left="359" w:hanging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2.</w:t>
              <w:tab/>
              <w:t xml:space="preserve">Основни етички појмови </w:t>
            </w:r>
          </w:p>
          <w:p>
            <w:pPr>
              <w:pStyle w:val="TextBody"/>
              <w:spacing w:lineRule="auto" w:line="480" w:before="0" w:after="0"/>
              <w:ind w:left="359" w:hanging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3.</w:t>
              <w:tab/>
              <w:t xml:space="preserve">Примијењена етика </w:t>
            </w:r>
          </w:p>
          <w:p>
            <w:pPr>
              <w:pStyle w:val="TextBody"/>
              <w:spacing w:lineRule="auto" w:line="480" w:before="0" w:after="0"/>
              <w:ind w:left="359" w:hanging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4.</w:t>
              <w:tab/>
              <w:t>Пројекат</w:t>
            </w:r>
          </w:p>
          <w:p>
            <w:pPr>
              <w:pStyle w:val="TextBody"/>
              <w:spacing w:before="0" w:after="0"/>
              <w:ind w:left="359" w:hanging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Тема </w:t>
            </w:r>
          </w:p>
        </w:tc>
        <w:tc>
          <w:tcPr>
            <w:tcW w:w="9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Исходи учења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Смјернице за наставнике</w:t>
            </w:r>
          </w:p>
        </w:tc>
      </w:tr>
      <w:tr>
        <w:trPr>
          <w:trHeight w:val="23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Знања 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Вјештине 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1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Ученик је способан да:</w:t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118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Етика као филозофска дисциплин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Увођење у   филозофију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Предмет етике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BA"/>
              </w:rPr>
              <w:t xml:space="preserve">Методе етике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Објасни појам и предмет филозофије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Наведе изворе филозофског мишљења и укратко их објасни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Образложи предмет бављења значајнијих филозофских дисциплина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hanging="0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Етимолошки одреди поријекло и значење ријечи етика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ефинише предмет бављења етике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Наведе вријеме настанка ове дисциплине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Наведе неколико најважнијих филозофа за настанак и развој ове филозофске дисциплине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Образложи подјелу етике на општу и посебну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hanging="0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Уочи разлику између етике и других наука које се баве људским дјеловањем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ефинише појам методе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Уочи шта сачињава валидан аргумент етичког мишљења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Објасни дијалектичку методу 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Објасни картазијанску методу</w:t>
            </w:r>
          </w:p>
          <w:p>
            <w:pPr>
              <w:pStyle w:val="Normal"/>
              <w:tabs>
                <w:tab w:val="clear" w:pos="708"/>
                <w:tab w:val="left" w:pos="160" w:leader="none"/>
              </w:tabs>
              <w:ind w:left="-22" w:firstLine="22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Тумачи предмет бављења филозофије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Пореди различите критеријуме подјеле филозофиј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Идентификује и укратко објасни предмет истраживања различитих филозофских дисциплин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Дискутује о важности филозофиј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Тумачи предмет бављења етик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 xml:space="preserve">Пореди етику са другим хуманистичким и друштвеним наукама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Дискутује о важности етике као филозофске дисциплин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Тумачи шта сачињава исправно аргументовано мишљењ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Пореди дијалектичку и картазијанску методу спознавања истине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>Повезује логичко мишљење етике са стицањем знања у осталим научним областима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Након похађања модула </w:t>
            </w:r>
            <w:r>
              <w:rPr>
                <w:i/>
                <w:iCs/>
                <w:color w:val="000000"/>
                <w:sz w:val="22"/>
                <w:szCs w:val="22"/>
                <w:lang w:val="sr-BA"/>
              </w:rPr>
              <w:t>Етика I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ученик је: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Способан за аутономно дјеловање, емпатичан је и проактиван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Усвојио је вриједности и принципе на основу којих бира добро, а избјегава зло у свом одлучивању и понашању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Стваралац је позитивних промјена и доприноси ширењу етичке свијести у локалној заједници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Толерантан је према различитим вриједносним системима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Промовише основна људска права и универзалне вриједности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Посвећен је солидарности, култури дијалога и тимском раду.</w:t>
            </w:r>
          </w:p>
        </w:tc>
        <w:tc>
          <w:tcPr>
            <w:tcW w:w="3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На часу је потребно комбиновати методе и облике рада. Због тога наставници треба да владају репертоаром различитих наставних метода. Потребно је редуковати традиционално и фронтално излагање наставника. Акценат треба ставити на интерактивну наставу и критичко мишљење ученика кроз индивидуални рад, кооперативно учење кроз интеракцију, учење према моделу, активно искуствено учење и рјешавање проблема. Наставници треба да потенцирају три елемента критичког мишљења: размишљање (концептуализација, анализа-синтеза, евалуација), размјена (комуникација, опсервација других погледа, преиспитивање и упоређивање личних ставова), презентација (изградња и аргументована одбрана властитог става, самопоуздање и свијест о вриједности властитих идеја,  мотив за дјеловање). Критичко мишљење у настави развија се путем ЕРР стратегије (евокација, разумијевање, рефлексија) користећи различите методе и технике  попут: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 xml:space="preserve">проблематизације, 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актуализације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усменог излагања са коришћењем табле, по могућности електронске презентације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разговора оствареног на различите начине (олуја идеја, интервју, групна дискусија, учеником звијездом)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сњежне грудве, слагалице, вртешке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рада на изворном тексту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студије (анализе) случаја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дебате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методе писаног рада,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</w:t>
              <w:tab/>
              <w:t>квиза знања и групног креирање мапе ума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Наставу треба учинити занимљивом  коришћењем актуелних примјера моралних дилема из свакодневног живота заједнице (дневна штампа, телевизија, филм).  Из истог разлога треба избјегавати на часу диктирање – потребне материјале доставити ученицима одштампане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Због природе овога предмета, при упознавању с новим садржајем, наставници не би смјели упасти у замку да излажу и намећу своју етичку позицију ученицима. Сваком моралном проблему и етичком правцу треба прићи подједнако објективно и критички.  Разлике моралних погледа код ученика треба подстицати, а не сузбијати. На ученику је да слободно искористи добијене информације и самостално примјењујући рационалну аргументацију формира властити морални суд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Од изузетне је важности показати ученицима да су питања и садржаји којим се етика бави, иако понекад потичу из далеке прошлости, потпуно смислени и крајње корисни у рјешавању проблема савременог човјека.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Основни етички појмови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2.1. Морал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2.2. Норма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2.3. Савјест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2.4. Вриједности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2.5. Слобода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 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разложи појмове морализам, аморализам, иморализам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еде поставке филозофске позиције моралног апсолутизма и релативизм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Образложи фазе моралног развој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разложи методе моралног васпитањ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дреди појам норме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прави класификацију различите врсте друштвених нор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Уочи сличности и разлике између моралних и обичајних норми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Уочи сличности и разлике између моралних и правних норм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оди примјере наведених норми у различитим заједницам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Објасни појам вриједност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Направи класификацију различите врсте вриједност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Одреди предмет аксиологије као филозофије вриједности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роцјени добро/зло као категорије и врховне етичке вриједност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Објасни појам савјести и карактер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јасни појмове стида, кајања и гриже савјести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Интерпретира Фројдову психоаналитичку теорију личност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роцјени слободу као антрополошку претпоставку моралности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Изнесе основне поставке филозофске позиције детерминизм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Изнесе основне поставке филозофске позиције индетерминизм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Наведе различите врсте моралних одлука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Повезује појмове морализма, аморализма и иморализма са властитим животним искуство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Пореди позиције моралног релативизма и апсолутиз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Идентификује и укратко објасни фазе моралног развоја и васпитања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Идентификује и укратко објасни сукоб норми различитих друштвених заједниц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Уочава разлику између морални, обичајних и правних норм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Тумачи појам вриједности и вриједносних система појединца и заједниц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Критички промишља схватања добра и зл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Пореди различите моралне емоције попут стида, кајања и гриже савјест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Илуструје на личном примјеру искуство моралних емоциј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Анализира Фројдову теорију суперег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Тумачи појам слободне вољ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Пореди поставке филозофских позиција детерминизма и индетерминизм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Илуструје на властитом искуству примјере различитих моралних одлук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Дискутује о моралним дилемама</w:t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1384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Примијењена етика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3.1. Абортус и еутаназија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3.2. Генетски инжењеринг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3.3. Еколошка криза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3.4. Зависност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 xml:space="preserve">3.5. Професионална етика </w:t>
            </w:r>
          </w:p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Препозна моралну контроверзу двије дијаметрално супротне позиције абортуса („за живот“ </w:t>
            </w:r>
            <w:r>
              <w:rPr>
                <w:i/>
                <w:iCs/>
                <w:color w:val="000000"/>
                <w:sz w:val="22"/>
                <w:szCs w:val="22"/>
                <w:lang w:val="sr-BA" w:eastAsia="en-US"/>
              </w:rPr>
              <w:t xml:space="preserve">vs </w:t>
            </w:r>
            <w:r>
              <w:rPr>
                <w:color w:val="000000"/>
                <w:sz w:val="22"/>
                <w:szCs w:val="22"/>
                <w:lang w:val="sr-BA" w:eastAsia="en-US"/>
              </w:rPr>
              <w:t xml:space="preserve">„за избор“)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Дефинише појам еутаназије и наведе различите врсте еутаназије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Образложи хоспици и палијативну његу као савремене алтернативе еутаназији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Дефинише термине биоинжењеринга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Уочи сличности, али и разлике између генске терапије и генетског побољшања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разложи основне разлоге аморалности клонирања човјека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разложи појам еугенике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Разумије савремене еколошке изазове загађења ваздуха, климатске промјене, очување флоре и фауне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ојасни разлику између антропоцентричног и биоцентричног приступа еколошким проблемим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разложи позитивну наду и негативне опасности које нуди ГМО (генетски модификована исхрана)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Спознаје здравље као вриједност и уочи моралну потребу његовог очувања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Образложи проблем зависности као губитка слободе и достојанства личности 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Наводи различите врсте зависности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Разликује појмове професије, занимања и позива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еде позитивне колегијалне особине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еде негативне колегијалне особине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разложи начине кршења етичког кодекса у професионалној пракс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Критички промишља позиције за и против абортус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Критички промишља позиције еутаназије као милосрђа и асистираног убиств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Развије и аргументовано одбрани властити став по питању абортуса и еутаназије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Истражује изазове савременог биоинжењеринг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ореди генску терапију са генетским побољшањем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Развије и аргументовано брани властити став по овом питању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Уочава савремену еколошку кризу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ореди филозофске позиције антропоцентризма и биоцентризм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ромовише основну норму еколошке етике: Чувај живот!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оди примјере и аргументовано дискутује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Уочава потребу чувања здравља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Идентификује и укратко објасни различите врсте зависност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Препознаје сигнале зависности код себе и код других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одржава избјегавање опијата као најбољег начина борбе против зависности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Развије и аргументовано брани властити став по овом питању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овезује стечена знања о професији са избором свога даљег образовања и занимања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 xml:space="preserve">Илуструје на примјеру из личног искуства негативне и позитивне колегијалне особине 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Подржава очување личног угледа поштовањем етичких принципа прописаних професионалним кодексом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оди примјере и аргументовано дискутује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</w:r>
          </w:p>
        </w:tc>
        <w:tc>
          <w:tcPr>
            <w:tcW w:w="3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color w:val="000000"/>
                <w:sz w:val="22"/>
                <w:szCs w:val="22"/>
                <w:lang w:val="sr-BA" w:eastAsia="en-US"/>
              </w:rPr>
            </w:pPr>
            <w:r>
              <w:rPr>
                <w:b/>
                <w:color w:val="000000"/>
                <w:sz w:val="22"/>
                <w:szCs w:val="22"/>
                <w:lang w:val="sr-BA" w:eastAsia="en-US"/>
              </w:rPr>
              <w:t>Пројекат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Наведе основне информације о слободно одабраној теми истраживања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  <w:lang w:val="sr-BA" w:eastAsia="en-US"/>
              </w:rPr>
            </w:pPr>
            <w:r>
              <w:rPr>
                <w:color w:val="000000"/>
                <w:sz w:val="22"/>
                <w:szCs w:val="22"/>
                <w:lang w:val="sr-BA" w:eastAsia="en-US"/>
              </w:rPr>
              <w:t>Објасни мање познате термине и наведе адекватне примјер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Успјешно бира тему истраживања, самостално организује стратегију учења, селектује релевантне информације, развија реторичке способности презентовања и аргументованог дискутовања</w:t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sr-BA"/>
              </w:rPr>
              <w:t xml:space="preserve">Програмом је предвиђена и слободна тема, што даје могућност наставницима да у договору са ученицима бирају садржај којим ће се бавити, самим тим да креирају исходе учења којим ће тежити. Овим ученици постају равноправни партнери у креирању програма. Док се самом наставнику оставља слободан простор за обрађивање тема од личног интересовања. Пројектну наставу треба учинити занимљивом, инспиративном и практичном. Ученике треба интерактивно укључити у наставу кроз различите активности, попут: приказа филозофије неког од поменутих аутора, продубљивање тема које су већ споменуте модулом, писање реферата и излагање електронских презентација ученика, дебатно такмичење, тумачење филозофских тема кроз анализу филма, тимска израда паноа са циљем подизања моралне свијести, друштвено користан рад у локалној заједници, анализа савремених догађаја кроз дневну штампу и коришћење интернета,  организована посјета културним догађајима и институцијама.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 xml:space="preserve">Неке од тема које се могу обрађивати у склопу пројектне наставе су: сиромаштво, рат, патриотизам, смртна казна, одговорност политичара, лаж у медијима, родна равноправност, расизам, клонирање људи, вјештачка интелигенција, зависност о интернету и  видео играма, коцкарска зависност, љубав и заљубљивање, проституција, хомосексуални бракови, убијање животиња. Такође, могуће су и остале теме које ученици слободно бирају у зависности од њихових интересовања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Филозофија, Социологија, Култура религија, Вјеронаука, Демократија и људска права, Психологија, Историја, Биологија, Географија. 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Обзиром да је уџбеник за овај предмет тренутно у припреми наставници се у међувремену могу служити сљедећом литературом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Ђукић, Остоја; Стојановић, Горан. </w:t>
            </w:r>
            <w:r>
              <w:rPr>
                <w:i/>
                <w:iCs/>
                <w:color w:val="000000"/>
                <w:sz w:val="22"/>
                <w:szCs w:val="22"/>
                <w:lang w:val="sr-BA"/>
              </w:rPr>
              <w:t>Морална филозофија (хрестоматија текстова о морално-етичким проблемима)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, Бања Лука: Филозофски факултет, 2014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lang w:val="sr-BA"/>
              </w:rPr>
              <w:t xml:space="preserve">Макинтарјер, Аластер. </w:t>
            </w:r>
            <w:r>
              <w:rPr>
                <w:i/>
                <w:color w:val="000000"/>
                <w:lang w:val="sr-BA"/>
              </w:rPr>
              <w:t>Кратка историја етике</w:t>
            </w:r>
            <w:r>
              <w:rPr>
                <w:color w:val="000000"/>
                <w:lang w:val="sr-BA"/>
              </w:rPr>
              <w:t>, Београд: Плато, 2000.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sr-BA"/>
              </w:rPr>
              <w:t xml:space="preserve">Темков, Крил. </w:t>
            </w:r>
            <w:r>
              <w:rPr>
                <w:i/>
                <w:color w:val="000000"/>
                <w:lang w:val="sr-BA"/>
              </w:rPr>
              <w:t>Добро, боље, најбоље (етика за младе)</w:t>
            </w:r>
            <w:r>
              <w:rPr>
                <w:color w:val="000000"/>
                <w:lang w:val="sr-BA"/>
              </w:rPr>
              <w:t>, Ниш: Бонес, 2003.</w:t>
            </w:r>
          </w:p>
          <w:p>
            <w:pPr>
              <w:pStyle w:val="ListParagraph"/>
              <w:jc w:val="both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Оцјењивање се обавља у складу са Правилником о оцјењивању ученика. Изводи се током читаве школске године пратећи различите активности ученика, чиме се мотивишу за интерактивно учествовање у настави. Оцјена је показатељ успјешности остваривања предвиђених исхода и треба да буде у служби даљег развоја ученика. Прије извођења модула ученици се информишу о начину и критеријуму оцјењивања, а од наставника у току изучавања модула добијају образложење онога што су добро урадили и гдје су евентуално погријешили. Нагласак треба да буде на процесу долажења до знања и развијања способности, а не само на пуком набрајању чињеница. Због тога је важно да наставник створи угодну и приступачну климу, како би са ученицима  могао остварити „филозофски дијалог“. Испитна питања треба да буду кратка и јасна, да захтијевају промишљање, препознавање садржаја лекције у личном искуству ученика, повезују новостечена са старим сазнањима и код ученика траже изградњу властитог става који аргументима може да оправд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Писање реферата и вођење дебате је одговарајући облик оцјењивања етике пошто директно демонстрира процес самосталног и критичког мишљења ученика у дијалогу са заданом темом. Потребно је претходно ученике укратко припремити, објаснити им структуру реферата/дебате, као и критеријума по којима ће бити оцјењивани. Наравно, ученике који пишу реферате, излажу електронске презентације и активно учествују у настави треба додатно наградити у процесу оцјењивања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  <w:lang w:val="sr-BA"/>
        </w:rPr>
      </w:pPr>
      <w:r>
        <w:rPr>
          <w:color w:val="000000"/>
          <w:sz w:val="22"/>
          <w:szCs w:val="22"/>
          <w:lang w:val="sr-BA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55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19T09:04:00Z</dcterms:modified>
  <cp:revision>13</cp:revision>
  <dc:subject/>
  <dc:title>СТРУКА (назив):</dc:title>
</cp:coreProperties>
</file>