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80"/>
        <w:gridCol w:w="1920"/>
        <w:gridCol w:w="1763"/>
        <w:gridCol w:w="2464"/>
      </w:tblGrid>
      <w:tr>
        <w:trPr>
          <w:trHeight w:val="7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8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 xml:space="preserve">Струка: 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>ЗДРАВСТВО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ir Times_New_Cond;Times New Roman" w:ascii="Cir Times_New_Cond;Times New Roman" w:hAnsi="Cir Times_New_Cond;Times New Roman"/>
              </w:rPr>
              <w:t>Занима</w:t>
            </w:r>
            <w:r>
              <w:rPr>
                <w:rFonts w:cs="Times New Roman" w:ascii="Times New Roman" w:hAnsi="Times New Roman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</w:rPr>
              <w:t xml:space="preserve">е:  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lang w:val="sr-CS"/>
              </w:rPr>
              <w:t>Медицински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 xml:space="preserve"> техни</w:t>
            </w:r>
            <w:r>
              <w:rPr>
                <w:b/>
                <w:bCs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ар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>Предмет</w:t>
            </w:r>
            <w:r>
              <w:rPr>
                <w:rFonts w:cs="Cir Times_New_Cond;Times New Roman" w:ascii="Cir Times_New_Cond;Times New Roman" w:hAnsi="Cir Times_New_Cond;Times New Roman"/>
              </w:rPr>
              <w:t>: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lang w:val="sr-CS"/>
              </w:rPr>
              <w:t xml:space="preserve">Здравствена њега </w:t>
            </w:r>
            <w:r>
              <w:rPr>
                <w:b/>
                <w:lang w:val="ru-RU"/>
              </w:rPr>
              <w:t xml:space="preserve">- </w:t>
            </w: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 xml:space="preserve"> теорија</w:t>
            </w:r>
            <w:r>
              <w:rPr>
                <w:b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изборни предмет за</w:t>
            </w: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 xml:space="preserve">  4. разред,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>Опис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 xml:space="preserve"> </w:t>
            </w:r>
            <w:r>
              <w:rPr>
                <w:b/>
                <w:lang w:val="sr-BA"/>
              </w:rPr>
              <w:t>предмета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: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Стру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но теоријски  предмет, разра</w:t>
            </w:r>
            <w:r>
              <w:rPr>
                <w:rFonts w:cs="Times New Roman" w:ascii="Times New Roman" w:hAnsi="Times New Roman"/>
                <w:lang w:val="sr-CS"/>
              </w:rPr>
              <w:t>ђ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ен у два модула, који се бави  </w:t>
            </w:r>
            <w:r>
              <w:rPr>
                <w:rFonts w:cs="Times New Roman" w:ascii="Times New Roman" w:hAnsi="Times New Roman"/>
                <w:lang w:val="sr-CS"/>
              </w:rPr>
              <w:t>ургентним стањима у медицини (теорија)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>Модул:</w:t>
            </w:r>
          </w:p>
        </w:tc>
        <w:tc>
          <w:tcPr>
            <w:tcW w:w="6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ргентна стања у: кардиологији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e</w:t>
            </w:r>
            <w:r>
              <w:rPr>
                <w:b/>
                <w:lang w:val="sr-CS"/>
              </w:rPr>
              <w:t>ндокринологији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sr-CS"/>
              </w:rPr>
              <w:t xml:space="preserve"> токсикологији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sr-CS"/>
              </w:rPr>
              <w:t xml:space="preserve"> гинекологији и акушерств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sr-CS"/>
              </w:rPr>
              <w:t>педијатрији</w:t>
            </w:r>
            <w:r>
              <w:rPr>
                <w:b/>
                <w:lang w:val="sr-BA"/>
              </w:rPr>
              <w:t>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Датум: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 мај 20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ифра: 0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-С</w:t>
            </w:r>
            <w:r>
              <w:rPr>
                <w:b/>
                <w:bCs/>
                <w:lang w:val="sr-CS"/>
              </w:rPr>
              <w:t>Т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-</w:t>
            </w:r>
            <w:r>
              <w:rPr>
                <w:b/>
                <w:bCs/>
                <w:lang w:val="sr-CS"/>
              </w:rPr>
              <w:t>0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 xml:space="preserve">3-02 </w:t>
            </w:r>
            <w:r>
              <w:rPr>
                <w:rFonts w:cs="Cir Times_New_Cond;Times New Roman" w:ascii="Cir Times_New_Cond;Times New Roman" w:hAnsi="Cir Times_New_Cond;Times New Roman"/>
              </w:rPr>
              <w:t xml:space="preserve">   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Редни број:</w:t>
            </w:r>
            <w:r>
              <w:rPr>
                <w:rFonts w:cs="Cir Times_New_Cond;Times New Roman" w:ascii="Cir Times_New_Cond;Times New Roman" w:hAnsi="Cir Times_New_Cond;Times New Roman"/>
              </w:rPr>
              <w:t xml:space="preserve"> 2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 xml:space="preserve">Број </w:t>
            </w:r>
            <w:r>
              <w:rPr>
                <w:b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>асова</w:t>
            </w:r>
            <w:r>
              <w:rPr>
                <w:rFonts w:cs="Cir Times_New_Cond;Times New Roman" w:ascii="Cir Times_New_Cond;Times New Roman" w:hAnsi="Cir Times_New_Cond;Times New Roman"/>
              </w:rPr>
              <w:t xml:space="preserve">: 30                                                                                                           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Сврха</w:t>
            </w:r>
            <w:r>
              <w:rPr>
                <w:rFonts w:cs="Cir Times_New_Cond;Times New Roman" w:ascii="Cir Times_New_Cond;Times New Roman" w:hAnsi="Cir Times_New_Cond;Times New Roman"/>
              </w:rPr>
              <w:t>: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Модул омогућава стица</w:t>
            </w:r>
            <w:r>
              <w:rPr>
                <w:sz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е зна</w:t>
            </w:r>
            <w:r>
              <w:rPr>
                <w:sz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а </w:t>
            </w:r>
            <w:r>
              <w:rPr>
                <w:sz w:val="22"/>
                <w:lang w:val="sr-CS"/>
              </w:rPr>
              <w:t xml:space="preserve"> и способности за препознавање и пружање помоћи код различитих ургентних стања у медицини.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  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Специјални захтјеви/ предуслови:</w:t>
            </w:r>
          </w:p>
        </w:tc>
      </w:tr>
      <w:tr>
        <w:trPr>
          <w:trHeight w:val="255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Усвојена зна</w:t>
            </w:r>
            <w:r>
              <w:rPr>
                <w:sz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а из предмета: </w:t>
            </w:r>
            <w:r>
              <w:rPr>
                <w:sz w:val="22"/>
                <w:lang w:val="sr-CS"/>
              </w:rPr>
              <w:t>Анатомиј</w:t>
            </w:r>
            <w:r>
              <w:rPr>
                <w:sz w:val="22"/>
              </w:rPr>
              <w:t>a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, 2), </w:t>
            </w:r>
            <w:r>
              <w:rPr>
                <w:sz w:val="22"/>
                <w:lang w:val="sr-CS"/>
              </w:rPr>
              <w:t>Физиологиј</w:t>
            </w:r>
            <w:r>
              <w:rPr>
                <w:sz w:val="22"/>
              </w:rPr>
              <w:t>a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 и 2), </w:t>
            </w:r>
            <w:r>
              <w:rPr>
                <w:sz w:val="22"/>
                <w:lang w:val="sr-CS"/>
              </w:rPr>
              <w:t>Здравствен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њег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1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 и 2)</w:t>
            </w:r>
            <w:r>
              <w:rPr>
                <w:sz w:val="22"/>
                <w:lang w:val="sr-CS"/>
              </w:rPr>
              <w:t>,  Здравствен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њег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2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</w:t>
            </w:r>
            <w:r>
              <w:rPr>
                <w:sz w:val="22"/>
                <w:lang w:val="sr-CS"/>
              </w:rPr>
              <w:t>3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и </w:t>
            </w:r>
            <w:r>
              <w:rPr>
                <w:sz w:val="22"/>
                <w:lang w:val="sr-CS"/>
              </w:rPr>
              <w:t>4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)</w:t>
            </w:r>
            <w:r>
              <w:rPr>
                <w:sz w:val="22"/>
                <w:lang w:val="sr-CS"/>
              </w:rPr>
              <w:t xml:space="preserve"> и  Здравствен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њег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са породичном медицином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 и 2)</w:t>
            </w:r>
          </w:p>
        </w:tc>
      </w:tr>
      <w:tr>
        <w:trPr>
          <w:trHeight w:val="255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Ци</w:t>
            </w:r>
            <w:r>
              <w:rPr>
                <w:b/>
                <w:bCs/>
                <w:lang w:val="sr-CS"/>
              </w:rPr>
              <w:t>љ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еви:</w:t>
              <w:tab/>
            </w:r>
          </w:p>
        </w:tc>
      </w:tr>
      <w:tr>
        <w:trPr>
          <w:trHeight w:val="865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1.    </w:t>
            </w:r>
            <w:r>
              <w:rPr>
                <w:sz w:val="22"/>
                <w:lang w:val="sr-CS"/>
              </w:rPr>
              <w:t>Препознавање различитих ургентних стања у медицин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Стицање способности хитног реаговања и пружања помоћи угроженим пацијентим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Оспособљавање ученика да процијене које дијагностичке процедуре треба примијенити при постављању дијагнозе различитих ургентних стањ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Стицање знања о превенцији и лијечењу ургентних стања у медицин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sz w:val="22"/>
                <w:lang w:val="sr-CS"/>
              </w:rPr>
              <w:t>Развијање ученичке свијести о значају и хуманости позива који су одабрали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Јединице:</w:t>
            </w:r>
          </w:p>
        </w:tc>
      </w:tr>
      <w:tr>
        <w:trPr>
          <w:trHeight w:val="435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кардиологиј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ендокринологиј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токсикологиј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Ургентна стања у гинекологији и акушерств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педијатрији</w:t>
            </w:r>
          </w:p>
        </w:tc>
      </w:tr>
      <w:tr>
        <w:trPr>
          <w:trHeight w:val="435" w:hRule="atLeast"/>
        </w:trPr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</w:rPr>
            </w:pPr>
            <w:r>
              <w:rPr>
                <w:b/>
                <w:lang w:val="sr-CS"/>
              </w:rPr>
              <w:t>Исходи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 xml:space="preserve"> у</w:t>
            </w:r>
            <w:r>
              <w:rPr>
                <w:b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>е</w:t>
            </w:r>
            <w:r>
              <w:rPr>
                <w:b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>а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>Смјернице за наставнике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:. </w:t>
            </w:r>
          </w:p>
        </w:tc>
      </w:tr>
      <w:tr>
        <w:trPr>
          <w:trHeight w:val="890" w:hRule="atLeast"/>
        </w:trPr>
        <w:tc>
          <w:tcPr>
            <w:tcW w:w="5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eastAsia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/>
                <w:lang w:val="ru-RU"/>
              </w:rPr>
              <w:t xml:space="preserve">     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/>
                <w:lang w:val="ru-RU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 xml:space="preserve">1.  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Ургентна стања у кардиологији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шта су срчане аритмиј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може да препозна на ЕКГ-у тахикардне облике аритмије и објасни како се лијеч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је савладао поступке извођења кардиоверзије и дефибулациј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репознаје на ЕКГ-у брадикардне облике аритмија и може да објасни како се лијеч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шта је пејсмејкер и како се пласир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дефинише инфаркт миокар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етиологију и патогенезу, клиничку слику, дијагностику, пружање прве помоћи и лијечење инфаркта миокар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анализира мониторинг-систем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дефинише едем плућ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етиологију и патогенезу, клиничку слику, пружање прве помоћи и болничко лијечење плућног еде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шта је хипертензивну кризу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бјасни: етиологију и патогенезу, клиничку слику и лијечење хипертензивне криз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шта је кардиогени шок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да објасни етиологију и патогенезу, клиничку слику и лијечење кардиогеног шок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како се  пласирања централни венскои катетер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пише како се мјери централни венски притисак (ЦВП)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b/>
                <w:lang w:val="sr-CS"/>
              </w:rPr>
              <w:t>2.   Ургентна стања у ендокринологији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еник </w:t>
            </w:r>
            <w:r>
              <w:rPr>
                <w:lang w:val="sr-CS"/>
              </w:rPr>
              <w:t>ћ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е бити способан да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 xml:space="preserve">дефинише 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lang w:val="sr-CS"/>
              </w:rPr>
              <w:t>дијабетичку кетоацидозу и ком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бјасни: етиологију и патогенезу, клиничку слику, дијагностику и лијечење дијабетичке кетоацидозе и ком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пише како се пунктира радијална артерија и индикације за њено извођењ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lang w:val="sr-CS"/>
              </w:rPr>
              <w:t>објасни начин рада инфузома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дефинише хипогликемичку ком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бјасни: етиологију и патогенезу, клиничку слику, дијагностику и лијечење хипогликемијске ком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веде главне карактеристике Адисонске кризе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>3.    Ургентна стања у токсикологији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да објасни појам „отров“ и изврши класификацију акутних тровањ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бјасни на чему се заснива хитна медицинска интервенција код акутног тровањ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роцјењује стање болесника по принципима клиничке токсикологиј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врши идентификацију отров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веде путеве уласка, односно путеве елиминације отрова: дигестивни систем, респираторни систем и кож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да опише начин уношења и поступке за елиминацију отрова из дигестивног система: изазивање повраћања, испирање желуца, адсорпција, неутрализација и убрзавање проласка отровних материј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да објасни начин уношења и елиминације отрова преко респираторног система и коже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    </w:t>
            </w:r>
            <w:r>
              <w:rPr>
                <w:b/>
                <w:lang w:val="sr-CS"/>
              </w:rPr>
              <w:t xml:space="preserve">4.   Ургентна стања у гинекологији и 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            </w:t>
            </w:r>
            <w:r>
              <w:rPr>
                <w:b/>
                <w:lang w:val="sr-CS"/>
              </w:rPr>
              <w:t>акушерству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може да објасни: етиологију и патогенезу и пружање прве помоћи код крварења у трудноћ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дефинише ванматеричну трудноћу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бјасни: епидемиологију, етиологију и патогенезу и пружање прве помоћи код ванматеричне трудноћ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веде различите облике задесних повреда у трудноћ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савлада пружање прве помоћи код задесних повреда у трудноћ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веде узроке и пружање прве помоћи код интракоиталних повре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изврши класификацију патолошких вагиналних крварења и пружање прве помоћи код истих.</w:t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5.   </w:t>
            </w:r>
            <w:r>
              <w:rPr>
                <w:sz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Ургентна стања у педијатрији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cs="Cir Times_New_Cond;Times New Roman"/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зна који су фактори ризика за рађање дјетета са аномал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дефинише Апгар-скор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ознаје поступак с новорођенчетом непосредно послије рођењ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репознаје урођене аномалије новорођенчета које доводе до тешкоћа дисања и савлада пружање прве помоћи код истих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ru-RU"/>
              </w:rPr>
              <w:t xml:space="preserve">зна да </w:t>
            </w:r>
            <w:r>
              <w:rPr>
                <w:lang w:val="sr-CS"/>
              </w:rPr>
              <w:t>објасни поступак плоасирања назогастричне сонде код новорођенчет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репозна урођене аномалије новорођенчета које доводе до тешоћа дисања уз повраћање и савлада пружање прве помићи код истих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ознаје урођене аномалије гастроинтестиналног тракта са опструктивним симптомима или крварењем и савлада пружање прве помоћи код истих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ознаје урођене аномалије гастроинтестиналног тракта са дефектом предњег трбушног зида и савлада пружање прве помоћи код истих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познаје најчешће узроке који доводе до аспирације страних тијел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писује клиничку слику код дјетета са аспирацијом страног тијела и објасни поступак дијагностиковања и пружања прве помоћи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дефинише конвулзиј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веде узроке конвулзија код дјец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опише поступак са дјететом које има конвулзиј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броји медикаменте који се дају код конвулзивних напа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наведе најчешће узроке задесног тровања код дјец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lang w:val="sr-CS"/>
              </w:rPr>
              <w:t>савлада пружање прве помоћи и главне терапијске принципе код отрованог дјетета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</w:t>
            </w: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Метод</w:t>
            </w:r>
            <w:r>
              <w:rPr>
                <w:sz w:val="22"/>
                <w:szCs w:val="22"/>
                <w:lang w:val="sr-CS"/>
              </w:rPr>
              <w:t xml:space="preserve"> рада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, за све јединице, по избору предава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а.</w:t>
            </w:r>
          </w:p>
          <w:p>
            <w:pPr>
              <w:pStyle w:val="Heading1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lang w:val="ru-RU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</w:rPr>
              <w:t>Јединица 1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Kористи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тр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</w:rPr>
              <w:t>ну литературу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шеме и цртеже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анатомски модел срца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лајдове и видео записе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</w:rPr>
              <w:t>нтернет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</w:t>
            </w:r>
            <w:r>
              <w:rPr>
                <w:rFonts w:cs="Cir Times_New_Cond;Times New Roman" w:ascii="Cir Times_New_Cond;Times New Roman" w:hAnsi="Cir Times_New_Cond;Times New Roman"/>
              </w:rPr>
              <w:t>Јединица 2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 xml:space="preserve">Kористи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тр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</w:rPr>
              <w:t>ну литератур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</w:rPr>
              <w:t>еме и црте</w:t>
            </w:r>
            <w:r>
              <w:rPr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</w:rPr>
              <w:t>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лајдове и видео запис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интернет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     </w:t>
            </w:r>
          </w:p>
          <w:p>
            <w:pPr>
              <w:pStyle w:val="Heading1"/>
              <w:rPr/>
            </w:pPr>
            <w:r>
              <w:rPr>
                <w:rFonts w:cs="Cir Times_New_Cond;Times New Roman" w:ascii="Cir Times_New_Cond;Times New Roman" w:hAnsi="Cir Times_New_Cond;Times New Roman"/>
              </w:rPr>
              <w:t>Јединица 3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Kорист</w:t>
            </w:r>
            <w:r>
              <w:rPr>
                <w:lang w:val="sr-BA"/>
              </w:rPr>
              <w:t>ити</w:t>
            </w:r>
            <w:r>
              <w:rPr>
                <w:lang w:val="sr-CS"/>
              </w:rPr>
              <w:t>:</w:t>
            </w:r>
            <w:r>
              <w:rPr>
                <w:rFonts w:cs="Cir Times_New_Cond;Times New Roman" w:ascii="Cir Times_New_Cond;Times New Roman" w:hAnsi="Cir Times_New_Cond;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тр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</w:rPr>
              <w:t>ну литературу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</w:rPr>
              <w:t>еме и црте</w:t>
            </w:r>
            <w:r>
              <w:rPr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</w:rPr>
              <w:t>е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лајдове и видео записе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</w:rPr>
              <w:t>нтернет</w:t>
            </w:r>
            <w:r>
              <w:rPr>
                <w:lang w:val="sr-CS"/>
              </w:rPr>
              <w:t>.</w:t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eastAsia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</w:t>
            </w:r>
            <w:r>
              <w:rPr>
                <w:rFonts w:cs="Cir Times_New_Cond;Times New Roman" w:ascii="Cir Times_New_Cond;Times New Roman" w:hAnsi="Cir Times_New_Cond;Times New Roman"/>
              </w:rPr>
              <w:t>Јединица 4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Користи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тр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</w:rPr>
              <w:t>ну литературу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анатомски атлас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</w:rPr>
              <w:t>еме и црте</w:t>
            </w:r>
            <w:r>
              <w:rPr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</w:rPr>
              <w:t>е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слајдове и видео записе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</w:rPr>
              <w:t>нтернет</w:t>
            </w:r>
            <w:r>
              <w:rPr>
                <w:lang w:val="sr-CS"/>
              </w:rPr>
              <w:t>.</w:t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</w:rPr>
              <w:t>Јединица 5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lang w:val="sr-CS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 xml:space="preserve">Користи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стру</w:t>
            </w:r>
            <w:r>
              <w:rPr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</w:rPr>
              <w:t>ну литератур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анатомски атлас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модел лутк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шеме и цртеж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lang w:val="sr-CS"/>
              </w:rPr>
              <w:t>слајдове и  видео запис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>интернет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</w:rPr>
              <w:t xml:space="preserve">     </w:t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</w:rPr>
              <w:t xml:space="preserve">   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lang w:val="sr-CS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lang w:val="sr-CS"/>
              </w:rPr>
            </w:r>
          </w:p>
        </w:tc>
      </w:tr>
      <w:tr>
        <w:trPr>
          <w:trHeight w:val="188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</w:rPr>
              <w:t>Интеграција :</w:t>
            </w:r>
          </w:p>
        </w:tc>
      </w:tr>
      <w:tr>
        <w:trPr>
          <w:trHeight w:val="602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дравствена њега 1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а 1. разред медицинске школе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дравствена њега 2 (за 2. разред медицинске школе)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Анатомија и физиологија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а 1. разред медицинске школе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звори:</w:t>
            </w:r>
          </w:p>
        </w:tc>
      </w:tr>
      <w:tr>
        <w:trPr>
          <w:trHeight w:val="602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Школски уџбеник: Здравствена њега 4- ургентна стања у медицини: Биљана Путниковић,  Милан Терзић, Сања Мазић, Мирјана Алимпић, Славка Марковић, Завод за уџбенике и наставна средства  Београд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стручни часопис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слајдови и видео запис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еме и црт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проспект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нтернет</w:t>
            </w:r>
          </w:p>
        </w:tc>
      </w:tr>
      <w:tr>
        <w:trPr>
          <w:trHeight w:val="350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е:</w:t>
            </w:r>
          </w:p>
        </w:tc>
      </w:tr>
      <w:tr>
        <w:trPr>
          <w:trHeight w:val="350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 xml:space="preserve">е у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коли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ници  морају бити унапријед упознати с техником и критеријумима 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ници морају остварити минимално 50% свих дефинисаних резултата 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 у свим одабраним техникама 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план 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а табеларно приказан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Разрада техника 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а:</w:t>
            </w:r>
          </w:p>
        </w:tc>
      </w:tr>
      <w:tr>
        <w:trPr>
          <w:trHeight w:val="602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нтервју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резултата 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 путем вербалног испит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спит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се заснива на бази један на један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пит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 могу бити структуирана (омог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ћ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ују во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ђ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до форме која се тр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 као одговор) и неструктуиран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мо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бити од стране колега 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ника или од стране наставника.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Писмени испит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одговора датих на низ пит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 есејског типа или структуирана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ност техника 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а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нтервју: 5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писмени испит: 50%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Тест на крају модула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није обавезна метода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ir Times_New_Cond;Times New Roman" w:hAnsi="Cir Times_New_Cond;Times New Roman" w:cs="Cir Times_New_Cond;Times New Roman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Пролазност писменог испита (и, или теста)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дово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љ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ан (2):  50–6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добар (3):  60–8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врло добар (4):  80-9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одли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ан (5):  90-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60"/>
        <w:gridCol w:w="1320"/>
        <w:gridCol w:w="1200"/>
        <w:gridCol w:w="1080"/>
      </w:tblGrid>
      <w:tr>
        <w:trPr>
          <w:trHeight w:val="287" w:hRule="atLeast"/>
        </w:trPr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Табеларни преглед 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ности тематских јединица и технике 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а:</w:t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ност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Cs w:val="false"/>
              </w:rPr>
              <w:t xml:space="preserve">               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Наслов тематске јединиц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нтервј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мени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Тест на крају модула</w:t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2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5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Ургентна стања у кардиоло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bCs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2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0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Ургентна стања у ендокриноло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15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Ургентна стања у токсиколо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15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Ургентна стања у гинекологији и акушер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</w:tc>
      </w:tr>
      <w:tr>
        <w:trPr>
          <w:trHeight w:val="2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25%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Ургентна стања у педијатр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Cir Times_New_Cond;Times New Roman" w:hAnsi="Cir Times_New_Cond;Times New Roman" w:cs="Cir Times_New_Cond;Times New Roman"/>
        </w:rPr>
      </w:pPr>
      <w:r>
        <w:rPr>
          <w:rFonts w:eastAsia="Cir Times_New_Cond;Times New Roman" w:cs="Cir Times_New_Cond;Times New Roman" w:ascii="Cir Times_New_Cond;Times New Roman" w:hAnsi="Cir Times_New_Cond;Times New Roman"/>
        </w:rPr>
        <w:t xml:space="preserve"> </w:t>
      </w:r>
    </w:p>
    <w:p>
      <w:pPr>
        <w:pStyle w:val="Normal"/>
        <w:rPr>
          <w:rFonts w:ascii="Cir Times_New_Cond;Times New Roman" w:hAnsi="Cir Times_New_Cond;Times New Roman" w:cs="Cir Times_New_Cond;Times New Roman"/>
          <w:lang w:val="sr-CS"/>
        </w:rPr>
      </w:pPr>
      <w:r>
        <w:rPr>
          <w:rFonts w:cs="Cir Times_New_Cond;Times New Roman" w:ascii="Cir Times_New_Cond;Times New Roman" w:hAnsi="Cir Times_New_Cond;Times New Roman"/>
          <w:lang w:val="sr-C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ir Times_New_Cond">
    <w:altName w:val="Times New Roman"/>
    <w:charset w:val="00"/>
    <w:family w:val="roman"/>
    <w:pitch w:val="variable"/>
  </w:font>
  <w:font w:name="YU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75"/>
        </w:tabs>
        <w:ind w:left="675" w:hanging="375"/>
      </w:pPr>
      <w:rPr>
        <w:rFonts w:ascii="Cir Times" w:hAnsi="Cir Times" w:cs="Cir Time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Times New Roman" w:hAnsi="Cir Times;Times New Roman" w:cs="Cir Times;Times New Roman"/>
      <w:b/>
      <w:bCs/>
    </w:rPr>
  </w:style>
  <w:style w:type="character" w:styleId="WW8Num1z0">
    <w:name w:val="WW8Num1z0"/>
    <w:qFormat/>
    <w:rPr>
      <w:rFonts w:ascii="Cir Times;Times New Roman" w:hAnsi="Cir Times;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ir Times;Times New Roman" w:hAnsi="Cir Times;Times New Roman" w:cs="Cir Times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4:00Z</dcterms:created>
  <dc:creator>Veljko</dc:creator>
  <dc:description/>
  <cp:keywords/>
  <dc:language>en-US</dc:language>
  <cp:lastModifiedBy>HP2</cp:lastModifiedBy>
  <cp:lastPrinted>2011-05-10T10:54:00Z</cp:lastPrinted>
  <dcterms:modified xsi:type="dcterms:W3CDTF">2011-06-30T11:45:00Z</dcterms:modified>
  <cp:revision>16</cp:revision>
  <dc:subject/>
  <dc:title>ИСПРАВКА ПРЕДХОДНИХ МОДУЛА, МАЈ 2011</dc:title>
</cp:coreProperties>
</file>