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451"/>
        <w:gridCol w:w="1471"/>
        <w:gridCol w:w="359"/>
        <w:gridCol w:w="155"/>
        <w:gridCol w:w="1849"/>
        <w:gridCol w:w="102"/>
        <w:gridCol w:w="459"/>
        <w:gridCol w:w="1551"/>
        <w:gridCol w:w="150"/>
        <w:gridCol w:w="1080"/>
        <w:gridCol w:w="40"/>
        <w:gridCol w:w="3"/>
        <w:gridCol w:w="4"/>
        <w:gridCol w:w="755"/>
      </w:tblGrid>
      <w:tr>
        <w:trPr/>
        <w:tc>
          <w:tcPr>
            <w:tcW w:w="903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</w:rPr>
              <w:t>Струка (назив):ЕКОНОМИЈА, ПРАВО И ТРГО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03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b/>
              </w:rPr>
              <w:t>Занимање (назив):</w:t>
            </w:r>
            <w:r>
              <w:rPr>
                <w:rFonts w:cs="Times New Roman" w:ascii="Times New Roman" w:hAnsi="Times New Roman"/>
                <w:b/>
                <w:lang w:val="sr-BA"/>
              </w:rPr>
              <w:t>Економски техничар,Трговачки техничар, Пословно-правни техничар, Банкарски техничар, Царински технича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r-BA"/>
              </w:rPr>
            </w:pPr>
            <w:r>
              <w:rPr>
                <w:rFonts w:eastAsia="Calibri" w:cs="Times New Roman" w:ascii="Times New Roman" w:hAnsi="Times New Roman"/>
                <w:lang w:val="sr-BA"/>
              </w:rPr>
            </w:r>
          </w:p>
        </w:tc>
      </w:tr>
      <w:tr>
        <w:trPr/>
        <w:tc>
          <w:tcPr>
            <w:tcW w:w="9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b/>
              </w:rPr>
              <w:t>Предмет (назив):</w:t>
            </w:r>
            <w:r>
              <w:rPr>
                <w:rFonts w:cs="Times New Roman" w:ascii="Times New Roman" w:hAnsi="Times New Roman"/>
                <w:b/>
                <w:lang w:val="sr-BA"/>
              </w:rPr>
              <w:t>Пословна информатика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r-BA"/>
              </w:rPr>
            </w:pPr>
            <w:r>
              <w:rPr>
                <w:rFonts w:eastAsia="Calibri" w:cs="Times New Roman" w:ascii="Times New Roman" w:hAnsi="Times New Roman"/>
                <w:lang w:val="sr-BA"/>
              </w:rPr>
            </w:r>
          </w:p>
        </w:tc>
      </w:tr>
      <w:tr>
        <w:trPr/>
        <w:tc>
          <w:tcPr>
            <w:tcW w:w="90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b/>
              </w:rPr>
              <w:t>Опис (предмета):</w:t>
            </w:r>
            <w:r>
              <w:rPr>
                <w:rFonts w:cs="Times New Roman" w:ascii="Times New Roman" w:hAnsi="Times New Roman"/>
                <w:b/>
                <w:lang w:val="sr-BA"/>
              </w:rPr>
              <w:t>Стручно-теоријски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r-BA"/>
              </w:rPr>
            </w:pPr>
            <w:r>
              <w:rPr>
                <w:rFonts w:eastAsia="Calibri" w:cs="Times New Roman" w:ascii="Times New Roman" w:hAnsi="Times New Roman"/>
                <w:lang w:val="sr-BA"/>
              </w:rPr>
            </w:r>
          </w:p>
        </w:tc>
      </w:tr>
      <w:tr>
        <w:trPr/>
        <w:tc>
          <w:tcPr>
            <w:tcW w:w="90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right="-214" w:hanging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b/>
              </w:rPr>
              <w:t>Модул (наслов):</w:t>
            </w:r>
            <w:r>
              <w:rPr>
                <w:rFonts w:cs="Times New Roman" w:ascii="Times New Roman" w:hAnsi="Times New Roman"/>
                <w:b/>
                <w:lang w:val="sr-BA"/>
              </w:rPr>
              <w:t>Програм за табеларни прорачун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r-BA"/>
              </w:rPr>
            </w:pPr>
            <w:r>
              <w:rPr>
                <w:rFonts w:eastAsia="Calibri" w:cs="Times New Roman" w:ascii="Times New Roman" w:hAnsi="Times New Roman"/>
                <w:lang w:val="sr-BA"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b/>
              </w:rPr>
              <w:t>Датум:</w:t>
            </w:r>
            <w:r>
              <w:rPr>
                <w:rFonts w:cs="Times New Roman" w:ascii="Times New Roman" w:hAnsi="Times New Roman"/>
                <w:b/>
                <w:lang w:val="sr-BA"/>
              </w:rPr>
              <w:t xml:space="preserve"> 2022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r-BA"/>
              </w:rPr>
            </w:pPr>
            <w:r>
              <w:rPr>
                <w:rFonts w:eastAsia="Calibri" w:cs="Times New Roman" w:ascii="Times New Roman" w:hAnsi="Times New Roman"/>
                <w:lang w:val="sr-BA"/>
              </w:rPr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Шифра: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ind w:right="-1492" w:hanging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b/>
              </w:rPr>
              <w:t>Редни број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0</w:t>
            </w:r>
            <w:r>
              <w:rPr>
                <w:rFonts w:cs="Times New Roman" w:ascii="Times New Roman" w:hAnsi="Times New Roman"/>
                <w:b/>
                <w:lang w:val="sr-BA"/>
              </w:rPr>
              <w:t>3</w:t>
            </w:r>
          </w:p>
        </w:tc>
        <w:tc>
          <w:tcPr>
            <w:tcW w:w="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sr-BA"/>
              </w:rPr>
            </w:pPr>
            <w:r>
              <w:rPr>
                <w:rFonts w:eastAsia="Calibri" w:cs="Times New Roman" w:ascii="Times New Roman" w:hAnsi="Times New Roman"/>
                <w:lang w:val="sr-BA"/>
              </w:rPr>
            </w:r>
          </w:p>
        </w:tc>
      </w:tr>
      <w:tr>
        <w:trPr/>
        <w:tc>
          <w:tcPr>
            <w:tcW w:w="97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врха</w:t>
            </w:r>
            <w:r>
              <w:rPr>
                <w:rFonts w:cs="Times New Roman" w:ascii="Times New Roman" w:hAnsi="Times New Roman"/>
                <w:b/>
                <w:lang w:val="sr-BA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На крају модула ученици ће бити оспособљени да раде са табелама за израду прорачуна, употребљавају готове функције за разне врсте прорачуна(математички, статистички, финансијски) као и да графички представе рјешења прорачуна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97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</w:rPr>
              <w:t>Специјални захтјеви / Предуслов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BA"/>
              </w:rPr>
              <w:t xml:space="preserve">Потребно је познавање поступака рада у </w:t>
            </w:r>
            <w:r>
              <w:rPr>
                <w:rFonts w:cs="Times New Roman" w:ascii="Times New Roman" w:hAnsi="Times New Roman"/>
                <w:b/>
              </w:rPr>
              <w:t xml:space="preserve">Windows </w:t>
            </w:r>
            <w:r>
              <w:rPr>
                <w:rFonts w:cs="Times New Roman" w:ascii="Times New Roman" w:hAnsi="Times New Roman"/>
                <w:b/>
                <w:lang w:val="sr-BA"/>
              </w:rPr>
              <w:t>окружењ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 xml:space="preserve">Пожељно је познавање енглеског  језика. </w:t>
            </w:r>
          </w:p>
        </w:tc>
      </w:tr>
      <w:tr>
        <w:trPr/>
        <w:tc>
          <w:tcPr>
            <w:tcW w:w="97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иљеви</w:t>
            </w:r>
          </w:p>
        </w:tc>
      </w:tr>
      <w:tr>
        <w:trPr/>
        <w:tc>
          <w:tcPr>
            <w:tcW w:w="9787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BA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BA" w:eastAsia="en-US"/>
              </w:rPr>
              <w:t>Упознати ученике са улогом рачунара у свакодневном живот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  <w:lang w:val="sr-BA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BA" w:eastAsia="en-US"/>
              </w:rPr>
              <w:t>Схватање начина рада</w:t>
            </w:r>
            <w:r>
              <w:rPr>
                <w:rFonts w:cs="Times New Roman" w:ascii="Times New Roman" w:hAnsi="Times New Roman"/>
                <w:b/>
              </w:rPr>
              <w:t xml:space="preserve"> EXCEL</w:t>
            </w:r>
            <w:r>
              <w:rPr>
                <w:rFonts w:cs="Times New Roman" w:ascii="Times New Roman" w:hAnsi="Times New Roman"/>
                <w:szCs w:val="24"/>
                <w:lang w:val="sr-BA" w:eastAsia="en-US"/>
              </w:rPr>
              <w:t xml:space="preserve"> или неког другог програма за обраду табела.Развијање вјештина и знања ученика у рјешавању конкретних задатака који подразумјевају уношење и форматирање података, израду прорачуна, графички приказ рјешења  и презентацију добијених рјешења.Развијање радних навика у раду са програмима за прорачун .Даље усавршавање и надградња знања</w:t>
            </w:r>
          </w:p>
        </w:tc>
      </w:tr>
      <w:tr>
        <w:trPr/>
        <w:tc>
          <w:tcPr>
            <w:tcW w:w="978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е </w:t>
            </w:r>
            <w:r>
              <w:rPr>
                <w:rFonts w:cs="Times New Roman" w:ascii="Times New Roman" w:hAnsi="Times New Roman"/>
                <w:b/>
                <w:lang w:val="sr-BA"/>
              </w:rPr>
              <w:t>:</w:t>
            </w:r>
          </w:p>
        </w:tc>
      </w:tr>
      <w:tr>
        <w:trPr>
          <w:trHeight w:val="2275" w:hRule="atLeast"/>
        </w:trPr>
        <w:tc>
          <w:tcPr>
            <w:tcW w:w="97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-</w:t>
            </w:r>
            <w:r>
              <w:rPr>
                <w:rFonts w:cs="Times New Roman" w:ascii="Times New Roman" w:hAnsi="Times New Roman"/>
                <w:lang w:val="sr-BA"/>
              </w:rPr>
              <w:t>Покретање програма</w:t>
            </w:r>
            <w:r>
              <w:rPr>
                <w:rFonts w:cs="Times New Roman" w:ascii="Times New Roman" w:hAnsi="Times New Roman"/>
              </w:rPr>
              <w:t xml:space="preserve"> EXCEL</w:t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Унос подата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BA"/>
              </w:rPr>
              <w:t>-Рад са блоковима ћелија и форматирањ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BA"/>
              </w:rPr>
              <w:t>-Рад са формулама и функција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Графикони и штампање</w:t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</w:p>
        </w:tc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сходи учења</w:t>
            </w:r>
          </w:p>
        </w:tc>
        <w:tc>
          <w:tcPr>
            <w:tcW w:w="18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мјернице за наставнике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ња 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јештине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е компетенције</w:t>
            </w:r>
          </w:p>
        </w:tc>
        <w:tc>
          <w:tcPr>
            <w:tcW w:w="18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ченик је способан да:</w:t>
            </w:r>
          </w:p>
        </w:tc>
        <w:tc>
          <w:tcPr>
            <w:tcW w:w="18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1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BA"/>
              </w:rPr>
              <w:t>Покретање програма</w:t>
            </w:r>
            <w:r>
              <w:rPr>
                <w:rFonts w:cs="Times New Roman" w:ascii="Times New Roman" w:hAnsi="Times New Roman"/>
                <w:b/>
              </w:rPr>
              <w:t xml:space="preserve"> EXC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BA"/>
              </w:rPr>
              <w:t>Унос подат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д са блоковима ћелија и форматир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д са формулама и функција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рафикони и штамп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Зна да покрене програм и промјени основне постав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BA"/>
              </w:rPr>
              <w:t>-Зна шта 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дни лист, радна све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Зна како се отвара радни лист, како се преименује и како се бриш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-Зна шта је радна свеска ,како се отвара ,затвара , како се чува у одређеном форм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Зна да разликује врсте пода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Зна како се уносе различите врсте подата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Зна олакшице за уношење података у ћел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Зна да потврди, обрише,поништи унос података у ћелиј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Зна кретање кроз радни лист и радну свес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Зна да именује ћелије,упозна адресу ћелије, позиционира се на жељену ћел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Зна да означи ред,колону, правоугаони блок ћелија,несусједне блокове ћелиј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Адресира блокове ћелија,бриш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пира,премјешта садржаје бл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Зна да убацује и избацује нове ћелије блока,нове колоне, нове редов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Зна да премјешта и копира нови радни ли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-Зна </w:t>
            </w:r>
            <w:r>
              <w:rPr>
                <w:rFonts w:cs="Times New Roman" w:ascii="Times New Roman" w:hAnsi="Times New Roman"/>
                <w:lang w:val="sr-BA"/>
              </w:rPr>
              <w:t>како се</w:t>
            </w:r>
            <w:r>
              <w:rPr>
                <w:rFonts w:cs="Times New Roman" w:ascii="Times New Roman" w:hAnsi="Times New Roman"/>
                <w:lang w:val="en-US"/>
              </w:rPr>
              <w:t xml:space="preserve"> ун</w:t>
            </w:r>
            <w:r>
              <w:rPr>
                <w:rFonts w:cs="Times New Roman" w:ascii="Times New Roman" w:hAnsi="Times New Roman"/>
                <w:lang w:val="sr-BA"/>
              </w:rPr>
              <w:t>осе</w:t>
            </w:r>
            <w:r>
              <w:rPr>
                <w:rFonts w:cs="Times New Roman" w:ascii="Times New Roman" w:hAnsi="Times New Roman"/>
                <w:lang w:val="en-US"/>
              </w:rPr>
              <w:t xml:space="preserve"> формул</w:t>
            </w:r>
            <w:r>
              <w:rPr>
                <w:rFonts w:cs="Times New Roman" w:ascii="Times New Roman" w:hAnsi="Times New Roman"/>
                <w:lang w:val="sr-BA"/>
              </w:rPr>
              <w:t>е</w:t>
            </w:r>
            <w:r>
              <w:rPr>
                <w:rFonts w:cs="Times New Roman" w:ascii="Times New Roman" w:hAnsi="Times New Roman"/>
                <w:lang w:val="en-US"/>
              </w:rPr>
              <w:t xml:space="preserve"> у ћелију-</w:t>
            </w:r>
            <w:r>
              <w:rPr>
                <w:rFonts w:cs="Times New Roman" w:ascii="Times New Roman" w:hAnsi="Times New Roman"/>
                <w:lang w:val="sr-BA"/>
              </w:rPr>
              <w:t>-З</w:t>
            </w:r>
            <w:r>
              <w:rPr>
                <w:rFonts w:cs="Times New Roman" w:ascii="Times New Roman" w:hAnsi="Times New Roman"/>
                <w:lang w:val="en-US"/>
              </w:rPr>
              <w:t>на да користи апсолуне и релативне адресе ћелија у формула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Зна да изврши премјештање и копирање форму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Зна да користи алатку Ауто С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Зна поступак употребљавања  готових  форму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Зна да креира графикон и промјени форму графи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Зна да форматира поједине елементе графи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Зна да размјешта и брише елементе графикона, мијења опсег података за приказ на график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Зна поступак прегледа графикона  прије штампањ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-Зна да одреди  марг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Зна да одреди орјентацију и величину папира --Зна да постави заглавље и подножје и да дефинише опсег и начин штамп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BA"/>
              </w:rPr>
              <w:t>-Покрене програм, отвори један или више радних лист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BA"/>
              </w:rPr>
              <w:t xml:space="preserve">-Оспособљен је да отвори нове и брише постојеће радне </w:t>
            </w:r>
            <w:r>
              <w:rPr>
                <w:rFonts w:cs="Times New Roman" w:ascii="Times New Roman" w:hAnsi="Times New Roman"/>
                <w:lang w:val="sr-BA"/>
              </w:rPr>
              <w:t>лист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Преименује радне лист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-Отвори </w:t>
            </w:r>
            <w:r>
              <w:rPr>
                <w:rFonts w:cs="Times New Roman" w:ascii="Times New Roman" w:hAnsi="Times New Roman"/>
                <w:lang w:val="en-US"/>
              </w:rPr>
              <w:t>и затвори радну свеску сачува радну свеску у одговарајућем форм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Унесе у програм различите врсте података(нумерички, датум, текстуални, валуте,вријем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Уноси податке, потврђује унос,брише и поништава већ унешене податке у ћелија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Користи олакшице за уношење података у ћел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Креће се кроз радне листове и радну свес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Именује ћелије, препознај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ћелије и позиционира се на тражене ћел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Форматира садржај ћелиј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-Форматира табелу (додавање/одузимање/сакривање редова/колона, величина ћелија, мрежа и оквир изабране обла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Сортира и филтрира податке по задатом критерију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Уноси формуле у ћелије користећи апсолутне и релативне адресе ћелиј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Копира и премјешта форму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en-US"/>
              </w:rPr>
              <w:t>-Користи готове формуле у задатку(статистичке, математичке,логичке.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Одабере  и креира графикон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Успјешно форматира график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Уређује  графикон и припреме за штамп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Одради  поступак штампања графи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Ствара навику употребе различитих </w:t>
            </w:r>
            <w:r>
              <w:rPr>
                <w:rFonts w:cs="Times New Roman" w:ascii="Times New Roman" w:hAnsi="Times New Roman"/>
                <w:lang w:val="sr-BA"/>
              </w:rPr>
              <w:t xml:space="preserve">програма за табеларни прорачун у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рјешавању радних задата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пособан је да рјешења која је добио употребом програма за табеларни прорачун представи графико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Одговарајућа документа уређује тако да користи простор, облике, боје и друге могућ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пособан је да ради индивидуално, у пару или на групном пројекту.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BA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BA" w:eastAsia="en-US"/>
              </w:rPr>
              <w:t>-Упознати ученике са циљевим и исходима наста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  <w:lang w:val="sr-BA" w:eastAsia="en-US"/>
              </w:rPr>
              <w:t xml:space="preserve">-Настава се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BA" w:eastAsia="en-US"/>
              </w:rPr>
              <w:t>изводи у информатичком кабинету у група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BA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BA" w:eastAsia="en-US"/>
              </w:rPr>
              <w:t>-Професор у раду поред писаних садржаја треба да  користи материјале у електронском обл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sr-BA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BA" w:eastAsia="en-US"/>
              </w:rPr>
              <w:t>-У настави користити интернет ,пројектор и друга наставна средства која ће омогућити адекватно преношење знањ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szCs w:val="24"/>
                <w:lang w:val="sr-BA" w:eastAsia="en-US"/>
              </w:rPr>
              <w:t>-У раду са ученицима примјењивати комбиноване наставне методе које ће помоћи да ученици самостално израђују табеларне прорачуне и користе , могућности програма за табеларне прорачуне у пословне сврхе.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b/>
              </w:rPr>
              <w:t>Интеграција</w:t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8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97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Овај модул је у интеграцији са свим стручним предметима и Информатиком</w:t>
            </w:r>
          </w:p>
        </w:tc>
      </w:tr>
      <w:tr>
        <w:trPr/>
        <w:tc>
          <w:tcPr>
            <w:tcW w:w="97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звори</w:t>
            </w:r>
          </w:p>
        </w:tc>
      </w:tr>
      <w:tr>
        <w:trPr/>
        <w:tc>
          <w:tcPr>
            <w:tcW w:w="97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>Уџбеник одобрен од стране Министарства просвјете и културе Републике Српс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Друга стручна и теоријска литература ,интернет</w:t>
            </w:r>
          </w:p>
        </w:tc>
      </w:tr>
      <w:tr>
        <w:trPr/>
        <w:tc>
          <w:tcPr>
            <w:tcW w:w="97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цјењивање</w:t>
            </w:r>
          </w:p>
        </w:tc>
      </w:tr>
      <w:tr>
        <w:trPr/>
        <w:tc>
          <w:tcPr>
            <w:tcW w:w="97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ема Правилнику Министарства просвјете и културе Републике Српске</w:t>
            </w:r>
          </w:p>
        </w:tc>
      </w:tr>
      <w:tr>
        <w:trPr/>
        <w:tc>
          <w:tcPr>
            <w:tcW w:w="97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01:04:00Z</dcterms:created>
  <dc:creator>Svetlana Lazic</dc:creator>
  <dc:description/>
  <cp:keywords/>
  <dc:language>en-US</dc:language>
  <cp:lastModifiedBy>24. Milija Marjanovic</cp:lastModifiedBy>
  <dcterms:modified xsi:type="dcterms:W3CDTF">2022-07-07T10:11:00Z</dcterms:modified>
  <cp:revision>16</cp:revision>
  <dc:subject/>
  <dc:title/>
</cp:coreProperties>
</file>