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5"/>
        <w:gridCol w:w="1399"/>
        <w:gridCol w:w="589"/>
        <w:gridCol w:w="1309"/>
        <w:gridCol w:w="475"/>
        <w:gridCol w:w="2349"/>
        <w:gridCol w:w="2116"/>
        <w:gridCol w:w="1147"/>
        <w:gridCol w:w="1258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АРИНСКИ ТЕХНИЧАР</w:t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ФИНАНСИЈСК</w:t>
            </w:r>
            <w:r>
              <w:rPr>
                <w:b/>
                <w:sz w:val="22"/>
                <w:szCs w:val="22"/>
                <w:lang w:val="sr-BA"/>
              </w:rPr>
              <w:t>А МАТЕМАТИКА</w:t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тручно – теоријски предмет</w:t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инансијска математика</w:t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2022.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 xml:space="preserve">Сврха наставе овог модула је упознавање и овладавање појмовима из </w:t>
            </w:r>
            <w:r>
              <w:rPr>
                <w:sz w:val="22"/>
                <w:szCs w:val="22"/>
                <w:lang w:val="sr-BA"/>
              </w:rPr>
              <w:t>финансијск</w:t>
            </w:r>
            <w:r>
              <w:rPr>
                <w:sz w:val="22"/>
                <w:szCs w:val="22"/>
                <w:lang w:val="ru-RU"/>
              </w:rPr>
              <w:t>е математике; упознавање и примјена математичких правила за рјешавање практичних примјера из економске област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пјешно савладан претходни модули из привредне математике, математике и економије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ученика са економским категоријама које су предмет изучавања финансијске математик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способљавање ученика за рјешавање практичних економских проблема примјеном математичких модел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е и брзине примјене рачунских операција у рјешавању практичних примјер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Развијање свијести о значају финансијске математике у рјешавању свакодневних економских проблем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ложени каматни рачун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Рачун улог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Рачун ренте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тплата дугорочних зајмов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3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ложени каматни рачун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умије разлику између простог и сложеног каматног рачун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шњава појам капиталисање, као и разлику између антиципативног и декурзивног рачунања кама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умије појмове почетна и коначна вриједност капитала, као и појам каматни декурзивни фактор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ористи финансијске таблице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 практичном примјеру врши: израчунавање сложених камата, времена укамаћења и каматне стоп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мјењује финансијске таблице при рјешавању задатак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примјењује стечена теоријска знања за рјешавање конкретних примјера из пракс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и самосталног рада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одстицање на логичко мишљење и закључивањ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ње свијести о присуству математике у природним и друштвеним наукама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развијање прецизности и тачности у рад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ње одговорности за властити рад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обављању посла;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буде спреман на даље учење и усавршавање.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CS" w:eastAsia="en-US"/>
              </w:rPr>
            </w:pPr>
            <w:r>
              <w:rPr>
                <w:color w:val="181717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BA" w:eastAsia="en-US"/>
              </w:rPr>
            </w:pPr>
            <w:r>
              <w:rPr>
                <w:sz w:val="22"/>
                <w:lang w:val="sr-CS" w:eastAsia="en-US"/>
              </w:rPr>
              <w:t xml:space="preserve">За реализацију наставних садржаја користити одговарајући уџбеник, као и примјере из праксе.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 реализацији наставног садржаја потребно је примјењивати активне методе рада и мотивисати ученике на самостално рјешавање практичних задатака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Рачун улог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дефинише рачун уло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наводи елементе рачуна уло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ликује антиципативно, декурзивно и одложено улагање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рактичном примјеру врши израчунавање улога, времена улагања, каматне стопе и камат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финансијске таблице при рјешавању задатака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Рачун ренте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дефинише рачун рент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наводи елементе рачуна рент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ликује декурзивну, антиципативну и одложену ренту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рактичном примјеру врши израчунавање износа ренте, каматне стопе, броја рент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финансијске таблице при рјешавању задатак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тплата дугорочних зајмова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дефинише зајам и наводи врсте зајмо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наводи и објашњава елементе зај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ликује зајмове са једнаким и заокруженим ануитетима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рактичном примјеру врши израчунавање ануитета, израђује план отплате и израчунава остатак дуга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економ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џбеник одобрен од стране Министарства просвјете и културе РС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76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ема Правилнику Министарства просвјете и културе Републике Српске</w:t>
            </w:r>
            <w:r>
              <w:rPr>
                <w:sz w:val="22"/>
                <w:lang w:val="sr-Latn-B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1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07T10:10:00Z</dcterms:modified>
  <cp:revision>75</cp:revision>
  <dc:subject/>
  <dc:title>СТРУКА (назив):</dc:title>
</cp:coreProperties>
</file>