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325"/>
        <w:gridCol w:w="1458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Све струке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ва четворогодишња занимањ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АВОСЛАВНА ВЈЕРОНАУКА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Обавезни изборни предмет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ови Завјет и хришћанске врлине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22. године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ул обезбјеђује континуиран наставак изучавања догађаја и прича из Новог Завјетa и хришћанских врлин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навање основних садржаја реализованих у основној школи из Православне вјеронауке о причама из Новог Завјета и хришћанским врлинам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6"/>
              </w:numPr>
              <w:ind w:left="545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ђење ученика у област духовно-вјерског живота, са посебним освртом на православну хришћанску вјеру којој припадаjу;</w:t>
            </w:r>
          </w:p>
          <w:p>
            <w:pPr>
              <w:pStyle w:val="Normal"/>
              <w:numPr>
                <w:ilvl w:val="3"/>
                <w:numId w:val="6"/>
              </w:numPr>
              <w:ind w:left="545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ученици постану добро и правилно информисани у складу с њиховим духовним и интелектуалним узрастом, те да се у оквиру породице уводе у практичан хришћански живот;</w:t>
            </w:r>
          </w:p>
          <w:p>
            <w:pPr>
              <w:pStyle w:val="Normal"/>
              <w:numPr>
                <w:ilvl w:val="3"/>
                <w:numId w:val="6"/>
              </w:numPr>
              <w:ind w:left="545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осјећаја личне одговорности и самосвјесне обавезе, да би се могли правилно опредијелити према добру и злу као основним моралним категоријама;</w:t>
            </w:r>
          </w:p>
          <w:p>
            <w:pPr>
              <w:pStyle w:val="Normal"/>
              <w:numPr>
                <w:ilvl w:val="3"/>
                <w:numId w:val="6"/>
              </w:numPr>
              <w:ind w:left="545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амосвјесне и слободне личности, одговорне пред Богом и Црквом као духовном заједницом којој припадају;</w:t>
            </w:r>
          </w:p>
          <w:p>
            <w:pPr>
              <w:pStyle w:val="Normal"/>
              <w:numPr>
                <w:ilvl w:val="3"/>
                <w:numId w:val="6"/>
              </w:numPr>
              <w:ind w:left="545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правилног односа према породици и друштву, према људима који другачије живе, мисле и вјерују.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 Пресвета Богородиц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2. Упознајмо Господа Исуса Христа</w:t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 Христова проповијед  и чуда</w:t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 Педагогија Новог завјет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Христова жртва и васкрсење</w:t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. Хришћанске врлине</w:t>
            </w: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1. Пресвета Богородиц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позна се са </w:t>
            </w:r>
            <w:r>
              <w:rPr>
                <w:sz w:val="22"/>
                <w:szCs w:val="22"/>
                <w:lang w:val="sr-RS"/>
              </w:rPr>
              <w:t xml:space="preserve">рођењем и </w:t>
            </w:r>
            <w:r>
              <w:rPr>
                <w:sz w:val="22"/>
                <w:szCs w:val="22"/>
                <w:lang w:val="sr-CS"/>
              </w:rPr>
              <w:t>животом Пресвете Богодице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 љубав и трпљење мајке у страдању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значај слављења и иконописања Пресвете Богородице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ше улогу Пресвете Богородице у животу и страдању свога Син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 догађај Успења Пресвете Богородице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  <w:r>
              <w:rPr>
                <w:sz w:val="22"/>
                <w:szCs w:val="22"/>
                <w:lang w:val="sr-CS"/>
              </w:rPr>
              <w:t xml:space="preserve"> препозна како је Господ Исус Христос прославио своју мајку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135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35" w:hanging="135"/>
              <w:rPr/>
            </w:pPr>
            <w:r>
              <w:rPr>
                <w:sz w:val="22"/>
                <w:szCs w:val="22"/>
                <w:lang w:val="sr-CS"/>
              </w:rPr>
              <w:t>упражњава редовно читање Светог писма Новог завјета и развија свијет о значају и потреби ове књиге у животу хришћана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35" w:hanging="13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 свијест о Господу Исусу Христу као Богочовјеку и нашем Спаситељу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35" w:hanging="13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грађује и развија слободу као дар Божји не угрожавајући друге;</w:t>
            </w:r>
          </w:p>
          <w:p>
            <w:pPr>
              <w:pStyle w:val="ListParagraph"/>
              <w:numPr>
                <w:ilvl w:val="0"/>
                <w:numId w:val="3"/>
              </w:numPr>
              <w:ind w:left="135" w:hanging="13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 црквени и светотајински живот заједно са хришћанским врлинама.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17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е јединице се могу реализовати кроз коришћење различитих, па и савремених (иновативних) метода, како би се ученици више активирали у раду и самосталније стицали знањ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да слободно исказују своја мишљења о наставној јединици која се реализује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/>
            </w:pPr>
            <w:r>
              <w:rPr>
                <w:sz w:val="22"/>
                <w:szCs w:val="22"/>
                <w:lang w:val="sr-CS"/>
              </w:rPr>
              <w:t>У раду је потребно користити различита наставна средства како би се ученицима на интересантнији начин презентовали нови наставни садржај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/>
            </w:pPr>
            <w:r>
              <w:rPr>
                <w:sz w:val="22"/>
                <w:szCs w:val="22"/>
                <w:lang w:val="sr-CS"/>
              </w:rPr>
              <w:t>Приликом реализације наставних јединица у вези са  догађајима из Новог завјета, ако је могуће, ученицима се могу приказати и документарни филмовови са наведеном тематиком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ребно је са ученицима читати и кроз дијалог коментарисати дијелове из Новог завјета који су повезани са наставним садржајима који се реализују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20"/>
              <w:ind w:left="174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ође, потребно је на часу читати и коментарисати  интересантне дијелове из вјерских књига или новина који говоре о хришћанским врлинама.</w:t>
            </w:r>
          </w:p>
          <w:p>
            <w:pPr>
              <w:pStyle w:val="Normal"/>
              <w:ind w:left="45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познајмо Господа Исуса Христа</w:t>
              <w:tab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догађај оваплоћења као смисао и циљ стварања и као пројаву љубави Божје према човјеку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спитног карактера Божића кроз Божји благослов творевини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да је Христос истинити и Бог и човјек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догађај Преображења Христовог као будући преображај творевине у Христу.</w:t>
            </w:r>
          </w:p>
          <w:p>
            <w:pPr>
              <w:pStyle w:val="Normal"/>
              <w:ind w:left="142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ше важност Божића као празника којим је Бог постао један од нас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знаје основне богослужбене пјесме празника Божића</w:t>
            </w:r>
            <w:r>
              <w:rPr>
                <w:sz w:val="22"/>
                <w:szCs w:val="22"/>
                <w:lang w:val="sr-Latn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 обожење човјека кроз тајну Христове личности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 значај установљења св. тајне крштења и пројаву Бога људима у Три Лица.</w:t>
            </w:r>
          </w:p>
          <w:p>
            <w:pPr>
              <w:pStyle w:val="Normal"/>
              <w:ind w:left="224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Христова проповијед  и чуд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разумије и појасни поруку јеванђељских прич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процијени значај јеванђељских чуда у спаситељском дјела Господа Исуса Христ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роцијени значај усвајања моралних и осталих поука Спаситељевих прича за живот хришћана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анализира поуке Спаситељевих прича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едагогија Новог завјет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значај и улогу Новозавјетних заповијести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 се са животом и мисијом Св. ап. Павл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цијени улога Св. ап. Павла као мисионара у дјелу спасењ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 се са значајем и улогом Посланица Св. ап. Павла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ше значај Христовог живота на Земљи као примјера за живот сваког човјек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43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5. Христова жртва и васкрсење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цијени значај васкрсења Лазаревог као најаву Христовог и свеопштег васкрсењ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догађаје везане за празник Цвијети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значај и смисао васрксења као централног догађаја у помирењу између Бога и човјек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 и разумије значај искупитељског дјела Христовог у циљу уништења гријеха и смрти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и усвоји да је остваривање заједнице са Богом једини начин превазилажења гријеха и смрти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догађај Вазнесења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смисао Царства Небеског као циља хришћанског живота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 догађаје у вези са ријечима „осана, осана и распни га, распни“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финише смисао добровољног страдања и страдања за другог, тј. за ближњег свог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рмулише да је темељ хришћанске вјере побједа Христова над смрћу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ефинише и анализира смисао сусрета путника са Христом (на путу за Емаус),</w:t>
            </w:r>
          </w:p>
          <w:p>
            <w:pPr>
              <w:pStyle w:val="Normal"/>
              <w:numPr>
                <w:ilvl w:val="0"/>
                <w:numId w:val="9"/>
              </w:numPr>
              <w:ind w:left="142" w:hanging="142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цијени важност Вазнесења Господњег у икономији спасења</w:t>
            </w:r>
            <w:r>
              <w:rPr>
                <w:sz w:val="22"/>
                <w:szCs w:val="22"/>
                <w:lang w:val="sr-Latn-CS"/>
              </w:rPr>
              <w:t>.</w:t>
            </w:r>
          </w:p>
          <w:p>
            <w:pPr>
              <w:pStyle w:val="Normal"/>
              <w:ind w:left="224" w:hanging="0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5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6. Хришћанске врлине</w:t>
              <w:tab/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процијени однос вјере и знањ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разумије улогу „наде“ у хришћанском животу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процијени важност молитве у односу Бога и човјек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разумије значај праштања као знак помирења и са Богом и са човјеком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хвати и усвоји покајање као измирење, праштање и почетак другачијег живота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формулише значај вјере у богопознању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/>
            </w:pPr>
            <w:r>
              <w:rPr>
                <w:sz w:val="22"/>
                <w:szCs w:val="22"/>
                <w:lang w:val="sr-CS"/>
              </w:rPr>
              <w:t>спозна „љубав“ као основ и императив хришћанског живота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ind w:left="142" w:hanging="142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репозна улогу молитве у животу сваког човјек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Српски језик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Историј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Географиј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Етик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Ликовна култура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Музичка култур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403" w:hanging="284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Свето писмо Новог завјета.</w:t>
            </w:r>
          </w:p>
          <w:p>
            <w:pPr>
              <w:pStyle w:val="Normal"/>
              <w:numPr>
                <w:ilvl w:val="0"/>
                <w:numId w:val="1"/>
              </w:numPr>
              <w:ind w:left="403" w:hanging="284"/>
              <w:jc w:val="both"/>
              <w:rPr>
                <w:sz w:val="22"/>
                <w:szCs w:val="22"/>
                <w:lang w:val="hr-HR"/>
              </w:rPr>
            </w:pPr>
            <w:r>
              <w:rPr>
                <w:iCs/>
                <w:sz w:val="22"/>
                <w:szCs w:val="22"/>
                <w:lang w:val="sr-CS"/>
              </w:rPr>
              <w:t>Уџбеник Православна вјеронаука за трећи разред гимназије и средњих стручних техничких школа у четворогодишњем трајању (аутор Дејан Поповић)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Оцјењивање се врши у  складу са </w:t>
            </w:r>
            <w:r>
              <w:rPr>
                <w:i/>
                <w:sz w:val="22"/>
                <w:szCs w:val="22"/>
                <w:lang w:val="sr-RS"/>
              </w:rPr>
              <w:t>Законом о средњем образовању и васпитању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i/>
                <w:sz w:val="22"/>
                <w:szCs w:val="22"/>
                <w:lang w:val="sr-RS"/>
              </w:rPr>
              <w:t>Правилником о оцјењивању ученика у настави и полагању испита у средњој школи</w:t>
            </w:r>
            <w:r>
              <w:rPr>
                <w:sz w:val="22"/>
                <w:szCs w:val="22"/>
                <w:lang w:val="sr-RS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021" w:right="102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90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5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7:00Z</dcterms:created>
  <dc:creator>mamica</dc:creator>
  <dc:description/>
  <cp:keywords/>
  <dc:language>en-US</dc:language>
  <cp:lastModifiedBy>39. Slavoljub Lukic</cp:lastModifiedBy>
  <cp:lastPrinted>2020-03-17T08:21:00Z</cp:lastPrinted>
  <dcterms:modified xsi:type="dcterms:W3CDTF">2022-06-27T07:00:00Z</dcterms:modified>
  <cp:revision>107</cp:revision>
  <dc:subject/>
  <dc:title>СТРУКА (назив):</dc:title>
</cp:coreProperties>
</file>