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19"/>
        <w:gridCol w:w="374"/>
        <w:gridCol w:w="122"/>
        <w:gridCol w:w="1360"/>
        <w:gridCol w:w="535"/>
        <w:gridCol w:w="281"/>
        <w:gridCol w:w="27"/>
        <w:gridCol w:w="1485"/>
        <w:gridCol w:w="54"/>
        <w:gridCol w:w="864"/>
        <w:gridCol w:w="3084"/>
        <w:gridCol w:w="253"/>
        <w:gridCol w:w="2310"/>
        <w:gridCol w:w="1883"/>
      </w:tblGrid>
      <w:tr>
        <w:trPr>
          <w:trHeight w:val="416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Струка 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 СВЕ СТРУКЕ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Занимање (назив)</w:t>
            </w:r>
            <w:r>
              <w:rPr>
                <w:b/>
                <w:lang w:val="sr-CS"/>
              </w:rPr>
              <w:t>: СВА ЗАНИМАЊА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Предмет (назив)</w:t>
            </w:r>
            <w:r>
              <w:rPr>
                <w:b/>
                <w:lang w:val="sr-CS"/>
              </w:rPr>
              <w:t>: ФИЗИЧКО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ВАСПИТАЊЕ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Опис (предмета)</w:t>
            </w:r>
            <w:r>
              <w:rPr>
                <w:b/>
                <w:lang w:val="sr-CS"/>
              </w:rPr>
              <w:t>:  ОПШТЕОБРАЗОВНИ ПРЕДМЕТ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hr-HR"/>
              </w:rPr>
              <w:t>Модул (наслов)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ЦЈЕНА И УТИЦАЈ НА РАЗВОЈ МОТОРИЧКИХ И ФУНКЦИОНАЛНИХ СПОСОБНОСТИ И МОРФОЛОШКИХ КАРАКТЕРИСТИК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Датум:</w:t>
            </w:r>
            <w:r>
              <w:rPr>
                <w:b/>
                <w:lang w:val="sr-RS"/>
              </w:rPr>
              <w:t xml:space="preserve"> 2022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  <w:lang w:val="sr-BA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Сврха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253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color w:val="FF0000"/>
                <w:lang w:val="ru-RU"/>
              </w:rPr>
              <w:t xml:space="preserve">        </w:t>
            </w:r>
            <w:r>
              <w:rPr>
                <w:b/>
                <w:lang w:val="bs-BA"/>
              </w:rPr>
              <w:t>M</w:t>
            </w:r>
            <w:r>
              <w:rPr>
                <w:b/>
                <w:lang w:val="ru-RU"/>
              </w:rPr>
              <w:t>одул физичког васпитања</w:t>
            </w:r>
            <w:r>
              <w:rPr>
                <w:b/>
                <w:lang w:val="sr-BA"/>
              </w:rPr>
              <w:t xml:space="preserve"> обрађује</w:t>
            </w:r>
            <w:r>
              <w:rPr>
                <w:b/>
                <w:lang w:val="ru-RU"/>
              </w:rPr>
              <w:t xml:space="preserve"> развојне карактеристике, аутентичне потребе и захтјеве који прате ученике средњих школа у савременом друштву. Учењем и савладавањем садржаја модула физичког васпитања ученици стичу вјештине и овладавају знањима о културним вриједностима тјелесног вјежбања како би их примијенили у свакодневном животу. Кроз физичку активност, вјежбање, игру и спорт унапређују физичке способности, здравље, здравље околине и квалитет живота. Вјежбајући кроз модуле ученици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е сусрећу са различитим видовима физичке активности исказујући лични идентитет, креативност, емоције, комуникацију, те неутралишу негативне утицаје савременог живота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авезан и општеобразовни наставни предмет физичко васпитање, кроз све модуле, осмишљене у новом концепту и савремену наставу физичког васпитања од </w:t>
            </w:r>
            <w:r>
              <w:rPr/>
              <w:t>I</w:t>
            </w:r>
            <w:r>
              <w:rPr>
                <w:lang w:val="ru-RU"/>
              </w:rPr>
              <w:t xml:space="preserve"> до (I</w:t>
            </w:r>
            <w:r>
              <w:rPr/>
              <w:t>II</w:t>
            </w:r>
            <w:r>
              <w:rPr>
                <w:lang w:val="ru-RU"/>
              </w:rPr>
              <w:t xml:space="preserve">) </w:t>
            </w:r>
            <w:r>
              <w:rPr/>
              <w:t>IV</w:t>
            </w:r>
            <w:r>
              <w:rPr>
                <w:lang w:val="ru-RU"/>
              </w:rPr>
              <w:t xml:space="preserve"> разреда средњих школа, с јасно дефинисаним исходима учења и садржајима здравственог васпитања, треба да постигне и оствари опште циљеве физичког васпитања које чине: унапређење и очување здравља, усавршавање моторичких способности, умијећа, навика у складу са узрасним и индивидуалним особеностима ученика, оспособљавање за самостално вјежбање у слободно вријеме, промовисање позитивних социјалних интеракција, креирање позитивне слике о себи (црта личности) и креативности кроз покрет, као и подизање нивоа кретне културе.</w:t>
            </w:r>
            <w:r>
              <w:rPr>
                <w:b/>
                <w:lang w:val="ru-RU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пецијални захтјеви/Предуслови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Садржај петог модула се веже на садржај четвртог модула те прати потребе и могућности ученика. </w:t>
            </w:r>
          </w:p>
        </w:tc>
      </w:tr>
      <w:tr>
        <w:trPr>
          <w:trHeight w:val="2164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Циљеви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дстицати </w:t>
            </w:r>
            <w:r>
              <w:rPr>
                <w:lang w:val="ru-RU"/>
              </w:rPr>
              <w:t>правилан физички раст и развој функионалних и антрополошких обиљежја ученика као основ њиховог здрављ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пособити </w:t>
            </w:r>
            <w:r>
              <w:rPr>
                <w:lang w:val="ru-RU"/>
              </w:rPr>
              <w:t xml:space="preserve">ученике да </w:t>
            </w:r>
            <w:r>
              <w:rPr>
                <w:lang w:val="sr-BA"/>
              </w:rPr>
              <w:t>с</w:t>
            </w:r>
            <w:r>
              <w:rPr>
                <w:lang w:val="ru-RU"/>
              </w:rPr>
              <w:t>амостално организују физичку активност у функцији подизања здравља, радних способности и што квалитетнијег провођења слободног времена, квалитет</w:t>
            </w:r>
            <w:r>
              <w:rPr/>
              <w:t>a</w:t>
            </w:r>
            <w:r>
              <w:rPr>
                <w:lang w:val="ru-RU"/>
              </w:rPr>
              <w:t xml:space="preserve"> живот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 xml:space="preserve">упознати </w:t>
            </w:r>
            <w:r>
              <w:rPr>
                <w:lang w:val="ru-RU"/>
              </w:rPr>
              <w:t xml:space="preserve">ученике који се школују за различите струке и занимања са негативним психосоматским утицајима различитих специфичних радних услова </w:t>
              <w:br/>
              <w:t>те нужном потребом за компензаторним кретним активностима;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пособити </w:t>
            </w:r>
            <w:r>
              <w:rPr>
                <w:lang w:val="ru-RU"/>
              </w:rPr>
              <w:t>ученике за сврсисходно одржавање радних способ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пунити </w:t>
            </w:r>
            <w:r>
              <w:rPr>
                <w:lang w:val="ru-RU"/>
              </w:rPr>
              <w:t>примарни биотички мотив изражен као потреба за кретањем, игром, сарадњом и надметањ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наприједити </w:t>
            </w:r>
            <w:r>
              <w:rPr>
                <w:lang w:val="ru-RU"/>
              </w:rPr>
              <w:t>моторичке способности: координацију, снагу, издржљивост, гипкост, прецизност, равнотежу, брзин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вити </w:t>
            </w:r>
            <w:r>
              <w:rPr>
                <w:lang w:val="ru-RU"/>
              </w:rPr>
              <w:t>зглобно-мишићну (кинестетичку) осјетљивост исказану самосталним управљањем  кретања у општим/специфичним услов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задовољити </w:t>
            </w:r>
            <w:r>
              <w:rPr>
                <w:lang w:val="ru-RU"/>
              </w:rPr>
              <w:t>потребе за афирмацијом и подстицати тенденције процјењивања психосоматског статуса и властитих способности уз развој</w:t>
            </w:r>
            <w:r>
              <w:rPr>
                <w:rStyle w:val="CommentReference"/>
                <w:sz w:val="24"/>
                <w:szCs w:val="24"/>
                <w:lang w:val="sr-BA"/>
              </w:rPr>
              <w:t xml:space="preserve"> (</w:t>
            </w:r>
            <w:r>
              <w:rPr>
                <w:lang w:val="ru-RU"/>
              </w:rPr>
              <w:t>само)критичности, самосталности и одговорности код</w:t>
            </w:r>
            <w:r>
              <w:rPr>
                <w:lang w:val="bs-BA"/>
              </w:rPr>
              <w:t xml:space="preserve"> </w:t>
            </w:r>
            <w:r>
              <w:rPr>
                <w:lang w:val="sr-BA"/>
              </w:rPr>
              <w:t>ученика</w:t>
            </w:r>
            <w:r>
              <w:rPr>
                <w:lang w:val="ru-RU"/>
              </w:rPr>
              <w:t xml:space="preserve">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 xml:space="preserve">подстицати </w:t>
            </w:r>
            <w:r>
              <w:rPr>
                <w:lang w:val="ru-RU"/>
              </w:rPr>
              <w:t>потребу за групном сарадњом и личном идентификацијом, индивидуализацијом и персонализацијом које у знатној мјери убрзавају процес социјализације ученика у организованом систему припрема за: игре, надметања, сусрете и друже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 xml:space="preserve">развијати и побољшати </w:t>
            </w:r>
            <w:r>
              <w:rPr>
                <w:lang w:val="ru-RU"/>
              </w:rPr>
              <w:t>способности посматрања, доживљавања, (само)критике и стварања естетских вриједности (љепота покрета и обликовања кретања, кретно-игровне и спортске активности у наставним, ваннаставним и ваншколским активност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смишљавати и указивати </w:t>
            </w:r>
            <w:r>
              <w:rPr>
                <w:lang w:val="ru-RU"/>
              </w:rPr>
              <w:t>на потребу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за стваралаштвом у два основна смјера: спортско-техничких достигнућа (индивидуални и колективни учинак) и естетског и ритмичког обликовања и доживљавања моторичких активности.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Теме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lang w:val="ru-RU"/>
              </w:rPr>
              <w:t>ПРОЦЈЕНА И УТИЦАЈ НА РАЗВОЈ МОТОРИЧКИХ И ФУНКЦИОНАЛНИХ СПОСОБНОСТИ И МОРФОЛОШКИХ КАРАКТЕРИСТ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ТЛЕТИК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lang w:val="ru-RU"/>
              </w:rPr>
              <w:t>ТРАНСФОРМАЦИЈА МОТОРИЧКИХ И ФУНКЦИОНАЛНИХ СПОСОБНОСТИ И МОРФОЛОШКИХ КАРАКТЕРИСТ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КОМЕТ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ТЕМА </w:t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Исходи учења</w:t>
            </w:r>
          </w:p>
        </w:tc>
        <w:tc>
          <w:tcPr>
            <w:tcW w:w="4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hr-HR"/>
              </w:rPr>
              <w:t>Смјернице</w:t>
            </w:r>
            <w:r>
              <w:rPr>
                <w:b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 xml:space="preserve">Знања 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 xml:space="preserve">Вјештине 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BA"/>
              </w:rPr>
              <w:t>Личне компетенције</w:t>
            </w:r>
          </w:p>
        </w:tc>
        <w:tc>
          <w:tcPr>
            <w:tcW w:w="4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8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>Ученик је способан да:</w:t>
            </w:r>
          </w:p>
        </w:tc>
        <w:tc>
          <w:tcPr>
            <w:tcW w:w="4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ЦЈЕНА И УТИЦАЈ  НА РАЗВОЈ МОТОРИЧКИХ И ФУНКЦИОНАЛНИХ СПОСОБНОСТИ И МОРФОЛОШКИХ КАРАКТЕРИСТИК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Виси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Тежи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Тјелесна композиција, БМ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Гипкост, претклон у сијед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*Снага опружача ногу, скок </w:t>
              <w:br/>
              <w:t>у даљ из мјес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Снага трбушних мишића, лежање, сијед 30с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нага мишића леђ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Мишићна издржљивост руку  и раменог појаса, издржај у згиб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Агилност, 4х10 м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Аеробна издржљивост,</w:t>
              <w:br/>
              <w:t>шатл ра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Динамометрија шаке, стисак динамометра јачом и слабијом руком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епозна и наведе </w:t>
            </w:r>
            <w:r>
              <w:rPr>
                <w:lang w:val="ru-RU"/>
              </w:rPr>
              <w:t>параметре правилног</w:t>
            </w:r>
            <w:r>
              <w:rPr>
                <w:rStyle w:val="CommentReferenc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CommentReference"/>
                <w:sz w:val="24"/>
                <w:szCs w:val="24"/>
                <w:lang w:val="sr-BA"/>
              </w:rPr>
              <w:t>д</w:t>
            </w:r>
            <w:r>
              <w:rPr>
                <w:lang w:val="ru-RU"/>
              </w:rPr>
              <w:t>ржања тијела и моторичких способ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*наведе</w:t>
            </w:r>
            <w:r>
              <w:rPr>
                <w:lang w:val="ru-RU"/>
              </w:rPr>
              <w:t xml:space="preserve"> покрете појединих дијелова тијела и тијела у цјелин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бјасни </w:t>
            </w:r>
            <w:r>
              <w:rPr>
                <w:lang w:val="ru-RU"/>
              </w:rPr>
              <w:t xml:space="preserve">важност </w:t>
            </w:r>
            <w:r>
              <w:rPr>
                <w:lang w:val="bs-BA"/>
              </w:rPr>
              <w:t xml:space="preserve"> </w:t>
            </w:r>
            <w:r>
              <w:rPr>
                <w:lang w:val="ru-RU"/>
              </w:rPr>
              <w:t>раста и  развоја, функцију орга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 xml:space="preserve">методологију процјене </w:t>
            </w:r>
          </w:p>
          <w:p>
            <w:pPr>
              <w:pStyle w:val="Normal"/>
              <w:jc w:val="both"/>
              <w:rPr>
                <w:rStyle w:val="CommentReference"/>
                <w:color w:val="FF0000"/>
                <w:sz w:val="24"/>
                <w:szCs w:val="24"/>
                <w:lang w:val="sr-BA"/>
              </w:rPr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>и дискутује</w:t>
            </w:r>
            <w:r>
              <w:rPr>
                <w:color w:val="FF0000"/>
                <w:lang w:val="ru-RU"/>
              </w:rPr>
              <w:t xml:space="preserve">  </w:t>
            </w:r>
            <w:r>
              <w:rPr>
                <w:lang w:val="ru-RU"/>
              </w:rPr>
              <w:t>резултате мјерења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епознаје </w:t>
            </w:r>
            <w:r>
              <w:rPr>
                <w:lang w:val="ru-RU"/>
              </w:rPr>
              <w:t xml:space="preserve">предности и слабости у развоју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епознаје </w:t>
            </w:r>
            <w:r>
              <w:rPr>
                <w:lang w:val="ru-RU"/>
              </w:rPr>
              <w:t>своје и црте личности других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>процесе дешавања у тијелу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икаже  </w:t>
            </w:r>
            <w:r>
              <w:rPr>
                <w:lang w:val="ru-RU"/>
              </w:rPr>
              <w:t>правилно држање тијела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мјери</w:t>
            </w:r>
            <w:r>
              <w:rPr>
                <w:lang w:val="ru-RU"/>
              </w:rPr>
              <w:t xml:space="preserve"> параметре држања</w:t>
              <w:br/>
              <w:t>тијела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мјери </w:t>
            </w:r>
            <w:r>
              <w:rPr>
                <w:lang w:val="ru-RU"/>
              </w:rPr>
              <w:t>кинатрополошка обиљежја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 xml:space="preserve">*прати </w:t>
            </w:r>
            <w:r>
              <w:rPr>
                <w:lang w:val="ru-RU"/>
              </w:rPr>
              <w:t>сопствене физичке,  функционалне и психичке особине, врлине, мане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ати </w:t>
            </w:r>
            <w:r>
              <w:rPr>
                <w:lang w:val="ru-RU"/>
              </w:rPr>
              <w:t>сопствени напредак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оцјењује </w:t>
            </w:r>
            <w:r>
              <w:rPr>
                <w:lang w:val="ru-RU"/>
              </w:rPr>
              <w:t>свој максимум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усавршава </w:t>
            </w:r>
            <w:r>
              <w:rPr>
                <w:lang w:val="ru-RU"/>
              </w:rPr>
              <w:t>основне моторичке способности, морално-вољне особине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каже </w:t>
            </w:r>
            <w:r>
              <w:rPr>
                <w:lang w:val="ru-RU"/>
              </w:rPr>
              <w:t>правилно извођење тестова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каже </w:t>
            </w:r>
            <w:r>
              <w:rPr>
                <w:lang w:val="ru-RU"/>
              </w:rPr>
              <w:t xml:space="preserve">вербалне вјештине, 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развија </w:t>
            </w:r>
            <w:r>
              <w:rPr>
                <w:lang w:val="ru-RU"/>
              </w:rPr>
              <w:t>вјештину  мишљења, промјену стила извођења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*анализира</w:t>
            </w:r>
            <w:r>
              <w:rPr>
                <w:lang w:val="ru-RU"/>
              </w:rPr>
              <w:t xml:space="preserve"> утицај културе, медија, технологије и осталих фактора на здравље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>*примијени</w:t>
            </w:r>
            <w:r>
              <w:rPr>
                <w:lang w:val="ru-RU"/>
              </w:rPr>
              <w:t xml:space="preserve"> неке од тестова у свакодневном животу </w:t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tabs>
                <w:tab w:val="clear" w:pos="708"/>
                <w:tab w:val="left" w:pos="461" w:leader="none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имјењује</w:t>
            </w:r>
            <w:r>
              <w:rPr>
                <w:lang w:val="ru-RU"/>
              </w:rPr>
              <w:t xml:space="preserve"> у свакодневном живот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ече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знања и вјештине о културним вриједностима физичког вјежбањ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и</w:t>
            </w:r>
            <w:r>
              <w:rPr>
                <w:b/>
                <w:lang w:val="ru-RU"/>
              </w:rPr>
              <w:t>сказује</w:t>
            </w:r>
            <w:r>
              <w:rPr>
                <w:lang w:val="ru-RU"/>
              </w:rPr>
              <w:t xml:space="preserve"> разумијевање потребе редовног бављења физичком активност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оказује</w:t>
            </w:r>
            <w:r>
              <w:rPr>
                <w:lang w:val="ru-RU"/>
              </w:rPr>
              <w:t xml:space="preserve"> способност за извођење различитих  моторичких вјештин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оказује</w:t>
            </w:r>
            <w:r>
              <w:rPr>
                <w:lang w:val="ru-RU"/>
              </w:rPr>
              <w:t xml:space="preserve"> спремност да вјежбајући унапређује здравље, здравље околине и квалитет живот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имјењује</w:t>
            </w:r>
            <w:r>
              <w:rPr>
                <w:lang w:val="ru-RU"/>
              </w:rPr>
              <w:t xml:space="preserve"> у пракси здраве навике и смањује ризик по своје здравље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sr-BA"/>
              </w:rPr>
              <w:t xml:space="preserve">*исказује </w:t>
            </w:r>
            <w:r>
              <w:rPr>
                <w:lang w:val="sr-BA"/>
              </w:rPr>
              <w:t>лични идентитет, креативност, емоције путем различитих видова физичке активности</w:t>
            </w:r>
            <w:r>
              <w:rPr>
                <w:b/>
                <w:lang w:val="sr-B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казује </w:t>
            </w:r>
            <w:r>
              <w:rPr>
                <w:lang w:val="ru-RU"/>
              </w:rPr>
              <w:t>способности за посматрање, доживљавање, стварање естетск</w:t>
            </w:r>
            <w:r>
              <w:rPr>
                <w:lang w:val="sr-BA"/>
              </w:rPr>
              <w:t>их</w:t>
            </w:r>
            <w:r>
              <w:rPr>
                <w:lang w:val="ru-RU"/>
              </w:rPr>
              <w:t xml:space="preserve"> вријед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sr-BA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казује </w:t>
            </w:r>
            <w:r>
              <w:rPr>
                <w:lang w:val="ru-RU"/>
              </w:rPr>
              <w:t xml:space="preserve">спремност за сарадњу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оказује</w:t>
            </w:r>
            <w:r>
              <w:rPr>
                <w:lang w:val="ru-RU"/>
              </w:rPr>
              <w:t xml:space="preserve"> свијест о сопственим потребама, стилу учењ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бира</w:t>
            </w:r>
            <w:r>
              <w:rPr>
                <w:lang w:val="ru-RU"/>
              </w:rPr>
              <w:t xml:space="preserve"> спортско-рекреативну активност у циљу одржавања и унапређивања физичких способности и здрављ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bs-BA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самосталн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аставља и примјењује</w:t>
            </w:r>
            <w:r>
              <w:rPr>
                <w:lang w:val="ru-RU"/>
              </w:rPr>
              <w:t xml:space="preserve"> програме вјежбања, препознаје основне законитости оптерећења у физичким и спортским активностим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штује </w:t>
            </w:r>
            <w:r>
              <w:rPr>
                <w:lang w:val="ru-RU"/>
              </w:rPr>
              <w:t>друге ученике и наставнике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показује </w:t>
            </w:r>
            <w:r>
              <w:rPr>
                <w:lang w:val="sr-BA"/>
              </w:rPr>
              <w:t xml:space="preserve"> позитивну социјалну интеракцију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>показује</w:t>
            </w:r>
            <w:r>
              <w:rPr>
                <w:lang w:val="sr-BA"/>
              </w:rPr>
              <w:t xml:space="preserve"> способност да се супротстави свим облицима насиља у физичком васпитању, спорту и рекреативним активности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оцјењује </w:t>
            </w:r>
            <w:r>
              <w:rPr>
                <w:lang w:val="ru-RU"/>
              </w:rPr>
              <w:t>ставове и понашање, своје, а и други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критикује и сарађује</w:t>
            </w:r>
            <w:r>
              <w:rPr>
                <w:lang w:val="ru-RU"/>
              </w:rPr>
              <w:t>, надметање  употребљава као средство, 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не као циљ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исказује </w:t>
            </w:r>
            <w:r>
              <w:rPr>
                <w:lang w:val="ru-RU"/>
              </w:rPr>
              <w:t>етичке вриједности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зитивну социјалну интеракцију, позитивну слику о себи кроз непосредан контакт с другим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казује спремност </w:t>
            </w:r>
            <w:r>
              <w:rPr>
                <w:lang w:val="ru-RU"/>
              </w:rPr>
              <w:t xml:space="preserve">за </w:t>
            </w:r>
            <w:r>
              <w:rPr>
                <w:bCs/>
                <w:lang w:val="ru-RU"/>
              </w:rPr>
              <w:t>развој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имск</w:t>
            </w:r>
            <w:r>
              <w:rPr>
                <w:b/>
                <w:bCs/>
                <w:lang w:val="ru-RU"/>
              </w:rPr>
              <w:t>е</w:t>
            </w:r>
            <w:r>
              <w:rPr>
                <w:lang w:val="ru-RU"/>
              </w:rPr>
              <w:t xml:space="preserve"> игре, контроле, иницијативе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показује </w:t>
            </w:r>
            <w:r>
              <w:rPr>
                <w:bCs/>
                <w:lang w:val="ru-RU"/>
              </w:rPr>
              <w:t>спремност</w:t>
            </w:r>
            <w:r>
              <w:rPr>
                <w:lang w:val="ru-RU"/>
              </w:rPr>
              <w:t xml:space="preserve"> да исправља грешке, поштује правила игре, производи  и каналише емоциј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показује </w:t>
            </w:r>
            <w:r>
              <w:rPr>
                <w:bCs/>
                <w:lang w:val="ru-RU"/>
              </w:rPr>
              <w:t>спремност з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сарадњу и толеранцију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уважава </w:t>
            </w:r>
            <w:r>
              <w:rPr>
                <w:bCs/>
                <w:lang w:val="ru-RU"/>
              </w:rPr>
              <w:t>вођу, саиграча,</w:t>
            </w:r>
            <w:r>
              <w:rPr>
                <w:lang w:val="ru-RU"/>
              </w:rPr>
              <w:t xml:space="preserve"> супарника, судиј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модификуј</w:t>
            </w:r>
            <w:r>
              <w:rPr>
                <w:lang w:val="ru-RU"/>
              </w:rPr>
              <w:t>е правила и исправља грешк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Паралелно </w:t>
            </w:r>
            <w:r>
              <w:rPr>
                <w:lang w:val="ru-RU"/>
              </w:rPr>
              <w:t xml:space="preserve">изводити програм тестирања са неком вјежбом, игром, како се не би чекало на радним мјестим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Анализирати и објаснити</w:t>
            </w:r>
            <w:r>
              <w:rPr>
                <w:lang w:val="ru-RU"/>
              </w:rPr>
              <w:t xml:space="preserve"> вриједности добијене процјен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ако примијенити вриједности добијене процјеном при избору компензаторне кретне активности за ублажавање негативних психосоматских утицаја различитих специфичних услова савременог начина живота и ра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моћи</w:t>
            </w:r>
            <w:r>
              <w:rPr>
                <w:lang w:val="ru-RU"/>
              </w:rPr>
              <w:t xml:space="preserve"> ученицима да поставе себи циљеве.</w:t>
            </w:r>
          </w:p>
          <w:p>
            <w:pPr>
              <w:pStyle w:val="Normal"/>
              <w:jc w:val="both"/>
              <w:rPr>
                <w:color w:val="FF0000"/>
                <w:lang w:val="bs-BA"/>
              </w:rPr>
            </w:pPr>
            <w:r>
              <w:rPr>
                <w:b/>
                <w:lang w:val="ru-RU"/>
              </w:rPr>
              <w:t>Поучити</w:t>
            </w:r>
            <w:r>
              <w:rPr>
                <w:lang w:val="ru-RU"/>
              </w:rPr>
              <w:t xml:space="preserve"> ученике да постављају циљеве, прије свега изазовне и оствариве,али и оне који ће им причињавати задовољство и који ће бити вриједни за њих.    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ru-RU"/>
              </w:rPr>
              <w:t>Похвалити</w:t>
            </w:r>
            <w:r>
              <w:rPr>
                <w:lang w:val="ru-RU"/>
              </w:rPr>
              <w:t xml:space="preserve"> их за постављање циљева.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Наградити</w:t>
            </w:r>
            <w:r>
              <w:rPr>
                <w:lang w:val="ru-RU"/>
              </w:rPr>
              <w:t xml:space="preserve"> и препознати постигнуће у остваривању циља. </w:t>
            </w:r>
          </w:p>
          <w:p>
            <w:pPr>
              <w:pStyle w:val="Normal"/>
              <w:jc w:val="both"/>
              <w:rPr>
                <w:color w:val="FF0000"/>
                <w:lang w:val="bs-BA"/>
              </w:rPr>
            </w:pPr>
            <w:r>
              <w:rPr>
                <w:b/>
                <w:lang w:val="ru-RU"/>
              </w:rPr>
              <w:t>Охрабрити</w:t>
            </w:r>
            <w:r>
              <w:rPr>
                <w:lang w:val="ru-RU"/>
              </w:rPr>
              <w:t xml:space="preserve"> ученике кад почну да посустају на путу промјена.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казати</w:t>
            </w:r>
            <w:r>
              <w:rPr>
                <w:lang w:val="ru-RU"/>
              </w:rPr>
              <w:t xml:space="preserve"> ученицима на факторе који утичу на однос према физичкој активности, унутрашње (биолошке и психолошке) и спољашње (социјални, фактор средине).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ru-RU"/>
              </w:rPr>
              <w:t>Препознати</w:t>
            </w:r>
            <w:r>
              <w:rPr>
                <w:lang w:val="ru-RU"/>
              </w:rPr>
              <w:t xml:space="preserve"> постигнуту и одрживу промјен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моћи</w:t>
            </w:r>
            <w:r>
              <w:rPr>
                <w:lang w:val="ru-RU"/>
              </w:rPr>
              <w:t xml:space="preserve"> ученицима да поново оцијене сами себ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Указати </w:t>
            </w:r>
            <w:r>
              <w:rPr>
                <w:lang w:val="ru-RU"/>
              </w:rPr>
              <w:t>на значај правилне исхране и на посљедице неправилне исхра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интеракцију између правилне исхране и физичке активности.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казати </w:t>
            </w:r>
            <w:r>
              <w:rPr>
                <w:lang w:val="ru-RU"/>
              </w:rPr>
              <w:t xml:space="preserve"> на културу исхране, распоред оброка, значај хранљивих материја, минерала и витами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Указати на </w:t>
            </w:r>
            <w:r>
              <w:rPr>
                <w:lang w:val="ru-RU"/>
              </w:rPr>
              <w:t>здравствене аспекте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хигијену опреме и тијела, опасности вирусног, микробног и бактеријског утицаја на организам, значај кретања и боравка у природи</w:t>
            </w:r>
            <w:r>
              <w:rPr>
                <w:lang w:val="bs-BA"/>
              </w:rPr>
              <w:t>.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69" w:hRule="atLeast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ru-RU"/>
              </w:rPr>
              <w:t>АТЛЕТИК</w:t>
            </w:r>
            <w:r>
              <w:rPr>
                <w:b/>
                <w:lang w:val="sr-BA"/>
              </w:rPr>
              <w:t>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Техника истрајног трчањ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Техника трчања сприн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Техника штафетног трчањ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Технике скока у даљ  (увинуће и корачна техника)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Техника скока у вис (флоп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Техника бацања кугле (бочна техника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Техника бацања копља</w:t>
            </w:r>
            <w:r>
              <w:rPr>
                <w:b/>
                <w:lang w:val="bs-BA"/>
              </w:rPr>
              <w:t xml:space="preserve"> </w:t>
            </w:r>
            <w:r>
              <w:rPr>
                <w:b/>
                <w:lang w:val="ru-RU"/>
              </w:rPr>
              <w:t>(вортекс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 Тробој ( трчање 100м,  скок у даљ, бацање кугле)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Усавршавање моторичких способности примјеном техника трчања (аеробно и анаеробно оптерећење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опише</w:t>
            </w:r>
            <w:r>
              <w:rPr>
                <w:lang w:val="ru-RU"/>
              </w:rPr>
              <w:t xml:space="preserve"> технику истрајног трчања и спринтерског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*опише </w:t>
            </w:r>
            <w:r>
              <w:rPr>
                <w:lang w:val="ru-RU"/>
              </w:rPr>
              <w:t>аеробно и анаеробно вјежбање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>којом методом може да развија аеробне,</w:t>
              <w:br/>
              <w:t>а којом анаеробне способности</w:t>
            </w:r>
          </w:p>
          <w:p>
            <w:pPr>
              <w:pStyle w:val="Normal"/>
              <w:jc w:val="both"/>
              <w:rPr/>
            </w:pPr>
            <w:r>
              <w:rPr>
                <w:lang w:val="bs-BA"/>
              </w:rPr>
              <w:t>*</w:t>
            </w:r>
            <w:r>
              <w:rPr>
                <w:b/>
                <w:lang w:val="sr-BA"/>
              </w:rPr>
              <w:t>опише</w:t>
            </w:r>
            <w:r>
              <w:rPr>
                <w:lang w:val="sr-BA"/>
              </w:rPr>
              <w:t xml:space="preserve"> технике скока </w:t>
              <w:br/>
              <w:t>у даљ и у вис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опише</w:t>
            </w:r>
            <w:r>
              <w:rPr>
                <w:lang w:val="ru-RU"/>
              </w:rPr>
              <w:t xml:space="preserve"> технику штафетног трчања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>бочн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технику бацања кугле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b/>
                <w:lang w:val="ru-RU"/>
              </w:rPr>
              <w:t xml:space="preserve">*опише </w:t>
            </w:r>
            <w:r>
              <w:rPr>
                <w:lang w:val="ru-RU"/>
              </w:rPr>
              <w:t>унутрашње/вањске знакове оптерећењ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sr-RS"/>
              </w:rPr>
              <w:t>препознаје</w:t>
            </w:r>
            <w:r>
              <w:rPr>
                <w:lang w:val="ru-RU"/>
              </w:rPr>
              <w:t xml:space="preserve"> кључне захтјеве усмјеравајући се на задатак, а не на резултат учења</w:t>
              <w:br/>
            </w: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>поја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здраве исхран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>појам енергије,  размјене  кисеоника и штетних продуката у тијелу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опише</w:t>
            </w:r>
            <w:r>
              <w:rPr>
                <w:lang w:val="ru-RU"/>
              </w:rPr>
              <w:t xml:space="preserve"> правилно држање тијела у техникама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ru-RU"/>
              </w:rPr>
              <w:t xml:space="preserve">*опише </w:t>
            </w:r>
            <w:r>
              <w:rPr>
                <w:lang w:val="sr-Latn-RS"/>
              </w:rPr>
              <w:t>промјене</w:t>
            </w:r>
            <w:r>
              <w:rPr>
                <w:lang w:val="sr-BA"/>
              </w:rPr>
              <w:t xml:space="preserve"> у тијелу које настају као посљедица вјежбања</w:t>
            </w:r>
          </w:p>
          <w:p>
            <w:pPr>
              <w:pStyle w:val="Normal"/>
              <w:ind w:left="43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*изведе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и примијени </w:t>
            </w:r>
            <w:r>
              <w:rPr>
                <w:lang w:val="ru-RU"/>
              </w:rPr>
              <w:t>технику истрајног трчања и спринтерског трчањ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разликује </w:t>
            </w:r>
            <w:r>
              <w:rPr>
                <w:lang w:val="ru-RU"/>
              </w:rPr>
              <w:t>ове двије техник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скок у даљ једном од техник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скок у вис (флоп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технику штафетног трчањ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бочну технику бацања кугле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технику бацања копља (вортекс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илагођава </w:t>
            </w:r>
            <w:r>
              <w:rPr>
                <w:lang w:val="ru-RU"/>
              </w:rPr>
              <w:t>физичке напоре, тактик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мијени </w:t>
            </w:r>
            <w:r>
              <w:rPr>
                <w:lang w:val="ru-RU"/>
              </w:rPr>
              <w:t xml:space="preserve">технику/тактику трчања, према својим могућностима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мјери и вреднује</w:t>
            </w:r>
            <w:r>
              <w:rPr>
                <w:rStyle w:val="CommentReference"/>
                <w:sz w:val="24"/>
                <w:szCs w:val="24"/>
                <w:lang w:val="sr-BA"/>
              </w:rPr>
              <w:t xml:space="preserve"> фреквенцију срчаног рада (п</w:t>
            </w:r>
            <w:r>
              <w:rPr>
                <w:lang w:val="ru-RU"/>
              </w:rPr>
              <w:t>улс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креира </w:t>
            </w:r>
            <w:r>
              <w:rPr>
                <w:lang w:val="ru-RU"/>
              </w:rPr>
              <w:t xml:space="preserve">ритам и темпо вјежбањ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важност атлетике као базичног спорта са здравственим аспектом трчањ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ако користити атлетске дисциплине као  компензаторну кретну активност за ублажавање негативних психосоматских утицаја различитих специфичних услова савременог начина живота и рад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јаснити </w:t>
            </w:r>
            <w:r>
              <w:rPr>
                <w:lang w:val="ru-RU"/>
              </w:rPr>
              <w:t>ученицима аеробну и анаеробну форму и њену важност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учити</w:t>
            </w:r>
            <w:r>
              <w:rPr>
                <w:lang w:val="ru-RU"/>
              </w:rPr>
              <w:t xml:space="preserve"> ученике о повезаности интензитета физичке активности, потрошње кисеоника, срчане фреквенциј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јаснити </w:t>
            </w:r>
            <w:r>
              <w:rPr>
                <w:lang w:val="ru-RU"/>
              </w:rPr>
              <w:t>технике трчања и којом техником се постиже које оптерећењ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дстицат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и савјетовати</w:t>
            </w:r>
            <w:r>
              <w:rPr>
                <w:lang w:val="ru-RU"/>
              </w:rPr>
              <w:t xml:space="preserve"> ученике да буду физички активни ван школе, свакодневно, да самостално организују физичку активност.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ru-RU"/>
              </w:rPr>
              <w:t>Користити,</w:t>
            </w:r>
            <w:r>
              <w:rPr>
                <w:lang w:val="ru-RU"/>
              </w:rPr>
              <w:t xml:space="preserve"> када то услови дозвољавају, школско игралиште, крос трчање у природи, вјежбе реакције и поласке из разних положаја, штафете, тркачке вјежбе </w:t>
              <w:br/>
              <w:t>с отпором, бочно, унатраш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Укратко објаснити </w:t>
            </w:r>
            <w:r>
              <w:rPr>
                <w:lang w:val="ru-RU"/>
              </w:rPr>
              <w:t>врсте и облике кретања, биомеханику кретања, законе акције и реакције, судар, ублажавање пада тијела, полуге, ротацију и кретање дијелова тијела и цијелог тијела; праволинијска и криволинијска кретања, природне врсте кретања, хваталице, центрипеталну/центрифугалну сил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везати</w:t>
            </w:r>
            <w:r>
              <w:rPr>
                <w:lang w:val="ru-RU"/>
              </w:rPr>
              <w:t xml:space="preserve"> спортске догађаје из прошлости: Античка Грчка, Рим, олимпијске игре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помена: технике скока у даљ и у вис изводити само тамо гдје постоје одговарајући услови (јама са пијеском, спужвасто доскочиште).   </w:t>
            </w:r>
          </w:p>
        </w:tc>
      </w:tr>
      <w:tr>
        <w:trPr>
          <w:trHeight w:val="1384" w:hRule="atLeast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03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TextBody"/>
              <w:rPr>
                <w:b/>
                <w:b/>
                <w:lang w:val="sr-BA"/>
              </w:rPr>
            </w:pPr>
            <w:r>
              <w:rPr>
                <w:b/>
                <w:lang w:val="ru-RU"/>
              </w:rPr>
              <w:t>ТРАНСФОРМАЦИЈА МОТОРИЧКИХ И ФУНКЦИОНАЛНИХ СПОСОБНОСТИ И МОРФОЛОШКИХ КАРАКТЕРИСТИКА</w:t>
            </w:r>
          </w:p>
          <w:p>
            <w:pPr>
              <w:pStyle w:val="TextBody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Правилно држање тијела (постура)</w:t>
            </w:r>
          </w:p>
          <w:p>
            <w:pPr>
              <w:pStyle w:val="TextBody"/>
              <w:rPr/>
            </w:pPr>
            <w:r>
              <w:rPr>
                <w:b/>
                <w:lang w:val="sr-BA"/>
              </w:rPr>
              <w:t>*Вјежбе превенције и вјежбе  корекциј</w:t>
            </w:r>
            <w:r>
              <w:rPr>
                <w:b/>
                <w:lang w:val="bs-BA"/>
              </w:rPr>
              <w:t>e</w:t>
            </w:r>
            <w:r>
              <w:rPr>
                <w:b/>
                <w:lang w:val="sr-BA"/>
              </w:rPr>
              <w:t xml:space="preserve"> неправилног држања тијела (вјежбе за јачање леђне мускулатуре, вјежбе за јачање трбушне мускулатуре)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lang w:val="sr-BA"/>
              </w:rPr>
              <w:t>*Гипкост</w:t>
            </w:r>
          </w:p>
          <w:p>
            <w:pPr>
              <w:pStyle w:val="TextBody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(еластичност мишића и зглобно- коштаних веза те покретљивост зглобова) </w:t>
            </w:r>
          </w:p>
          <w:p>
            <w:pPr>
              <w:pStyle w:val="TextBody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Статичке и динамичке  вјежбе за побољшање гипкости (врата, грудног дијела кичме, раменог појаса, руку, карличног појаса, скочног зглоба)</w:t>
            </w:r>
          </w:p>
          <w:p>
            <w:pPr>
              <w:pStyle w:val="TextBody"/>
              <w:rPr/>
            </w:pPr>
            <w:r>
              <w:rPr>
                <w:b/>
                <w:lang w:val="sr-BA"/>
              </w:rPr>
              <w:t>*Метода стандардно-понављајућег вјежбања</w:t>
            </w:r>
            <w:r>
              <w:rPr>
                <w:b/>
                <w:lang w:val="bs-BA"/>
              </w:rPr>
              <w:t xml:space="preserve"> </w:t>
            </w:r>
            <w:r>
              <w:rPr>
                <w:b/>
                <w:lang w:val="sr-BA"/>
              </w:rPr>
              <w:t>(серијско понављање)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препознаје </w:t>
            </w:r>
            <w:r>
              <w:rPr>
                <w:lang w:val="sr-BA"/>
              </w:rPr>
              <w:t xml:space="preserve">нарушену постуру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опише </w:t>
            </w:r>
            <w:r>
              <w:rPr>
                <w:lang w:val="sr-BA"/>
              </w:rPr>
              <w:t xml:space="preserve">лоше држање тије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објасни </w:t>
            </w:r>
            <w:r>
              <w:rPr>
                <w:lang w:val="sr-BA"/>
              </w:rPr>
              <w:t>значај превентивног вјежбања и јачања леђне и трбушне мускулатур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објасни </w:t>
            </w:r>
            <w:r>
              <w:rPr>
                <w:lang w:val="sr-BA"/>
              </w:rPr>
              <w:t>узроке смањене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 xml:space="preserve">гипкост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објасни </w:t>
            </w:r>
            <w:r>
              <w:rPr>
                <w:lang w:val="sr-BA"/>
              </w:rPr>
              <w:t>значај оптимално развијене гипкости са квалитетом живо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color w:val="FF0000"/>
                <w:lang w:val="sr-BA"/>
              </w:rPr>
              <w:t>*</w:t>
            </w:r>
            <w:r>
              <w:rPr>
                <w:b/>
                <w:lang w:val="sr-BA"/>
              </w:rPr>
              <w:t>препозна и опише</w:t>
            </w:r>
            <w:r>
              <w:rPr>
                <w:lang w:val="sr-BA"/>
              </w:rPr>
              <w:t xml:space="preserve"> методу стандардно-понављајућег вјежбања</w:t>
            </w:r>
            <w:r>
              <w:rPr>
                <w:lang w:val="bs-BA"/>
              </w:rPr>
              <w:t xml:space="preserve"> </w:t>
            </w:r>
            <w:r>
              <w:rPr>
                <w:lang w:val="sr-BA"/>
              </w:rPr>
              <w:t>(серијско понављање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опише </w:t>
            </w:r>
            <w:r>
              <w:rPr>
                <w:lang w:val="sr-BA"/>
              </w:rPr>
              <w:t>самосталну организацију физичке активности у функцији подизања здравља, радних способности и што квалитетнијег провођења слободног време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6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ind w:left="43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анализира </w:t>
            </w:r>
            <w:r>
              <w:rPr>
                <w:lang w:val="sr-BA"/>
              </w:rPr>
              <w:t>узроке лошег држања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покаже </w:t>
            </w:r>
            <w:r>
              <w:rPr>
                <w:lang w:val="sr-BA"/>
              </w:rPr>
              <w:t>правилно држање тијела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/>
            </w:pPr>
            <w:r>
              <w:rPr>
                <w:b/>
                <w:lang w:val="sr-BA"/>
              </w:rPr>
              <w:t xml:space="preserve">*унапређује </w:t>
            </w:r>
            <w:r>
              <w:rPr>
                <w:lang w:val="sr-BA"/>
              </w:rPr>
              <w:t>своје способности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прати </w:t>
            </w:r>
            <w:r>
              <w:rPr>
                <w:lang w:val="sr-BA"/>
              </w:rPr>
              <w:t>сопствени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напредак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прати </w:t>
            </w:r>
            <w:r>
              <w:rPr>
                <w:lang w:val="sr-BA"/>
              </w:rPr>
              <w:t>сопствене физичке, функционалне и психичке особине, врлине, мане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/>
            </w:pPr>
            <w:r>
              <w:rPr>
                <w:b/>
                <w:lang w:val="sr-BA"/>
              </w:rPr>
              <w:t xml:space="preserve">*повеже </w:t>
            </w:r>
            <w:r>
              <w:rPr>
                <w:lang w:val="sr-BA"/>
              </w:rPr>
              <w:t>јакост трбушне и леђне мускулатуре са држањем тијела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/>
            </w:pPr>
            <w:r>
              <w:rPr>
                <w:b/>
                <w:lang w:val="sr-BA"/>
              </w:rPr>
              <w:t xml:space="preserve">*изведе и примијени </w:t>
            </w:r>
            <w:r>
              <w:rPr>
                <w:lang w:val="sr-BA"/>
              </w:rPr>
              <w:t>вјежбе за јачање трбушне и леђне мускулатуре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>
                <w:color w:val="FF0000"/>
                <w:lang w:val="sr-BA"/>
              </w:rPr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изведе и примијени </w:t>
            </w:r>
            <w:r>
              <w:rPr>
                <w:lang w:val="sr-BA"/>
              </w:rPr>
              <w:t>вјежбе за побољшање гипкости (врата, грудног дијела кичме, раменог појаса, руку, карличног појаса, скочног зглоба)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изведе </w:t>
            </w:r>
            <w:r>
              <w:rPr>
                <w:lang w:val="sr-BA"/>
              </w:rPr>
              <w:t>усклађене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покрете појединих дијелова тијела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/>
            </w:pPr>
            <w:r>
              <w:rPr>
                <w:b/>
                <w:lang w:val="sr-BA"/>
              </w:rPr>
              <w:t xml:space="preserve">*успостави </w:t>
            </w:r>
            <w:r>
              <w:rPr>
                <w:lang w:val="sr-BA"/>
              </w:rPr>
              <w:t>контролу тијела и покрета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ind w:left="43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правилно држање тијела (направити процјену правилног држања тијела методом </w:t>
              <w:br/>
              <w:t>Н. Воланског).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на шта се односи гипкост (еластичност мишића и зглобно-коштаних веза те покретљивост зглобова)</w:t>
            </w:r>
          </w:p>
          <w:p>
            <w:pPr>
              <w:pStyle w:val="Normal"/>
              <w:jc w:val="both"/>
              <w:rPr>
                <w:color w:val="FF0000"/>
                <w:lang w:val="sr-BA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методе за побољшање гипкости</w:t>
            </w:r>
            <w:r>
              <w:rPr>
                <w:color w:val="FF0000"/>
                <w:lang w:val="sr-B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Објаснити </w:t>
            </w:r>
            <w:r>
              <w:rPr>
                <w:lang w:val="sr-BA"/>
              </w:rPr>
              <w:t>принципе</w:t>
            </w:r>
            <w:r>
              <w:rPr>
                <w:b/>
                <w:lang w:val="bs-BA"/>
              </w:rPr>
              <w:t xml:space="preserve"> </w:t>
            </w:r>
            <w:r>
              <w:rPr>
                <w:lang w:val="sr-BA"/>
              </w:rPr>
              <w:t xml:space="preserve">стандардно-понављајућег вјежбања у варијанти серијског понављања као методе за развој снаг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и повезати посљедице које настају као резултат савременог начина живота гдје је физичка активност сведена на миниму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ако кориштење технологије утиче на психофизички развој младог човјека и на који начин ублажити штетни утицај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оје су то компензаторне кретне активности за различите специфичне услове савременог начина живота и ра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Оспособити</w:t>
            </w:r>
            <w:r>
              <w:rPr>
                <w:lang w:val="sr-BA"/>
              </w:rPr>
              <w:t xml:space="preserve"> ученике за препознавање лошег држања тијела и обучити их да могу самостално вјежбати у циљу превенције или отклањања лошег држања тије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Објаснити </w:t>
            </w:r>
            <w:r>
              <w:rPr>
                <w:lang w:val="sr-BA"/>
              </w:rPr>
              <w:t>значај урођених и стечених способ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вести</w:t>
            </w:r>
            <w:r>
              <w:rPr>
                <w:lang w:val="ru-RU"/>
              </w:rPr>
              <w:t xml:space="preserve"> акцију и бригу свих наставника  о правилном држању тијела током рада у школи.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ru-RU"/>
              </w:rPr>
              <w:t>Напомена: вјежбе за правилан статус кичменог стуба и јачање трбушне и леђне мускулатуре по могућности водити на сваком часу физичког васпитања.</w:t>
            </w:r>
          </w:p>
        </w:tc>
      </w:tr>
      <w:tr>
        <w:trPr>
          <w:trHeight w:val="1430" w:hRule="atLeast"/>
        </w:trPr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РУКОМЕТ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Елементи технике рукомета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</w:t>
            </w:r>
            <w:r>
              <w:rPr>
                <w:b/>
                <w:lang w:val="sr-BA"/>
              </w:rPr>
              <w:t>-кретање без лопте (трчања, скокови, заваравајућа кретања, покривање, откривање)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кретања са лоптом (вођење лопте, хватање и додавање једном и објема рукама, шутирање, дриблинзи, блокирање и одузимање)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Тактика у нападу и одбрани (идивидуална, групна, екипна)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Примјена елемената технике и тактике рукомета у игри на </w:t>
              <w:br/>
              <w:t>два гола</w:t>
            </w:r>
          </w:p>
          <w:p>
            <w:pPr>
              <w:pStyle w:val="Normal"/>
              <w:rPr>
                <w:b/>
                <w:b/>
                <w:color w:val="FF0000"/>
                <w:lang w:val="sr-BA"/>
              </w:rPr>
            </w:pPr>
            <w:r>
              <w:rPr>
                <w:b/>
                <w:color w:val="FF0000"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BA"/>
              </w:rPr>
              <w:t>*Усавршавање моторичких способности, умијећа и навика, социјалне интеракције играњем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*опише</w:t>
            </w:r>
            <w:r>
              <w:rPr>
                <w:bCs/>
                <w:lang w:val="ru-RU"/>
              </w:rPr>
              <w:t xml:space="preserve">  технику</w:t>
              <w:br/>
              <w:t>рукометне игре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>концепт</w:t>
            </w:r>
            <w:r>
              <w:rPr>
                <w:b/>
                <w:lang w:val="ru-RU"/>
              </w:rPr>
              <w:t xml:space="preserve">  </w:t>
            </w:r>
            <w:r>
              <w:rPr>
                <w:lang w:val="ru-RU"/>
              </w:rPr>
              <w:t>рукометне игре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*разликује </w:t>
            </w:r>
            <w:r>
              <w:rPr>
                <w:bCs/>
                <w:lang w:val="ru-RU"/>
              </w:rPr>
              <w:t>и објасни појам гађања и циљањ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*опише </w:t>
            </w:r>
            <w:r>
              <w:rPr>
                <w:bCs/>
                <w:lang w:val="ru-RU"/>
              </w:rPr>
              <w:t xml:space="preserve">начине  </w:t>
            </w:r>
            <w:r>
              <w:rPr>
                <w:lang w:val="ru-RU"/>
              </w:rPr>
              <w:t>комуникациј</w:t>
            </w:r>
            <w:r>
              <w:rPr>
                <w:b/>
                <w:lang w:val="ru-RU"/>
              </w:rPr>
              <w:t>е</w:t>
            </w:r>
            <w:r>
              <w:rPr>
                <w:bCs/>
                <w:lang w:val="ru-RU"/>
              </w:rPr>
              <w:t xml:space="preserve"> са саиграчима у игр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*објасни</w:t>
            </w:r>
            <w:r>
              <w:rPr>
                <w:bCs/>
                <w:lang w:val="ru-RU"/>
              </w:rPr>
              <w:t xml:space="preserve"> процјену и доношење одлука у игр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објасни </w:t>
            </w:r>
            <w:r>
              <w:rPr>
                <w:bCs/>
                <w:lang w:val="ru-RU"/>
              </w:rPr>
              <w:t xml:space="preserve">развој моторичких способности кроз игру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>користи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сабране информациј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lang w:val="sr-CS"/>
              </w:rPr>
              <w:t>*</w:t>
            </w:r>
            <w:r>
              <w:rPr>
                <w:b/>
                <w:bCs/>
                <w:lang w:val="sr-CS"/>
              </w:rPr>
              <w:t>изведе и примијени</w:t>
            </w:r>
            <w:r>
              <w:rPr>
                <w:b/>
                <w:bCs/>
                <w:color w:val="FF0000"/>
                <w:lang w:val="sr-CS"/>
              </w:rPr>
              <w:t xml:space="preserve"> </w:t>
            </w:r>
            <w:r>
              <w:rPr>
                <w:bCs/>
                <w:color w:val="FF0000"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елементе технике и тактике рукомета у игри на два гол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*сарађује</w:t>
            </w:r>
            <w:r>
              <w:rPr>
                <w:bCs/>
                <w:lang w:val="sr-CS"/>
              </w:rPr>
              <w:t xml:space="preserve"> и комуницира са другим играчим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*предвиђа</w:t>
            </w:r>
            <w:r>
              <w:rPr>
                <w:bCs/>
                <w:lang w:val="sr-CS"/>
              </w:rPr>
              <w:t xml:space="preserve"> намјеру противни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lang w:val="sr-CS"/>
              </w:rPr>
              <w:t>*</w:t>
            </w:r>
            <w:r>
              <w:rPr>
                <w:b/>
                <w:bCs/>
                <w:lang w:val="sr-CS"/>
              </w:rPr>
              <w:t>мјери</w:t>
            </w:r>
            <w:r>
              <w:rPr>
                <w:bCs/>
                <w:lang w:val="sr-CS"/>
              </w:rPr>
              <w:t xml:space="preserve"> напредак технике у рукоме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lang w:val="sr-CS"/>
              </w:rPr>
              <w:t>*</w:t>
            </w:r>
            <w:r>
              <w:rPr>
                <w:b/>
                <w:bCs/>
                <w:lang w:val="sr-CS"/>
              </w:rPr>
              <w:t xml:space="preserve">разликује и изводи </w:t>
            </w:r>
            <w:r>
              <w:rPr>
                <w:bCs/>
                <w:lang w:val="sr-CS"/>
              </w:rPr>
              <w:t>гађање и циљањ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lang w:val="sr-CS"/>
              </w:rPr>
              <w:t>*</w:t>
            </w:r>
            <w:r>
              <w:rPr>
                <w:b/>
                <w:bCs/>
                <w:lang w:val="sr-CS"/>
              </w:rPr>
              <w:t xml:space="preserve">примјењује </w:t>
            </w:r>
            <w:r>
              <w:rPr>
                <w:bCs/>
                <w:lang w:val="sr-CS"/>
              </w:rPr>
              <w:t>вербалне вјештин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ru-RU"/>
              </w:rPr>
              <w:t xml:space="preserve">* управља </w:t>
            </w:r>
            <w:r>
              <w:rPr>
                <w:bCs/>
                <w:lang w:val="ru-RU"/>
              </w:rPr>
              <w:t>и рјешава дилем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BA"/>
              </w:rPr>
              <w:t xml:space="preserve">Објаснити </w:t>
            </w:r>
            <w:r>
              <w:rPr>
                <w:lang w:val="sr-BA"/>
              </w:rPr>
              <w:t>како користити рукомет као компензаторну кретну активност за ублажавање негативних психосоматских утицаја различитих специфичних услова савременог начина живота и ра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дсјетити</w:t>
            </w:r>
            <w:r>
              <w:rPr>
                <w:lang w:val="sr-RS"/>
              </w:rPr>
              <w:t xml:space="preserve"> ученике на облике и врсте покрета и кретања у рукомету, законе акције и реакције, координације тијела и дијелова тијела и лопте, судар (врсте), амортизацију, приземљења тијела, ротације и кретање дијелова тијела, важност брзине реакције, дјеловање силе земљине теж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себно</w:t>
            </w:r>
            <w:r>
              <w:rPr>
                <w:lang w:val="sr-RS"/>
              </w:rPr>
              <w:t xml:space="preserve"> указивати на врсте и облике равнотеже стабилности тијела, функцију чула и вестибуларног апара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Веома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је пожељно</w:t>
            </w:r>
            <w:r>
              <w:rPr>
                <w:lang w:val="sr-RS"/>
              </w:rPr>
              <w:t xml:space="preserve"> да се након савладавања основне технике иста и примјењује у циљу  јачања основних физичких способности.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sr-RS"/>
              </w:rPr>
              <w:t>Користити</w:t>
            </w:r>
            <w:r>
              <w:rPr>
                <w:lang w:val="sr-RS"/>
              </w:rPr>
              <w:t xml:space="preserve"> упроштене варијанте игре (са мањим бројем играча) како би ученици што више понављали одређени технички елемент, комуницирали и доносили одлуке у игри.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Подстицати </w:t>
            </w:r>
            <w:r>
              <w:rPr>
                <w:lang w:val="sr-RS"/>
              </w:rPr>
              <w:t xml:space="preserve">комуникацију и доношење одлука у игр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дстицати</w:t>
            </w:r>
            <w:r>
              <w:rPr>
                <w:lang w:val="sr-RS"/>
              </w:rPr>
              <w:t xml:space="preserve"> појединачно и групно надметање као својеврсне мотивациј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пражњавати</w:t>
            </w:r>
            <w:r>
              <w:rPr>
                <w:lang w:val="ru-RU"/>
              </w:rPr>
              <w:t xml:space="preserve"> вјежбање ученика задацима различитог нивоа сложе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Указати на </w:t>
            </w:r>
            <w:r>
              <w:rPr>
                <w:lang w:val="ru-RU"/>
              </w:rPr>
              <w:t>здравствене аспекте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хигијену, опасности 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вирусног, микробног и бактеријског утицаја на организам, значај кретања и боравка у природи, примјену аутогеног тренинга.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Напомена: приликом реализације програма узети у обзир простор у коме се изводи настава, опремљеност справама и реквизитима, састав одјељења, претходну обученост и др.</w:t>
            </w:r>
          </w:p>
          <w:p>
            <w:pPr>
              <w:pStyle w:val="Normal"/>
              <w:ind w:right="-112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вај модул може да се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 xml:space="preserve">повезује са одређеним садржајима из наставних предмета: физике, математике, хемије, биологије, ВРОЗ-а, </w:t>
              <w:br/>
              <w:t xml:space="preserve">информатике, страног језика, географије (''оријентиринг'') и др.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RS"/>
              </w:rPr>
              <w:t xml:space="preserve">Постигнућа (исходе учења, ефекте) ученика у физичком васпитању треба обезбиједити и постићи у све четири једнако важне легитимне димензије развоја личности (физичкој, емоционалној, сазнајној и социјалној)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Основе за процјену је достизање стандарда знања и умијећа послије образовних периода дефинисаних у НПП. Наставник може зависно од индивидуе оцијенити различита, једнако важна, тематска подручја који су представљени ученицима, на почетку школске године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звори</w:t>
            </w:r>
          </w:p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ru-RU"/>
              </w:rPr>
              <w:t xml:space="preserve">1. </w:t>
            </w:r>
            <w:r>
              <w:rPr>
                <w:i/>
                <w:lang w:val="ru-RU"/>
              </w:rPr>
              <w:t>Бјековић, Г</w:t>
            </w:r>
            <w:r>
              <w:rPr>
                <w:b/>
                <w:i/>
                <w:lang w:val="ru-RU"/>
              </w:rPr>
              <w:t xml:space="preserve">.: </w:t>
            </w:r>
            <w:r>
              <w:rPr>
                <w:i/>
                <w:lang w:val="ru-RU"/>
              </w:rPr>
              <w:t xml:space="preserve"> Основе физичке културе  и методика физичког васпитања, млађег школског узраста,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ЗЗУНС, Источно Сарајево, 2009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val="ru-RU"/>
              </w:rPr>
              <w:t xml:space="preserve">2. </w:t>
            </w:r>
            <w:r>
              <w:rPr>
                <w:i/>
                <w:lang w:val="ru-RU"/>
              </w:rPr>
              <w:t>Бјековић, Б.: Методика пројектовања индивидуализованих програма повезаног физичког и психичког развоја ученика, млађег школског узраста, ЗЗУНС, Источно Сарајево, 2012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3. Бјековић. Г., Вуковић, М., Ждрале, С. и Мандић, М.: Теорија и пракса корективне гимнастике</w:t>
            </w:r>
            <w:r>
              <w:rPr>
                <w:b/>
                <w:i/>
                <w:lang w:val="ru-RU"/>
              </w:rPr>
              <w:t xml:space="preserve">, </w:t>
            </w:r>
            <w:r>
              <w:rPr>
                <w:i/>
                <w:lang w:val="ru-RU"/>
              </w:rPr>
              <w:t>ЗЗУНС, Источно Сарајево, 2011. године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. Вишњић, Д., Јовановић, А. и Милетић, К.: Теорија и методика физичког васпитања, ФСФВ,  Београд, 2004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5</w:t>
            </w:r>
            <w:r>
              <w:rPr>
                <w:i/>
                <w:lang w:val="sr-Latn-RS"/>
              </w:rPr>
              <w:t>. Glasser, W.: Kvalitetna škola, Škola bez prisile, Eduka, Zagreb, 2005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6</w:t>
            </w:r>
            <w:r>
              <w:rPr>
                <w:i/>
                <w:lang w:val="ru-RU"/>
              </w:rPr>
              <w:t>. Иванић, С.: Методологија</w:t>
            </w:r>
            <w:r>
              <w:rPr>
                <w:b/>
                <w:i/>
                <w:lang w:val="ru-RU"/>
              </w:rPr>
              <w:t>,</w:t>
            </w:r>
            <w:r>
              <w:rPr>
                <w:i/>
                <w:lang w:val="ru-RU"/>
              </w:rPr>
              <w:t xml:space="preserve"> ГССО, Београд, 1996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7</w:t>
            </w:r>
            <w:r>
              <w:rPr>
                <w:i/>
                <w:lang w:val="ru-RU"/>
              </w:rPr>
              <w:t>. Илић, Д. и сар.: Дневник рада наставе физичког васпитања, ЗЗУИНС, Источно Сарајево, 1999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Latn-RS"/>
              </w:rPr>
              <w:t>8</w:t>
            </w:r>
            <w:r>
              <w:rPr>
                <w:i/>
                <w:lang w:val="ru-RU"/>
              </w:rPr>
              <w:t>. Илић, Д., Здански, И., Галић, М.: Основе дидактике физичког васпитања, Комесграфика, Бањалука-Београд, 2009.</w:t>
            </w:r>
          </w:p>
          <w:p>
            <w:pPr>
              <w:pStyle w:val="Normal"/>
              <w:jc w:val="both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Свакако треб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препоручити и неке од иновационих метода и образовних технологија (часа) у свијету, у сфери физичког образовања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 xml:space="preserve">пројектна методологија и методе универзализације знања и дјелатне способности (конструктивна дјелатност), формирање и оптимизација индивидуално-личносних вриједности (у јединству Ја-сазнајно, Ја-социјално и Ја-духовно), теоретски и дидактичко-практични програми, ЗУН – стандарди, са формирањем информационих база знања, међупредметна ЗУН са пројектним програмирањем система образовања, метода изградње здравља и личне тјелесне културе (Ја-тјелесно), биомониторинг и медицинска дијагностика, здравствено-компензаторне и корективно рехабилитационе методе обучавања, па умјетничко естетске методе обучавања, тјелесно-лингвистичке и лингвистичко-креативне методе обучавања и развијања и др. Ако су, а јесу, досада традиционалне концепције образовања и системи предметно-дисциплинарних обучавајућих технологија имали премоћ у </w:t>
            </w:r>
            <w:r>
              <w:rPr>
                <w:b/>
                <w:i/>
                <w:lang w:val="ru-RU"/>
              </w:rPr>
              <w:t>нормативној</w:t>
            </w:r>
            <w:r>
              <w:rPr>
                <w:i/>
                <w:lang w:val="ru-RU"/>
              </w:rPr>
              <w:t xml:space="preserve"> функцији, то данас системи антропних образовних технологија имају</w:t>
            </w:r>
            <w:r>
              <w:rPr>
                <w:b/>
                <w:i/>
                <w:lang w:val="ru-RU"/>
              </w:rPr>
              <w:t xml:space="preserve"> саморегулативну премоћ</w:t>
            </w:r>
            <w:r>
              <w:rPr>
                <w:i/>
                <w:lang w:val="ru-RU"/>
              </w:rPr>
              <w:t xml:space="preserve">. Оне су основане ради провлачења метода једне науке у предмет друге науке. Долази до синтезе наука, технологија, искустава и метода социјално-педагошког управљања. Резултати су: </w:t>
            </w:r>
            <w:r>
              <w:rPr>
                <w:b/>
                <w:i/>
                <w:lang w:val="ru-RU"/>
              </w:rPr>
              <w:t>образовање личности, образовање дјелатности и образовање компетенција</w:t>
            </w:r>
            <w:r>
              <w:rPr>
                <w:i/>
                <w:lang w:val="ru-RU"/>
              </w:rPr>
              <w:t>, што га чини надпредметним и универзалним. Тако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образовање</w:t>
            </w:r>
            <w:r>
              <w:rPr>
                <w:b/>
                <w:i/>
                <w:lang w:val="ru-RU"/>
              </w:rPr>
              <w:t xml:space="preserve"> ученика </w:t>
            </w:r>
            <w:r>
              <w:rPr>
                <w:i/>
                <w:lang w:val="ru-RU"/>
              </w:rPr>
              <w:t>ниј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само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рипрема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за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рофесију</w:t>
            </w:r>
            <w:r>
              <w:rPr>
                <w:b/>
                <w:i/>
                <w:lang w:val="ru-RU"/>
              </w:rPr>
              <w:t xml:space="preserve"> него је и сама професиј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Оцјењивање</w:t>
            </w:r>
          </w:p>
        </w:tc>
      </w:tr>
      <w:tr>
        <w:trPr>
          <w:trHeight w:val="3449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sr-RS"/>
              </w:rPr>
              <w:t>испита у средњој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sr-RS"/>
              </w:rPr>
              <w:t xml:space="preserve">школи. </w:t>
              <w:br/>
              <w:t xml:space="preserve">Са врстом и критеријумом оцјењивања ученике треба упознати на почетку изучавања модула. </w:t>
            </w:r>
            <w:r>
              <w:rPr>
                <w:b/>
                <w:lang w:val="sr-CS"/>
              </w:rPr>
              <w:t>Начин оцјењивања н</w:t>
            </w:r>
            <w:r>
              <w:rPr>
                <w:b/>
                <w:lang w:val="ru-RU"/>
              </w:rPr>
              <w:t>аведен је у упутству за реализацију програма физичког васпитања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Минимални образовни захтјеви:  </w:t>
            </w:r>
            <w:r>
              <w:rPr>
                <w:b/>
                <w:i/>
                <w:lang w:val="ru-RU"/>
              </w:rPr>
              <w:t>Атлетика:</w:t>
            </w:r>
            <w:r>
              <w:rPr>
                <w:b/>
                <w:lang w:val="ru-RU"/>
              </w:rPr>
              <w:t xml:space="preserve"> техника истрајног трчања, спринтерска техникс трчања;   </w:t>
            </w:r>
            <w:r>
              <w:rPr>
                <w:b/>
                <w:i/>
                <w:lang w:val="ru-RU"/>
              </w:rPr>
              <w:t>Трансформација моторичких и функционалних способности и морфолошких карактеристика:</w:t>
            </w:r>
            <w:r>
              <w:rPr>
                <w:b/>
                <w:lang w:val="ru-RU"/>
              </w:rPr>
              <w:t xml:space="preserve">  комплекс вјежби за развој гипкости (</w:t>
            </w:r>
            <w:r>
              <w:rPr>
                <w:b/>
                <w:lang w:val="sr-BA"/>
              </w:rPr>
              <w:t>еластичност мишића и зглобно-коштаних веза те покретљивост зглобова</w:t>
            </w:r>
            <w:r>
              <w:rPr>
                <w:b/>
                <w:lang w:val="ru-RU"/>
              </w:rPr>
              <w:t xml:space="preserve">);  </w:t>
            </w:r>
            <w:r>
              <w:rPr>
                <w:b/>
                <w:i/>
                <w:lang w:val="ru-RU"/>
              </w:rPr>
              <w:t>Спортске игре</w:t>
            </w:r>
            <w:r>
              <w:rPr>
                <w:b/>
                <w:lang w:val="ru-RU"/>
              </w:rPr>
              <w:t>: Одбојка/ Кошарка/ Рукомет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167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CS"/>
              </w:rPr>
              <w:t>Струка 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 СВЕ СТРУКЕ</w:t>
            </w:r>
            <w:r>
              <w:rPr>
                <w:b/>
                <w:lang w:val="hr-HR"/>
              </w:rPr>
              <w:t xml:space="preserve"> 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Занимање (назив)</w:t>
            </w:r>
            <w:r>
              <w:rPr>
                <w:b/>
                <w:lang w:val="sr-CS"/>
              </w:rPr>
              <w:t>: СВА ЗАНИМАЊА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hr-HR"/>
              </w:rPr>
              <w:t>Предмет (назив)</w:t>
            </w:r>
            <w:r>
              <w:rPr>
                <w:b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ФИЗИЧКО ВАСПИТАЊЕ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Опис (предмета)</w:t>
            </w:r>
            <w:r>
              <w:rPr>
                <w:b/>
                <w:lang w:val="sr-CS"/>
              </w:rPr>
              <w:t xml:space="preserve">:  </w:t>
            </w:r>
            <w:r>
              <w:rPr>
                <w:b/>
                <w:lang w:val="sr-RS"/>
              </w:rPr>
              <w:t xml:space="preserve">ОПШТЕОБРАЗОВНИ ПРЕДМЕТ 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4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Модул (наслов</w:t>
            </w:r>
            <w:r>
              <w:rPr>
                <w:b/>
                <w:lang w:val="sr-BA"/>
              </w:rPr>
              <w:t>):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Спортске игре</w:t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Дату</w:t>
            </w:r>
            <w:r>
              <w:rPr>
                <w:b/>
                <w:lang w:val="sr-BA"/>
              </w:rPr>
              <w:t>м:</w:t>
            </w:r>
            <w:r>
              <w:rPr>
                <w:b/>
                <w:lang w:val="sr-RS"/>
              </w:rPr>
              <w:t xml:space="preserve"> 2022.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Шифра: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hr-HR"/>
              </w:rPr>
              <w:t>Редни број</w:t>
            </w:r>
            <w:r>
              <w:rPr>
                <w:b/>
                <w:lang w:val="sr-BA"/>
              </w:rPr>
              <w:t>: 06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hr-HR"/>
              </w:rPr>
              <w:t>Сврха</w:t>
            </w:r>
            <w:r>
              <w:rPr>
                <w:b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/>
            </w:pPr>
            <w:r>
              <w:rPr>
                <w:b/>
                <w:lang w:val="ru-RU"/>
              </w:rPr>
              <w:t xml:space="preserve">        </w:t>
            </w:r>
            <w:r>
              <w:rPr>
                <w:b/>
                <w:lang w:val="bs-BA"/>
              </w:rPr>
              <w:t>M</w:t>
            </w:r>
            <w:r>
              <w:rPr>
                <w:b/>
                <w:lang w:val="ru-RU"/>
              </w:rPr>
              <w:t>одул физичког васпитања</w:t>
            </w:r>
            <w:r>
              <w:rPr>
                <w:b/>
                <w:lang w:val="sr-BA"/>
              </w:rPr>
              <w:t xml:space="preserve"> обрађује</w:t>
            </w:r>
            <w:r>
              <w:rPr>
                <w:b/>
                <w:lang w:val="ru-RU"/>
              </w:rPr>
              <w:t xml:space="preserve"> развојне карактеристике, аутентичне потребе и захтјеве који прате ученике средњих школа у савременом друштву. Учењем и савладавањем садржаја модула физичког васпитања ученици стичу вјештине и овладавају знањима о културним вриједностима тјелесног вјежбања како би их примијенили у свакодневном животу. Кроз физичку активност, вјежбање, игру и спорт унапређују физичке способности, здравље, здравље околине и квалитет живота. Вјежбајући кроз модуле ученици</w:t>
            </w:r>
            <w:r>
              <w:rPr>
                <w:b/>
                <w:color w:val="FF0000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се сусрећу са различитим видовима физичке активности исказујући лични идентитет, креативност, емоције, комуникацију, те неутралишу негативне утицаје савременог живота.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авезан и општеобразовни наставни предмет физичко васпитање, кроз све модуле, у новом концепту осмишљене и савремене наставе физичког васпитања од </w:t>
            </w:r>
            <w:r>
              <w:rPr/>
              <w:t>I</w:t>
            </w:r>
            <w:r>
              <w:rPr>
                <w:lang w:val="ru-RU"/>
              </w:rPr>
              <w:t xml:space="preserve"> до (I</w:t>
            </w:r>
            <w:r>
              <w:rPr/>
              <w:t>II</w:t>
            </w:r>
            <w:r>
              <w:rPr>
                <w:lang w:val="ru-RU"/>
              </w:rPr>
              <w:t xml:space="preserve">) </w:t>
            </w:r>
            <w:r>
              <w:rPr/>
              <w:t>IV</w:t>
            </w:r>
            <w:r>
              <w:rPr>
                <w:lang w:val="ru-RU"/>
              </w:rPr>
              <w:t xml:space="preserve"> разреда средњих школа, с јасно дефинисаним исходима учења и садржајима здравственог васпитања, треба да постигне и остварује опште циљеве физичког васпитања које чине: унапређење и очување здравља, усавршавање моторичких способности, умијећа, навика у складу са узрасним и индивидуалним особеностима ученика, оспособљавање за самостално вјежбање у слободно вријеме, промовисање позитивних социјалних интеракција, креирање позитивне слике о себи (црта личности), и креативности кроз покрет као и подизање нивоа кретне културе.</w:t>
            </w:r>
          </w:p>
          <w:p>
            <w:pPr>
              <w:pStyle w:val="Normal"/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r-HR"/>
              </w:rPr>
              <w:t>Специјални захтјеви/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BA"/>
              </w:rPr>
              <w:t xml:space="preserve"> </w:t>
            </w:r>
            <w:r>
              <w:rPr>
                <w:b/>
                <w:lang w:val="sr-BA"/>
              </w:rPr>
              <w:t>Садржај шестог модула се веже на садржај петог модула те прати потребе и могућности ученик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lang w:val="ru-RU"/>
              </w:rPr>
              <w:t xml:space="preserve">подстицати </w:t>
            </w:r>
            <w:r>
              <w:rPr>
                <w:lang w:val="ru-RU"/>
              </w:rPr>
              <w:t>даљи правилан физички раст и развој ученика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оспособити </w:t>
            </w:r>
            <w:r>
              <w:rPr>
                <w:lang w:val="ru-RU"/>
              </w:rPr>
              <w:t>ученике да самостално организују физичку активност у функцији подизања здравља, радних способности и што квалитетнијег провођења слободног времена, квалитета и дуговјечности живљењ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/>
              </w:rPr>
              <w:t xml:space="preserve">упознати </w:t>
            </w:r>
            <w:r>
              <w:rPr>
                <w:lang w:val="ru-RU"/>
              </w:rPr>
              <w:t>ученике који се школују за различите струке и занимања са негативним психосоматским утицајима различитих специфичних радних услова те нужном потребом за компензаторним кретним активностима;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 xml:space="preserve">испунити </w:t>
            </w:r>
            <w:r>
              <w:rPr>
                <w:lang w:val="ru-RU"/>
              </w:rPr>
              <w:t>примарни биотички мотив изражен као потреба за кретањем, игром, сарадњом и надметање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sr-BA"/>
              </w:rPr>
              <w:t>унаприједит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моторичке способности, посебно: координацију, експлозивну и општу снагу, издржљивост, гипкост, прецизност, равнотежу, спретност и брзин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 xml:space="preserve">развити </w:t>
            </w:r>
            <w:r>
              <w:rPr>
                <w:lang w:val="ru-RU"/>
              </w:rPr>
              <w:t>зглобно-мишићну (кинестетичку) осјетљивост исказану самосталним управљањем  кретања у општим/специфичним услов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овезати моторичке задатке у цјелину, без крутих моторичких стереотип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lang w:val="ru-RU"/>
              </w:rPr>
              <w:t xml:space="preserve">задовољити </w:t>
            </w:r>
            <w:r>
              <w:rPr>
                <w:lang w:val="ru-RU"/>
              </w:rPr>
              <w:t>потребе за афирмацијом, и подстицати тенденције процјењивања психосоматског статуса и властитих способности уз васпитање (само)критичности, самосталности и одговорности код уче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дстицати </w:t>
            </w:r>
            <w:r>
              <w:rPr>
                <w:lang w:val="ru-RU"/>
              </w:rPr>
              <w:t>потребу за групном сарадњом и личном идентификацијом, индивидуализацијом и персонализацијом које у знатној мјери убрзавају процес социјализације ученика у организованом систему припрема за: игре, надметања, сусрете  и  друже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вијати </w:t>
            </w:r>
            <w:r>
              <w:rPr>
                <w:lang w:val="ru-RU"/>
              </w:rPr>
              <w:t>и побољшати способности посматрања, доживљавања, (само)критике и стварања естетских вриједности (љепота покрета и обликовања кретања, кретно-игровне и спортске активности у наставним, ваннаставним и ваншколским активностима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b/>
                <w:lang w:val="sr-BA"/>
              </w:rPr>
              <w:t>развијати</w:t>
            </w:r>
            <w:r>
              <w:rPr>
                <w:lang w:val="sr-BA"/>
              </w:rPr>
              <w:t xml:space="preserve"> способност комуникације, предвиђања и брзог доношења одлука користећи спортске игре и упроштене варијанте истих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осмишљавати </w:t>
            </w:r>
            <w:r>
              <w:rPr>
                <w:lang w:val="ru-RU"/>
              </w:rPr>
              <w:t>и указивати на потребу за стваралаштвом у два основна смјера: спортско-техничких достигнућа (индивидуални и колективни учинак) и естетског и ритмичког обликовања и доживљавања моторичких активности.</w:t>
            </w:r>
          </w:p>
          <w:p>
            <w:pPr>
              <w:pStyle w:val="Normal"/>
              <w:ind w:left="7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lang w:val="bs-BA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Тем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ТРАНСФОРМАЦИЈА МОТОРИЧКИХ И ФУНКЦИОНАЛНИХ СПОСОБНОСТИ И МОРФОЛОШКИХ КАРАКТЕРИСТИКА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ЈЕЖБЕ НА ТЛУ, РИТМИКА</w:t>
            </w:r>
            <w:r>
              <w:rPr>
                <w:b/>
                <w:lang w:val="bs-BA"/>
              </w:rPr>
              <w:t>,</w:t>
            </w:r>
            <w:r>
              <w:rPr>
                <w:b/>
                <w:lang w:val="ru-RU"/>
              </w:rPr>
              <w:t xml:space="preserve"> ПЛЕС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ДБОЈКА 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ШАРКА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ru-RU"/>
              </w:rPr>
              <w:t>ПРОЦЈЕНА</w:t>
            </w:r>
            <w:r>
              <w:rPr>
                <w:b/>
                <w:lang w:val="bs-BA"/>
              </w:rPr>
              <w:t xml:space="preserve"> </w:t>
            </w:r>
            <w:r>
              <w:rPr>
                <w:b/>
                <w:lang w:val="sr-BA"/>
              </w:rPr>
              <w:t xml:space="preserve">И УТИЦАЈ </w:t>
            </w:r>
            <w:r>
              <w:rPr>
                <w:b/>
                <w:lang w:val="ru-RU"/>
              </w:rPr>
              <w:t xml:space="preserve"> НА РАЗВОЈ МОТОРИЧКИХ И ФУНКЦИОНАЛНИХ СПОСОБНОСТИ И МОРФОЛОШКИХ КАРАКТЕРИСТИК</w:t>
            </w:r>
            <w:r>
              <w:rPr>
                <w:b/>
                <w:lang w:val="bs-BA"/>
              </w:rPr>
              <w:t>A</w:t>
            </w:r>
          </w:p>
          <w:p>
            <w:pPr>
              <w:pStyle w:val="ListParagraph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</w:p>
          <w:p>
            <w:pPr>
              <w:pStyle w:val="List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МА</w:t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Исходи учења</w:t>
            </w:r>
          </w:p>
        </w:tc>
        <w:tc>
          <w:tcPr>
            <w:tcW w:w="4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hr-HR"/>
              </w:rPr>
              <w:t>Смјернице</w:t>
            </w:r>
            <w:r>
              <w:rPr>
                <w:b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 xml:space="preserve">Знања 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 xml:space="preserve">Вјештине 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BA"/>
              </w:rPr>
              <w:t>Личне компетенције</w:t>
            </w:r>
          </w:p>
        </w:tc>
        <w:tc>
          <w:tcPr>
            <w:tcW w:w="4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6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sr-RS"/>
              </w:rPr>
              <w:t>Ученик је способан да:</w:t>
            </w:r>
          </w:p>
        </w:tc>
        <w:tc>
          <w:tcPr>
            <w:tcW w:w="4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5125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ru-RU"/>
              </w:rPr>
              <w:t>ТРАНСФОРМАЦИЈА МОТОРИЧКИХ И ФУНКЦИОНАЛНИХ СПОСОБНОСТИ И МОРФОЛОШКИХ КАРАКТЕРИСТИКА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color w:val="FF0000"/>
                <w:lang w:val="sr-BA"/>
              </w:rPr>
            </w:pPr>
            <w:r>
              <w:rPr>
                <w:b/>
                <w:lang w:val="sr-BA"/>
              </w:rPr>
              <w:t xml:space="preserve">*Статичке </w:t>
            </w:r>
            <w:r>
              <w:rPr>
                <w:b/>
                <w:lang w:val="bs-BA"/>
              </w:rPr>
              <w:t>(</w:t>
            </w:r>
            <w:r>
              <w:rPr>
                <w:b/>
                <w:lang w:val="sr-BA"/>
              </w:rPr>
              <w:t xml:space="preserve">изометријске) вјежбе за јачање мускулатуре </w:t>
              <w:br/>
              <w:t>(издржаји у чучњу, искораку, упорима за и пред рукама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color w:val="FF0000"/>
                <w:lang w:val="sr-BA"/>
              </w:rPr>
            </w:pPr>
            <w:r>
              <w:rPr>
                <w:b/>
                <w:color w:val="FF0000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b/>
                <w:lang w:val="sr-BA"/>
              </w:rPr>
              <w:t>*Динамичке (концентричне и ексцентричне) вјежбе за јачање мускулатуре (чучњеви, искораци, склекови, трбушњаци, леђни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Кружна метода (кружни тренинг)</w:t>
            </w:r>
          </w:p>
          <w:p>
            <w:pPr>
              <w:pStyle w:val="Normal"/>
              <w:ind w:left="72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3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3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32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ru-RU"/>
              </w:rPr>
              <w:t xml:space="preserve">ВЈЕЖБЕ НА ТЛУ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Равнотежни положаји ( вага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Ставови на тлу </w:t>
              <w:br/>
              <w:t xml:space="preserve">(о лопатицама, о глави, </w:t>
              <w:br/>
              <w:t>о шакама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BA"/>
              </w:rPr>
              <w:t>*</w:t>
            </w:r>
            <w:r>
              <w:rPr>
                <w:b/>
                <w:lang w:val="sr-RS"/>
              </w:rPr>
              <w:t>Акробатика( колут на тлу варијанте: напријед, назад, разножно, на пружене, летећи колут, комбинације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Премет странце</w:t>
            </w:r>
          </w:p>
          <w:p>
            <w:pPr>
              <w:pStyle w:val="Normal"/>
              <w:rPr/>
            </w:pPr>
            <w:r>
              <w:rPr>
                <w:b/>
                <w:lang w:val="sr-BA"/>
              </w:rPr>
              <w:t>*Премет странце са полуокретом (рондат)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Премет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sr-BA"/>
              </w:rPr>
            </w:pPr>
            <w:r>
              <w:rPr>
                <w:b/>
                <w:lang w:val="sr-BA"/>
              </w:rPr>
              <w:t>*Састав вјежбе на тлу од 10 елемената</w:t>
            </w:r>
          </w:p>
          <w:p>
            <w:pPr>
              <w:pStyle w:val="Normal"/>
              <w:rPr>
                <w:b/>
                <w:b/>
                <w:color w:val="FF0000"/>
                <w:lang w:val="sr-BA"/>
              </w:rPr>
            </w:pPr>
            <w:r>
              <w:rPr>
                <w:b/>
                <w:color w:val="FF0000"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РИТМИКА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Вјежбе са реквизитима (лопта, вијача)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ПЛЕС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Народни и друштвени плесови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Народно коло по избор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BA"/>
              </w:rPr>
              <w:t>*Бечки валцер, енглески валце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ОДБОЈКА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BA"/>
              </w:rPr>
              <w:t>*Технички елементи одбојке  (горње одбијање( прстима) доње одбијање (чекићем) школски сервис, тенис сервис, пријем</w:t>
            </w:r>
            <w:r>
              <w:rPr>
                <w:b/>
                <w:lang w:val="bs-BA"/>
              </w:rPr>
              <w:t>,</w:t>
            </w:r>
            <w:r>
              <w:rPr>
                <w:b/>
                <w:lang w:val="sr-BA"/>
              </w:rPr>
              <w:t xml:space="preserve"> смеч и блок)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Упроштене варијанте игре (игра парова, тројки ,,ко дуже“) примјеном једне од усвојених техника и комбинацијом  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Примјена техничких елемената одбојке у игри 6:6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Ротација играча у игри и улога либер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Усавршавање моторичких способности, умијећа и навика, социјалне интеракције играњем одбојке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епознаје</w:t>
            </w:r>
            <w:r>
              <w:rPr>
                <w:lang w:val="ru-RU"/>
              </w:rPr>
              <w:t xml:space="preserve"> статичке (изометријске) вјежбе за јачање мускулатур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>карактеристике статичког                       (изометријског) оптерећења мишић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*препознаје</w:t>
            </w:r>
            <w:r>
              <w:rPr>
                <w:lang w:val="ru-RU"/>
              </w:rPr>
              <w:t xml:space="preserve"> динамичке (концентричне и ексцентичне) вјежбе за јачање мускулатур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пише </w:t>
            </w:r>
            <w:r>
              <w:rPr>
                <w:lang w:val="ru-RU"/>
              </w:rPr>
              <w:t>карактеристике динамичког                   (концентричног и ексцентричног) оптерећења мишић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епознаје и опише</w:t>
            </w:r>
            <w:r>
              <w:rPr>
                <w:lang w:val="ru-RU"/>
              </w:rPr>
              <w:t xml:space="preserve"> кружну методу</w:t>
            </w:r>
            <w:r>
              <w:rPr>
                <w:lang w:val="bs-BA"/>
              </w:rPr>
              <w:t xml:space="preserve"> </w:t>
            </w:r>
            <w:r>
              <w:rPr>
                <w:lang w:val="ru-RU"/>
              </w:rPr>
              <w:t>(кружни тренинг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>самосталну организацију физичке активности у функцији подизања здравља, радних способности и што квалитетнијег провођења слободног времен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пише  </w:t>
            </w:r>
            <w:r>
              <w:rPr>
                <w:lang w:val="ru-RU"/>
              </w:rPr>
              <w:t>хигијенске и здравствене мјере и навике у циљу заштите здрављ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>основне</w:t>
            </w:r>
            <w:r>
              <w:rPr>
                <w:rStyle w:val="CommentReference"/>
                <w:sz w:val="24"/>
                <w:szCs w:val="24"/>
                <w:lang w:val="sr-BA"/>
              </w:rPr>
              <w:t xml:space="preserve"> кретне з</w:t>
            </w:r>
            <w:r>
              <w:rPr>
                <w:lang w:val="ru-RU"/>
              </w:rPr>
              <w:t>аконе физи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пише и препозна </w:t>
            </w:r>
            <w:r>
              <w:rPr>
                <w:lang w:val="ru-RU"/>
              </w:rPr>
              <w:t>праву технику извођења вјежб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* </w:t>
            </w:r>
            <w:r>
              <w:rPr>
                <w:b/>
                <w:lang w:val="ru-RU"/>
              </w:rPr>
              <w:t>опише и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позна</w:t>
            </w:r>
            <w:r>
              <w:rPr>
                <w:lang w:val="ru-RU"/>
              </w:rPr>
              <w:t xml:space="preserve"> равнотежне положаје и ставов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*опише</w:t>
            </w:r>
            <w:r>
              <w:rPr>
                <w:lang w:val="ru-RU"/>
              </w:rPr>
              <w:t xml:space="preserve"> елементе акробати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препознаје </w:t>
            </w:r>
            <w:r>
              <w:rPr>
                <w:lang w:val="ru-RU"/>
              </w:rPr>
              <w:t xml:space="preserve"> ризике </w:t>
            </w:r>
            <w:r>
              <w:rPr>
                <w:rStyle w:val="CommentReference"/>
                <w:sz w:val="24"/>
                <w:szCs w:val="24"/>
                <w:lang w:val="sr-BA"/>
              </w:rPr>
              <w:t>појединих в</w:t>
            </w:r>
            <w:r>
              <w:rPr>
                <w:lang w:val="ru-RU"/>
              </w:rPr>
              <w:t>јежб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пише </w:t>
            </w:r>
            <w:r>
              <w:rPr>
                <w:lang w:val="ru-RU"/>
              </w:rPr>
              <w:t>концентрацију пажњ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епознаје</w:t>
            </w:r>
            <w:r>
              <w:rPr>
                <w:lang w:val="ru-RU"/>
              </w:rPr>
              <w:t xml:space="preserve"> рита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пише и препозна </w:t>
            </w:r>
            <w:r>
              <w:rPr>
                <w:lang w:val="ru-RU"/>
              </w:rPr>
              <w:t>народно коло и друштвени плес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*препознаје</w:t>
            </w:r>
            <w:r>
              <w:rPr>
                <w:lang w:val="ru-RU"/>
              </w:rPr>
              <w:t xml:space="preserve"> плес као начин испољавања сопствене креативности и комункациј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 xml:space="preserve">самосталну организацију физичке активности у функцији подизања здравља, радних способности и што квалитетнијег провођења слободног времена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*опише</w:t>
            </w:r>
            <w:r>
              <w:rPr>
                <w:bCs/>
                <w:lang w:val="ru-RU"/>
              </w:rPr>
              <w:t xml:space="preserve"> основну технику</w:t>
              <w:br/>
              <w:t>одбојкашке игр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пише </w:t>
            </w:r>
            <w:r>
              <w:rPr>
                <w:lang w:val="ru-RU"/>
              </w:rPr>
              <w:t>концепт одбојкашке игре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/>
                <w:lang w:val="ru-RU"/>
              </w:rPr>
              <w:t>*опише</w:t>
            </w:r>
            <w:r>
              <w:rPr>
                <w:lang w:val="ru-RU"/>
              </w:rPr>
              <w:t xml:space="preserve"> ротацију играча у игри и улогу либер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опише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комуникацију</w:t>
            </w:r>
            <w:r>
              <w:rPr>
                <w:bCs/>
                <w:lang w:val="ru-RU"/>
              </w:rPr>
              <w:t xml:space="preserve"> са саиграчим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*објасни</w:t>
            </w:r>
            <w:r>
              <w:rPr>
                <w:bCs/>
                <w:lang w:val="ru-RU"/>
              </w:rPr>
              <w:t xml:space="preserve"> процјену и доношење одлука у игри </w:t>
            </w:r>
          </w:p>
          <w:p>
            <w:pPr>
              <w:pStyle w:val="Normal"/>
              <w:jc w:val="both"/>
              <w:rPr>
                <w:bCs/>
                <w:lang w:val="sr-BA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објасни </w:t>
            </w:r>
            <w:r>
              <w:rPr>
                <w:bCs/>
                <w:lang w:val="ru-RU"/>
              </w:rPr>
              <w:t>развој моторичких способности кроз игр</w:t>
            </w:r>
            <w:r>
              <w:rPr>
                <w:bCs/>
                <w:lang w:val="sr-BA"/>
              </w:rPr>
              <w:t>у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анализира </w:t>
            </w:r>
            <w:r>
              <w:rPr>
                <w:lang w:val="ru-RU"/>
              </w:rPr>
              <w:t>вјежбу и повезује је са активацијом одређених мишић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*</w:t>
            </w:r>
            <w:r>
              <w:rPr>
                <w:b/>
                <w:lang w:val="ru-RU"/>
              </w:rPr>
              <w:t xml:space="preserve">изведе и примијени </w:t>
            </w:r>
            <w:r>
              <w:rPr>
                <w:lang w:val="sr-BA"/>
              </w:rPr>
              <w:t>статичке (изометријске) вјежбе за јачање мускулатуре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циљано изведе </w:t>
            </w:r>
            <w:r>
              <w:rPr>
                <w:lang w:val="sr-BA"/>
              </w:rPr>
              <w:t>статичке вјежбе за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јачање одређених мишића и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мишићних група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</w:t>
            </w:r>
            <w:r>
              <w:rPr>
                <w:b/>
                <w:lang w:val="ru-RU"/>
              </w:rPr>
              <w:t xml:space="preserve">изведе и примијени </w:t>
            </w:r>
            <w:r>
              <w:rPr>
                <w:lang w:val="sr-BA"/>
              </w:rPr>
              <w:t>динамичке (концентричне и ексцентричне) вјежбе за јачање мускулатуре</w:t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*циљано изведе </w:t>
            </w:r>
            <w:r>
              <w:rPr>
                <w:lang w:val="sr-BA"/>
              </w:rPr>
              <w:t>динамичке вјежбе за</w:t>
            </w:r>
            <w:r>
              <w:rPr>
                <w:b/>
                <w:lang w:val="sr-BA"/>
              </w:rPr>
              <w:t xml:space="preserve"> </w:t>
            </w:r>
            <w:r>
              <w:rPr>
                <w:lang w:val="sr-BA"/>
              </w:rPr>
              <w:t>јачање одређених мишића и мишићних груп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повеже </w:t>
            </w:r>
            <w:r>
              <w:rPr>
                <w:lang w:val="ru-RU"/>
              </w:rPr>
              <w:t>број понављања и вријеме рада са оптерећењ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 xml:space="preserve">*креира и прати </w:t>
            </w:r>
            <w:r>
              <w:rPr>
                <w:lang w:val="sr-BA"/>
              </w:rPr>
              <w:t>оптерећење помоћу броја понављања, темпа извођења, дужине трајања рада и одмора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>креира и постави</w:t>
            </w:r>
            <w:r>
              <w:rPr>
                <w:lang w:val="sr-BA"/>
              </w:rPr>
              <w:t xml:space="preserve"> кружни тренин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*прати</w:t>
            </w:r>
            <w:r>
              <w:rPr>
                <w:lang w:val="sr-BA"/>
              </w:rPr>
              <w:t xml:space="preserve"> сопствени напреда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BA"/>
              </w:rPr>
              <w:t>*прати</w:t>
            </w:r>
            <w:r>
              <w:rPr>
                <w:lang w:val="sr-BA"/>
              </w:rPr>
              <w:t xml:space="preserve"> сопствене физичке, функционалне и психичке особине, врлине, ман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*примјењује</w:t>
            </w:r>
            <w:r>
              <w:rPr>
                <w:lang w:val="ru-RU"/>
              </w:rPr>
              <w:t xml:space="preserve"> разноврсне програме и облике индивидуалног и колективног вјежбањ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*анализира</w:t>
            </w:r>
            <w:r>
              <w:rPr>
                <w:lang w:val="ru-RU"/>
              </w:rPr>
              <w:t xml:space="preserve"> утицај културе, медија, технологије и осталих фактора на здрављ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изведе и примијени </w:t>
            </w:r>
            <w:r>
              <w:rPr>
                <w:lang w:val="ru-RU"/>
              </w:rPr>
              <w:t>појединачно елементе у партеру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изведе </w:t>
            </w:r>
            <w:r>
              <w:rPr>
                <w:lang w:val="ru-RU"/>
              </w:rPr>
              <w:t>вјежбе уз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јачану пажњу, дисциплину и одговорнос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изведе и примијени </w:t>
            </w:r>
            <w:r>
              <w:rPr>
                <w:lang w:val="ru-RU"/>
              </w:rPr>
              <w:t>технику кроз сарадњу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имијени</w:t>
            </w:r>
            <w:r>
              <w:rPr>
                <w:rStyle w:val="CommentReference"/>
                <w:sz w:val="24"/>
                <w:szCs w:val="24"/>
                <w:lang w:val="sr-BA"/>
              </w:rPr>
              <w:t xml:space="preserve"> уз одобрење наставника а</w:t>
            </w:r>
            <w:r>
              <w:rPr>
                <w:lang w:val="ru-RU"/>
              </w:rPr>
              <w:t>систенцију, појединачно или у пару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састави и изведе </w:t>
            </w:r>
            <w:r>
              <w:rPr>
                <w:lang w:val="ru-RU"/>
              </w:rPr>
              <w:t>вјежбу или састав од више савладаних елеменат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изведе и примијени </w:t>
            </w:r>
            <w:r>
              <w:rPr>
                <w:lang w:val="ru-RU"/>
              </w:rPr>
              <w:t>кретну експресију (изражајност) и</w:t>
            </w:r>
            <w:r>
              <w:rPr>
                <w:b/>
                <w:lang w:val="ru-RU"/>
              </w:rPr>
              <w:t xml:space="preserve"> произведе </w:t>
            </w:r>
            <w:r>
              <w:rPr>
                <w:lang w:val="ru-RU"/>
              </w:rPr>
              <w:t>свој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тил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вјежбањ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технику вјежби или плеса одговарајућим ритмом и темпом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зведе</w:t>
            </w:r>
            <w:r>
              <w:rPr>
                <w:lang w:val="ru-RU"/>
              </w:rPr>
              <w:t xml:space="preserve"> вјежбу са реквизитом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мијени </w:t>
            </w:r>
            <w:r>
              <w:rPr>
                <w:lang w:val="ru-RU"/>
              </w:rPr>
              <w:t>све елементе својим стилом вјежбањ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>*</w:t>
            </w:r>
            <w:r>
              <w:rPr>
                <w:b/>
                <w:lang w:val="sr-RS"/>
              </w:rPr>
              <w:t>изведе</w:t>
            </w:r>
            <w:r>
              <w:rPr>
                <w:lang w:val="sr-RS"/>
              </w:rPr>
              <w:t xml:space="preserve"> плес уз употребу основних покрета и вјештина плеса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*</w:t>
            </w:r>
            <w:r>
              <w:rPr>
                <w:b/>
                <w:lang w:val="sr-RS"/>
              </w:rPr>
              <w:t xml:space="preserve">одигра </w:t>
            </w:r>
            <w:r>
              <w:rPr>
                <w:lang w:val="sr-RS"/>
              </w:rPr>
              <w:t>народно кол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*</w:t>
            </w:r>
            <w:r>
              <w:rPr>
                <w:b/>
                <w:lang w:val="sr-RS"/>
              </w:rPr>
              <w:t xml:space="preserve">одигра </w:t>
            </w:r>
            <w:r>
              <w:rPr>
                <w:lang w:val="sr-RS"/>
              </w:rPr>
              <w:t>енглески и бечки валцер у пар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*повеже</w:t>
            </w:r>
            <w:r>
              <w:rPr>
                <w:lang w:val="sr-RS"/>
              </w:rPr>
              <w:t xml:space="preserve"> плес са здравим начином живо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BA"/>
              </w:rPr>
              <w:t>*</w:t>
            </w:r>
            <w:r>
              <w:rPr>
                <w:b/>
                <w:lang w:val="sr-RS"/>
              </w:rPr>
              <w:t>развија</w:t>
            </w:r>
            <w:r>
              <w:rPr>
                <w:lang w:val="sr-RS"/>
              </w:rPr>
              <w:t xml:space="preserve"> вјештине мишљења, концентрације пажње у свим фазама учењ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ru-RU"/>
              </w:rPr>
              <w:t xml:space="preserve">*користи </w:t>
            </w:r>
            <w:r>
              <w:rPr>
                <w:bCs/>
                <w:lang w:val="ru-RU"/>
              </w:rPr>
              <w:t>сабране информациј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извед</w:t>
            </w:r>
            <w:r>
              <w:rPr>
                <w:bCs/>
                <w:lang w:val="ru-RU"/>
              </w:rPr>
              <w:t xml:space="preserve">е </w:t>
            </w:r>
            <w:r>
              <w:rPr>
                <w:b/>
                <w:bCs/>
                <w:lang w:val="ru-RU"/>
              </w:rPr>
              <w:t xml:space="preserve">и  </w:t>
            </w:r>
            <w:r>
              <w:rPr>
                <w:b/>
                <w:lang w:val="ru-RU"/>
              </w:rPr>
              <w:t>примијени</w:t>
            </w:r>
            <w:r>
              <w:rPr>
                <w:lang w:val="ru-RU"/>
              </w:rPr>
              <w:t xml:space="preserve"> горње и доње одбијањ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а мијењањем</w:t>
            </w:r>
            <w:r>
              <w:rPr>
                <w:b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мјест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мијени </w:t>
            </w:r>
            <w:r>
              <w:rPr>
                <w:lang w:val="ru-RU"/>
              </w:rPr>
              <w:t>један од сервиса (тенис сервис, школски</w:t>
            </w:r>
            <w:r>
              <w:rPr>
                <w:bCs/>
                <w:lang w:val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ru-RU"/>
              </w:rPr>
              <w:t>*</w:t>
            </w:r>
            <w:r>
              <w:rPr>
                <w:b/>
                <w:bCs/>
                <w:lang w:val="sr-BA"/>
              </w:rPr>
              <w:t>примјењује</w:t>
            </w:r>
            <w:r>
              <w:rPr>
                <w:bCs/>
                <w:lang w:val="ru-RU"/>
              </w:rPr>
              <w:t xml:space="preserve"> ротацију </w:t>
              <w:br/>
              <w:t>у иг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 xml:space="preserve">разликује </w:t>
            </w:r>
            <w:r>
              <w:rPr>
                <w:lang w:val="ru-RU"/>
              </w:rPr>
              <w:t xml:space="preserve">осјећај </w:t>
            </w:r>
            <w:r>
              <w:rPr>
                <w:bCs/>
                <w:lang w:val="ru-RU"/>
              </w:rPr>
              <w:t>мекоће одигравањ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>примјењује т</w:t>
            </w:r>
            <w:r>
              <w:rPr>
                <w:bCs/>
                <w:lang w:val="ru-RU"/>
              </w:rPr>
              <w:t>ехнику у игр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 xml:space="preserve">мјери  напредак </w:t>
            </w:r>
            <w:r>
              <w:rPr>
                <w:bCs/>
                <w:lang w:val="ru-RU"/>
              </w:rPr>
              <w:t>технике у одбојц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*сарађује</w:t>
            </w:r>
            <w:r>
              <w:rPr>
                <w:bCs/>
                <w:lang w:val="sr-CS"/>
              </w:rPr>
              <w:t xml:space="preserve"> и комуницира са другим играчим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bCs/>
                <w:lang w:val="sr-CS"/>
              </w:rPr>
              <w:t>*предвиђа</w:t>
            </w:r>
            <w:r>
              <w:rPr>
                <w:bCs/>
                <w:lang w:val="sr-CS"/>
              </w:rPr>
              <w:t xml:space="preserve"> намјеру противни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 xml:space="preserve">изведе и примијени </w:t>
            </w:r>
            <w:r>
              <w:rPr>
                <w:lang w:val="ru-RU"/>
              </w:rPr>
              <w:t>гађање и циљањ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sr-BA"/>
              </w:rPr>
              <w:t>примјењује</w:t>
            </w:r>
            <w:r>
              <w:rPr>
                <w:lang w:val="ru-RU"/>
              </w:rPr>
              <w:t xml:space="preserve"> вербалне вјешти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* </w:t>
            </w:r>
            <w:r>
              <w:rPr>
                <w:b/>
                <w:bCs/>
                <w:lang w:val="ru-RU"/>
              </w:rPr>
              <w:t>управља</w:t>
            </w:r>
            <w:r>
              <w:rPr>
                <w:bCs/>
                <w:lang w:val="ru-RU"/>
              </w:rPr>
              <w:t xml:space="preserve"> и рјешава дилем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lang w:val="ru-RU"/>
              </w:rPr>
              <w:t>мијења</w:t>
            </w:r>
            <w:r>
              <w:rPr>
                <w:bCs/>
                <w:lang w:val="ru-RU"/>
              </w:rPr>
              <w:t xml:space="preserve"> нападачко- одбрамбене вјештин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имјењује</w:t>
            </w:r>
            <w:r>
              <w:rPr>
                <w:lang w:val="ru-RU"/>
              </w:rPr>
              <w:t xml:space="preserve"> у свакодневном животу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тече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знања и вјештине о културним вриједностима физичког вјежбања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исказује</w:t>
            </w:r>
            <w:r>
              <w:rPr>
                <w:lang w:val="ru-RU"/>
              </w:rPr>
              <w:t xml:space="preserve"> разумијевање потребе редовног бављења физичком активност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оказује</w:t>
            </w:r>
            <w:r>
              <w:rPr>
                <w:lang w:val="ru-RU"/>
              </w:rPr>
              <w:t xml:space="preserve"> способност за извођење различитих  моторичких вјештин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редовно</w:t>
            </w:r>
            <w:r>
              <w:rPr>
                <w:lang w:val="ru-RU"/>
              </w:rPr>
              <w:t xml:space="preserve"> упражњава физичку активност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оказује</w:t>
            </w:r>
            <w:r>
              <w:rPr>
                <w:lang w:val="ru-RU"/>
              </w:rPr>
              <w:t xml:space="preserve"> спремност да вјежбајући унапређује здравље, здравље околине и квалитет живот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римјењује</w:t>
            </w:r>
            <w:r>
              <w:rPr>
                <w:lang w:val="ru-RU"/>
              </w:rPr>
              <w:t xml:space="preserve"> у пракси здраве навике и смањује ризике по своје здравље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b/>
                <w:lang w:val="sr-BA"/>
              </w:rPr>
              <w:t xml:space="preserve">*исказује </w:t>
            </w:r>
            <w:r>
              <w:rPr>
                <w:lang w:val="sr-BA"/>
              </w:rPr>
              <w:t>лични идентитет, креативност, емоције путем различитих видова физичке активности</w:t>
            </w:r>
            <w:r>
              <w:rPr>
                <w:b/>
                <w:lang w:val="sr-BA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казује </w:t>
            </w:r>
            <w:r>
              <w:rPr>
                <w:lang w:val="ru-RU"/>
              </w:rPr>
              <w:t xml:space="preserve"> способности за посматрање, доживљавање, стварање естетск</w:t>
            </w:r>
            <w:r>
              <w:rPr>
                <w:lang w:val="sr-BA"/>
              </w:rPr>
              <w:t>их</w:t>
            </w:r>
            <w:r>
              <w:rPr>
                <w:lang w:val="ru-RU"/>
              </w:rPr>
              <w:t xml:space="preserve"> вриједности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казује </w:t>
            </w:r>
            <w:r>
              <w:rPr>
                <w:lang w:val="ru-RU"/>
              </w:rPr>
              <w:t xml:space="preserve">спремност за сарадњу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показује</w:t>
            </w:r>
            <w:r>
              <w:rPr>
                <w:lang w:val="ru-RU"/>
              </w:rPr>
              <w:t xml:space="preserve"> свијест о сопственим потребама, стилу учењ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способан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је</w:t>
            </w:r>
            <w:r>
              <w:rPr>
                <w:lang w:val="ru-RU"/>
              </w:rPr>
              <w:t xml:space="preserve"> да бира спортско- рекреативну активност у циљу одржавања и унапређивања физичких способности и здрављ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способан је</w:t>
            </w:r>
            <w:r>
              <w:rPr>
                <w:lang w:val="ru-RU"/>
              </w:rPr>
              <w:t xml:space="preserve"> да самостално састави и примјени програме вјежбања, препознаје основне законитости оптерећења у физичким и спортским активностим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штује </w:t>
            </w:r>
            <w:r>
              <w:rPr>
                <w:lang w:val="ru-RU"/>
              </w:rPr>
              <w:t>друге ученике и наставнике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 xml:space="preserve">показује </w:t>
            </w:r>
            <w:r>
              <w:rPr>
                <w:lang w:val="sr-BA"/>
              </w:rPr>
              <w:t xml:space="preserve"> позитивну социјалну интеракцију</w:t>
            </w:r>
          </w:p>
          <w:p>
            <w:pPr>
              <w:pStyle w:val="Normal"/>
              <w:jc w:val="both"/>
              <w:rPr/>
            </w:pPr>
            <w:r>
              <w:rPr>
                <w:lang w:val="sr-BA"/>
              </w:rPr>
              <w:t>*</w:t>
            </w:r>
            <w:r>
              <w:rPr>
                <w:b/>
                <w:lang w:val="sr-BA"/>
              </w:rPr>
              <w:t>показује</w:t>
            </w:r>
            <w:r>
              <w:rPr>
                <w:lang w:val="sr-BA"/>
              </w:rPr>
              <w:t xml:space="preserve"> способност да се супротстави свим облицима насиља у физичком васпитању, спорту и рекреативним активностим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оцјењује </w:t>
            </w:r>
            <w:r>
              <w:rPr>
                <w:lang w:val="ru-RU"/>
              </w:rPr>
              <w:t>ставове и понашање, своје, а и других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критикује и сарађује</w:t>
            </w:r>
            <w:r>
              <w:rPr>
                <w:lang w:val="ru-RU"/>
              </w:rPr>
              <w:t>, надметање  употребљава као средство, 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не као циљ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исказује </w:t>
            </w:r>
            <w:r>
              <w:rPr>
                <w:lang w:val="ru-RU"/>
              </w:rPr>
              <w:t>етичке вриједности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зитивну социјалну интеракцију, позитивну слике о себи кроз непосредан контакт с другим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оказује спремност </w:t>
            </w:r>
            <w:r>
              <w:rPr>
                <w:lang w:val="ru-RU"/>
              </w:rPr>
              <w:t xml:space="preserve">за </w:t>
            </w:r>
            <w:r>
              <w:rPr>
                <w:bCs/>
                <w:lang w:val="ru-RU"/>
              </w:rPr>
              <w:t>развој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тимск</w:t>
            </w:r>
            <w:r>
              <w:rPr>
                <w:b/>
                <w:bCs/>
                <w:lang w:val="ru-RU"/>
              </w:rPr>
              <w:t>е</w:t>
            </w:r>
            <w:r>
              <w:rPr>
                <w:lang w:val="ru-RU"/>
              </w:rPr>
              <w:t xml:space="preserve"> игре, контроле, иницијативе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показује </w:t>
            </w:r>
            <w:r>
              <w:rPr>
                <w:bCs/>
                <w:lang w:val="ru-RU"/>
              </w:rPr>
              <w:t>спремност</w:t>
            </w:r>
            <w:r>
              <w:rPr>
                <w:lang w:val="ru-RU"/>
              </w:rPr>
              <w:t xml:space="preserve"> да исправља грешке, потврђује фер игру, производи  и каналише емоциј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показује </w:t>
            </w:r>
            <w:r>
              <w:rPr>
                <w:bCs/>
                <w:lang w:val="ru-RU"/>
              </w:rPr>
              <w:t>спремност за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сарадњу и толеранцију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уважава вођу</w:t>
            </w:r>
            <w:r>
              <w:rPr>
                <w:lang w:val="ru-RU"/>
              </w:rPr>
              <w:t>, супарника, судију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модификуј</w:t>
            </w:r>
            <w:r>
              <w:rPr>
                <w:lang w:val="ru-RU"/>
              </w:rPr>
              <w:t>е правила и исправља грешк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мјењује </w:t>
            </w:r>
            <w:r>
              <w:rPr>
                <w:lang w:val="ru-RU"/>
              </w:rPr>
              <w:t xml:space="preserve"> плес као начин испољавања властите креативности  и комуникацииј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080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080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080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  <w:tab w:val="left" w:pos="1080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ind w:left="7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9360" w:leader="none"/>
              </w:tabs>
              <w:ind w:left="72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3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3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3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sr-RS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ако користити статичке и динамичке вјежбе за јачање мускулатуре као компензаторну кретну активност за ублажавање негативних утицаја различитих специфичних услова савременог начина живота и рад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принципе статичке (изометријске) контракциј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и демонстрирати који мишићи су ангажовани у одређеним положајим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на који начин дозирати оптерећење у изометријској контракцији (промјеном положаја тијела, промјеном углова између дијелова тијела, бројем и трајањем интервала рада и одмора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принципе динамичке                  (концентричне и ексцентричне) контракциј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и демонстрирати који су мишићи ангажовани код извођења одређених вјежб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дозирање оптерећења помоћу броја понављања, темпа извођења, трајања рада и одмо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lang w:val="ru-RU"/>
              </w:rPr>
              <w:t xml:space="preserve">Објаснити  </w:t>
            </w:r>
            <w:r>
              <w:rPr>
                <w:lang w:val="ru-RU"/>
              </w:rPr>
              <w:t>принципе кружне методе (кружног тренинга) и на који начнин примијенити кружни тренинг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моћи</w:t>
            </w:r>
            <w:r>
              <w:rPr>
                <w:lang w:val="ru-RU"/>
              </w:rPr>
              <w:t xml:space="preserve"> ученицима да поставе себи циљеве и похвалити их за постављање циљева.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Наградити</w:t>
            </w:r>
            <w:r>
              <w:rPr>
                <w:lang w:val="ru-RU"/>
              </w:rPr>
              <w:t xml:space="preserve"> и препознати постигнуће у остваривању циљ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Охрабрити</w:t>
            </w:r>
            <w:r>
              <w:rPr>
                <w:lang w:val="ru-RU"/>
              </w:rPr>
              <w:t xml:space="preserve"> ученике кад почну да посустају на путу промје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казати</w:t>
            </w:r>
            <w:r>
              <w:rPr>
                <w:lang w:val="ru-RU"/>
              </w:rPr>
              <w:t xml:space="preserve"> ученицима на факторе који утичу на однос према физичкој активности, унутрашње (биолошке и психолошке) и спољашње (социјални, фактор средине)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репознати</w:t>
            </w:r>
            <w:r>
              <w:rPr>
                <w:lang w:val="ru-RU"/>
              </w:rPr>
              <w:t xml:space="preserve"> постигнуту и одрживу промјену.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моћи</w:t>
            </w:r>
            <w:r>
              <w:rPr>
                <w:lang w:val="ru-RU"/>
              </w:rPr>
              <w:t xml:space="preserve"> им да поново оцијене сами себ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Указати </w:t>
            </w:r>
            <w:r>
              <w:rPr>
                <w:lang w:val="ru-RU"/>
              </w:rPr>
              <w:t>на значај правилне исхране и на посљедице неправилне исхра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интеракцију између правилне исхране и физичке активности.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казати </w:t>
            </w:r>
            <w:r>
              <w:rPr>
                <w:lang w:val="ru-RU"/>
              </w:rPr>
              <w:t xml:space="preserve">на културу исхране, распоред оброка, значај хранљивих материја, минерала и витамин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одстицати</w:t>
            </w:r>
            <w:r>
              <w:rPr>
                <w:lang w:val="ru-RU"/>
              </w:rPr>
              <w:t xml:space="preserve"> и савјетовати ученике да буду физички активни ван школе, свакодневно, </w:t>
              <w:br/>
              <w:t>да самостално организују физичку активност.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b/>
                <w:lang w:val="ru-RU"/>
              </w:rPr>
              <w:t xml:space="preserve">Поучити </w:t>
            </w:r>
            <w:r>
              <w:rPr>
                <w:lang w:val="ru-RU"/>
              </w:rPr>
              <w:t>ученике д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ориштењем овог базичног спорта с утичемо на правилан и складан раст и развој умањујемо ограничења монотоног, статичног рада и штетност дужег коришћења рачунара, интернета, разних дрога, опијата.</w:t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ако користити вјежбе на тлу (гимнастику), ритмику и плес као компензаторну кретну активност </w:t>
              <w:br/>
              <w:t>за ублажавање негативних психосоматских утицаја различитих специфичних услова савременог начина живота и рада</w:t>
            </w:r>
            <w:r>
              <w:rPr>
                <w:b/>
                <w:lang w:val="sr-BA"/>
              </w:rPr>
              <w:t>.</w:t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b/>
                <w:lang w:val="ru-RU"/>
              </w:rPr>
              <w:t>Посебно</w:t>
            </w:r>
            <w:r>
              <w:rPr>
                <w:lang w:val="ru-RU"/>
              </w:rPr>
              <w:t xml:space="preserve"> указивати на вјежбе дисања током вјежбања </w:t>
              <w:br/>
              <w:t xml:space="preserve">те пазити на ставове, полазне и завршне положаје. </w:t>
            </w:r>
            <w:r>
              <w:rPr>
                <w:b/>
                <w:lang w:val="ru-RU"/>
              </w:rPr>
              <w:t xml:space="preserve">Указивати </w:t>
            </w:r>
            <w:r>
              <w:rPr>
                <w:lang w:val="ru-RU"/>
              </w:rPr>
              <w:t xml:space="preserve">на важност естетике покрета и не само савладавања него и експресивности (изражајности) покрета. </w:t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b/>
                <w:lang w:val="ru-RU"/>
              </w:rPr>
              <w:t>Подсјетити</w:t>
            </w:r>
            <w:r>
              <w:rPr>
                <w:lang w:val="ru-RU"/>
              </w:rPr>
              <w:t xml:space="preserve"> ученике на облике кретања, стрму раван, инерцију, полуге, механику кретања, закон акције и реакције, амортизацију (приземљење) пада тијела, ротацију тијела, дјеловање силе земљине теже. </w:t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b/>
                <w:lang w:val="ru-RU"/>
              </w:rPr>
              <w:t>Посебно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је важно утицати</w:t>
            </w:r>
            <w:r>
              <w:rPr>
                <w:lang w:val="ru-RU"/>
              </w:rPr>
              <w:t xml:space="preserve"> на побољшање врста и облика равнотеже, функције чула и вестибуларног апарата. </w:t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b/>
                <w:lang w:val="ru-RU"/>
              </w:rPr>
              <w:t>Пожељно је</w:t>
            </w:r>
            <w:r>
              <w:rPr>
                <w:lang w:val="ru-RU"/>
              </w:rPr>
              <w:t xml:space="preserve"> током ритмичких вјежби у све три равни користити и музичку пратњу.</w:t>
            </w:r>
          </w:p>
          <w:p>
            <w:pPr>
              <w:pStyle w:val="Normal"/>
              <w:ind w:right="-112" w:hanging="0"/>
              <w:jc w:val="both"/>
              <w:rPr/>
            </w:pPr>
            <w:r>
              <w:rPr>
                <w:lang w:val="ru-RU"/>
              </w:rPr>
              <w:t xml:space="preserve">Када је у питању </w:t>
            </w:r>
            <w:r>
              <w:rPr>
                <w:i/>
                <w:lang w:val="ru-RU"/>
              </w:rPr>
              <w:t xml:space="preserve">проприоцепција </w:t>
            </w:r>
            <w:r>
              <w:rPr>
                <w:lang w:val="ru-RU"/>
              </w:rPr>
              <w:t>у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свим модулима  (циклусима) вјежбања,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 xml:space="preserve">морамо имати у виду да њено </w:t>
            </w:r>
            <w:r>
              <w:rPr>
                <w:i/>
                <w:lang w:val="ru-RU"/>
              </w:rPr>
              <w:t>подстицање и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>развијање помаже</w:t>
            </w:r>
            <w:r>
              <w:rPr>
                <w:lang w:val="ru-RU"/>
              </w:rPr>
              <w:t>: управљању тијелом, бољем функционисању рефлекса, спречавању и умањењу повреда, побољшању динамичких својстава зглобова и мишићне координације, рационалнијем кретања, равнотежи и експлозивности.</w:t>
            </w:r>
          </w:p>
          <w:p>
            <w:pPr>
              <w:pStyle w:val="Normal"/>
              <w:ind w:right="-112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Упражњавати </w:t>
            </w:r>
            <w:r>
              <w:rPr>
                <w:lang w:val="ru-RU"/>
              </w:rPr>
              <w:t>вјежбање ученика задацима различитог нивоа сложеност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дсјетити</w:t>
            </w:r>
            <w:r>
              <w:rPr>
                <w:lang w:val="sr-RS"/>
              </w:rPr>
              <w:t xml:space="preserve"> ученике на облике и врсте покрета и кретања у одбојци, законе акције и реакције, координације тијела и дијелова тијела и лопте, судар (врсте), амортизацију, приземљења тијела, ротације и кретање дијелова тијела, важност брзине реакције, дјеловање силе земљине теж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себно</w:t>
            </w:r>
            <w:r>
              <w:rPr>
                <w:lang w:val="sr-RS"/>
              </w:rPr>
              <w:t xml:space="preserve"> указивати на врсте и облике равнотеже стабилности тијела, функцију чула и вестибуларног апарата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BA"/>
              </w:rPr>
              <w:t xml:space="preserve">Објаснити </w:t>
            </w:r>
            <w:r>
              <w:rPr>
                <w:lang w:val="sr-BA"/>
              </w:rPr>
              <w:t>како користити одбојку као компензаторну кретну активност за ублажавање негативних психосоматских утицаја различитих специфичних услова савременог начина живота и рад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 xml:space="preserve">Указивати на </w:t>
            </w:r>
            <w:r>
              <w:rPr>
                <w:lang w:val="sr-RS"/>
              </w:rPr>
              <w:t xml:space="preserve">држање тијела: главе, рамена, кичме, кукова,  кољена, прстију, стопала при вјежбању и </w:t>
              <w:br/>
              <w:t>у игр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жељно</w:t>
            </w:r>
            <w:r>
              <w:rPr>
                <w:lang w:val="sr-RS"/>
              </w:rPr>
              <w:t xml:space="preserve"> је  да се након савладавања основне технике иста и примјењује у циљу  јачања основних физичких способ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Користити</w:t>
            </w:r>
            <w:r>
              <w:rPr>
                <w:lang w:val="sr-RS"/>
              </w:rPr>
              <w:t xml:space="preserve"> упроштене варијанте игре (са мањим бројем играча) како би ученици што више понављали одређени технички елемент, комуницирали и доносили одлуке у игр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Подстицати </w:t>
            </w:r>
            <w:r>
              <w:rPr>
                <w:lang w:val="sr-RS"/>
              </w:rPr>
              <w:t xml:space="preserve"> комуникацију и доношење одлука у игри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 xml:space="preserve">Користити </w:t>
            </w:r>
            <w:r>
              <w:rPr>
                <w:lang w:val="sr-RS"/>
              </w:rPr>
              <w:t>појединачно и групно надметање као својеврсне мотивациј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пражњавати</w:t>
            </w:r>
            <w:r>
              <w:rPr>
                <w:lang w:val="ru-RU"/>
              </w:rPr>
              <w:t xml:space="preserve"> вјежбање ученика задацима различитог нивоа сложе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Напомена: приликом реализације програма узети </w:t>
              <w:br/>
              <w:t>у обзир простор у коме се изводи настава, опремљеност справама и реквизитима, састав одјељења, претходну обученост и др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403" w:leader="none"/>
              </w:tabs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</w:rPr>
              <w:t>КОШАРКА</w:t>
            </w:r>
            <w:r>
              <w:rPr>
                <w:b/>
                <w:lang w:val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b/>
                <w:lang w:val="sr-BA"/>
              </w:rPr>
              <w:t>*Основни елементи технике кошарке (кошаркашки став, вођење лопте лијевом и десном руком, лијеви и десни двокорак, додавање и хватање, слободно бацање, финта шута, финта додавања, финта поласка у дриблинг, скок у одбрани и нападу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b/>
                <w:lang w:val="sr-BA"/>
              </w:rPr>
              <w:t xml:space="preserve">*Сарадња 2 и 3 играча </w:t>
              <w:br/>
              <w:t>у контранападу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(2:0;2:1;3:0;3:1;3:2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Контранапад (послије скока у одбрани, послије примљеног коша, послије одузете лопте)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b/>
                <w:lang w:val="sr-BA"/>
              </w:rPr>
              <w:t>*Упроштене варијанте игре      ,,баскет“ 2:2, 3:3, 4:4 примјеном усвојене технике и са једноставним комбинацијама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*Игра на два коша примјеном основних техничких и тактичких елемената кошарке</w:t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rPr/>
            </w:pPr>
            <w:r>
              <w:rPr>
                <w:b/>
                <w:lang w:val="sr-BA"/>
              </w:rPr>
              <w:t>*Усавршавање моторичких способности, умијећа и навика, социјалне интеракције играњем кошарк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ru-RU"/>
              </w:rPr>
              <w:t xml:space="preserve">*опише и објасни </w:t>
            </w:r>
            <w:r>
              <w:rPr>
                <w:bCs/>
                <w:lang w:val="ru-RU"/>
              </w:rPr>
              <w:t>основне  техничке елементе</w:t>
              <w:br/>
              <w:t>кошаркашке игр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опише </w:t>
            </w:r>
            <w:r>
              <w:rPr>
                <w:bCs/>
                <w:lang w:val="ru-RU"/>
              </w:rPr>
              <w:t>концепт кошаркашке игре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препознаје </w:t>
            </w:r>
            <w:r>
              <w:rPr>
                <w:lang w:val="ru-RU"/>
              </w:rPr>
              <w:t>значај и врсте ставова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опише </w:t>
            </w:r>
            <w:r>
              <w:rPr>
                <w:lang w:val="ru-RU"/>
              </w:rPr>
              <w:t xml:space="preserve">кошаркашке 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појмове</w:t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епознаје </w:t>
            </w:r>
            <w:r>
              <w:rPr>
                <w:lang w:val="ru-RU"/>
              </w:rPr>
              <w:t>радње и  комбинације</w:t>
            </w:r>
          </w:p>
          <w:p>
            <w:pPr>
              <w:pStyle w:val="TextBody"/>
              <w:spacing w:before="0" w:after="0"/>
              <w:jc w:val="both"/>
              <w:rPr>
                <w:lang w:val="sr-BA"/>
              </w:rPr>
            </w:pPr>
            <w:r>
              <w:rPr>
                <w:b/>
                <w:lang w:val="ru-RU"/>
              </w:rPr>
              <w:t xml:space="preserve">*повеже </w:t>
            </w:r>
            <w:r>
              <w:rPr>
                <w:lang w:val="ru-RU"/>
              </w:rPr>
              <w:t>доступне информације</w:t>
            </w:r>
          </w:p>
          <w:p>
            <w:pPr>
              <w:pStyle w:val="TextBody"/>
              <w:spacing w:before="0" w:after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*опише</w:t>
            </w:r>
            <w:r>
              <w:rPr>
                <w:lang w:val="ru-RU"/>
              </w:rPr>
              <w:t xml:space="preserve"> процесе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ешавања у тијелу током учења и примјене кошаркашке игре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ru-RU"/>
              </w:rPr>
              <w:t xml:space="preserve">*опише </w:t>
            </w:r>
            <w:r>
              <w:rPr>
                <w:lang w:val="ru-RU"/>
              </w:rPr>
              <w:t>комуникацију</w:t>
            </w:r>
            <w:r>
              <w:rPr>
                <w:bCs/>
                <w:lang w:val="ru-RU"/>
              </w:rPr>
              <w:t xml:space="preserve"> са саиграчим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bCs/>
                <w:lang w:val="ru-RU"/>
              </w:rPr>
              <w:t xml:space="preserve">*објасни </w:t>
            </w:r>
            <w:r>
              <w:rPr>
                <w:bCs/>
                <w:lang w:val="ru-RU"/>
              </w:rPr>
              <w:t>процјену и доношење одлука у игри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*објасни </w:t>
            </w:r>
            <w:r>
              <w:rPr>
                <w:bCs/>
                <w:lang w:val="ru-RU"/>
              </w:rPr>
              <w:t>развој моторичких способности кроз игру</w:t>
            </w:r>
          </w:p>
          <w:p>
            <w:pPr>
              <w:pStyle w:val="TextBody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изведе</w:t>
            </w:r>
            <w:r>
              <w:rPr>
                <w:bCs/>
                <w:lang w:val="ru-RU"/>
              </w:rPr>
              <w:t xml:space="preserve"> вођење лопте (с ометањем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примијени</w:t>
            </w:r>
            <w:r>
              <w:rPr>
                <w:bCs/>
                <w:lang w:val="ru-RU"/>
              </w:rPr>
              <w:t xml:space="preserve"> основне ставове, пивотирањ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изведе и примијени </w:t>
            </w:r>
            <w:r>
              <w:rPr>
                <w:bCs/>
                <w:lang w:val="ru-RU"/>
              </w:rPr>
              <w:t>додавање и хватање лопте без и са ометањем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примјењује </w:t>
            </w:r>
            <w:r>
              <w:rPr>
                <w:bCs/>
                <w:lang w:val="ru-RU"/>
              </w:rPr>
              <w:t xml:space="preserve">финте додавања, шута и поласка </w:t>
              <w:br/>
              <w:t>у дриблин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*сарађује</w:t>
            </w:r>
            <w:r>
              <w:rPr>
                <w:bCs/>
                <w:lang w:val="sr-CS"/>
              </w:rPr>
              <w:t xml:space="preserve"> и комуницира са другим играчим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*предвиђа</w:t>
            </w:r>
            <w:r>
              <w:rPr>
                <w:bCs/>
                <w:lang w:val="sr-CS"/>
              </w:rPr>
              <w:t xml:space="preserve"> намјеру противни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 xml:space="preserve">*користи  </w:t>
            </w:r>
            <w:r>
              <w:rPr>
                <w:bCs/>
                <w:lang w:val="ru-RU"/>
              </w:rPr>
              <w:t>надметање као средство, а не као циљ</w:t>
            </w:r>
            <w:r>
              <w:rPr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креира</w:t>
            </w:r>
            <w:r>
              <w:rPr>
                <w:bCs/>
                <w:lang w:val="ru-RU"/>
              </w:rPr>
              <w:t xml:space="preserve"> начине, акције,  продоре, обустављања и поентирањ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 xml:space="preserve">успоставља </w:t>
            </w:r>
            <w:r>
              <w:rPr>
                <w:bCs/>
                <w:lang w:val="ru-RU"/>
              </w:rPr>
              <w:t>специфичне социјалне вјештин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*</w:t>
            </w:r>
            <w:r>
              <w:rPr>
                <w:b/>
                <w:bCs/>
                <w:lang w:val="ru-RU"/>
              </w:rPr>
              <w:t>мијења</w:t>
            </w:r>
            <w:r>
              <w:rPr>
                <w:bCs/>
                <w:lang w:val="ru-RU"/>
              </w:rPr>
              <w:t xml:space="preserve"> нападачко- одбрамбене вештин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stParagraph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43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У структури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кретања</w:t>
            </w:r>
            <w:r>
              <w:rPr>
                <w:lang w:val="sr-RS"/>
              </w:rPr>
              <w:t xml:space="preserve"> упознати ученике са основним облицима кретања, ставовима,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конима  кретања, законима акције и реакције, сударом, падовима и приземљењем и ротацијом тијела, лопте, врстама параболе шута, утицајем силе теж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Пожељно</w:t>
            </w:r>
            <w:r>
              <w:rPr>
                <w:lang w:val="sr-RS"/>
              </w:rPr>
              <w:t xml:space="preserve"> је  да се након савладавања основне технике иста и примјењује у циљу јачања основних физичких способности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BA"/>
              </w:rPr>
              <w:t xml:space="preserve">Објаснити </w:t>
            </w:r>
            <w:r>
              <w:rPr>
                <w:lang w:val="sr-BA"/>
              </w:rPr>
              <w:t>како користити кошарку као компензаторну кретну активност за ублажавање негативних психосоматских утицаја различитих специфичних услова савременог начина живота и ра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Користити</w:t>
            </w:r>
            <w:r>
              <w:rPr>
                <w:lang w:val="sr-RS"/>
              </w:rPr>
              <w:t xml:space="preserve"> упроштене варијанте игре (са мањим бројем играча) како би ученици што  више понављали одређени  технички елемент, комуницирали и доносили одлуке у игр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Подстицати </w:t>
            </w:r>
            <w:r>
              <w:rPr>
                <w:lang w:val="sr-RS"/>
              </w:rPr>
              <w:t xml:space="preserve"> комуникацију и доношење одлука  у игри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 xml:space="preserve">Користити </w:t>
            </w:r>
            <w:r>
              <w:rPr>
                <w:lang w:val="sr-RS"/>
              </w:rPr>
              <w:t>појединачно и групно надметање као својеврсне мотиваци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Указивати</w:t>
            </w:r>
            <w:r>
              <w:rPr>
                <w:lang w:val="sr-RS"/>
              </w:rPr>
              <w:t xml:space="preserve"> на важност комбинаторике, брзог додавања и ослобађања лопте, откривања, праћења у кретању, заузимања позиција и простора за напад и одбрану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Важно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је указати</w:t>
            </w:r>
            <w:r>
              <w:rPr>
                <w:lang w:val="sr-RS"/>
              </w:rPr>
              <w:t xml:space="preserve"> и на неке опасности током играња у скученом простору, у подлози сале или вањском простор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роцес и важност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рераде информација, к</w:t>
            </w:r>
            <w:r>
              <w:rPr>
                <w:lang w:val="ru-RU"/>
              </w:rPr>
              <w:t>онтрола и перцепција: просторних, временских, техничких 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динамичких улазних формациј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пражњавати</w:t>
            </w:r>
            <w:r>
              <w:rPr>
                <w:lang w:val="ru-RU"/>
              </w:rPr>
              <w:t xml:space="preserve"> вјежбање ученика задацима различитог нивоа сложености</w:t>
            </w:r>
            <w:r>
              <w:rPr>
                <w:i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Напомена: приликом реализације програма узети </w:t>
              <w:br/>
              <w:t>у обзир простор у коме се изводи настава, опремљеност справама и реквизитима, састав одјељења, претходну обученост и др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430" w:hRule="atLeast"/>
        </w:trPr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ПРОЦЈЕНА И УТИЦАЈ  НА РАЗВОЈ МОТОРИЧКИХ И ФУНКЦИОНАЛНИХ СПОСОБНОСТИ И МОРФОЛОШКИХ КАРАКТЕРИСТИК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Виси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*Тежин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Тјелесна композиција, БМИ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Гипкост, претклон у сијед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*Снага опружача ногу, скок </w:t>
              <w:br/>
              <w:t>у даљ из мјест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Снага трбушних мишића, лежање, сијед 30с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Мишићна издржљивост руку  и раменог појаса, издржај у згибу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Агилност, 4х10 м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Аеробна издржљивост,</w:t>
              <w:br/>
              <w:t>шатл ра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*Динамометрија шаке, стисак динамометра јачом и слабијом руком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епозна и наведе </w:t>
            </w:r>
            <w:r>
              <w:rPr>
                <w:lang w:val="ru-RU"/>
              </w:rPr>
              <w:t>параметре држања тијела, моторичких способности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објасни </w:t>
            </w:r>
            <w:r>
              <w:rPr>
                <w:lang w:val="ru-RU"/>
              </w:rPr>
              <w:t>важност  раста и развоја, функцију орга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 xml:space="preserve">методологију процјене,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*објасни </w:t>
            </w:r>
            <w:r>
              <w:rPr>
                <w:lang w:val="ru-RU"/>
              </w:rPr>
              <w:t>и дискутује резултате мјерења</w:t>
            </w:r>
          </w:p>
          <w:p>
            <w:pPr>
              <w:pStyle w:val="Normal"/>
              <w:jc w:val="both"/>
              <w:rPr>
                <w:lang w:val="bs-BA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епознаје </w:t>
            </w:r>
            <w:r>
              <w:rPr>
                <w:lang w:val="ru-RU"/>
              </w:rPr>
              <w:t xml:space="preserve">предности и слабости у развој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препознаје </w:t>
            </w:r>
            <w:r>
              <w:rPr>
                <w:lang w:val="ru-RU"/>
              </w:rPr>
              <w:t>своје и црте личности других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оцјењује </w:t>
            </w:r>
            <w:r>
              <w:rPr>
                <w:lang w:val="ru-RU"/>
              </w:rPr>
              <w:t>свој максимум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опише</w:t>
            </w:r>
            <w:r>
              <w:rPr>
                <w:rStyle w:val="CommentReference"/>
                <w:sz w:val="24"/>
                <w:szCs w:val="24"/>
                <w:lang w:val="sr-BA"/>
              </w:rPr>
              <w:t xml:space="preserve"> и објасни п</w:t>
            </w:r>
            <w:r>
              <w:rPr>
                <w:lang w:val="ru-RU"/>
              </w:rPr>
              <w:t>роцесе дешавања у тијелу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*прикаже </w:t>
            </w:r>
            <w:r>
              <w:rPr>
                <w:lang w:val="ru-RU"/>
              </w:rPr>
              <w:t>правилно држање тијел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>мјери</w:t>
            </w:r>
            <w:r>
              <w:rPr>
                <w:lang w:val="ru-RU"/>
              </w:rPr>
              <w:t xml:space="preserve"> параметре држања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мјери </w:t>
            </w:r>
            <w:r>
              <w:rPr>
                <w:lang w:val="ru-RU"/>
              </w:rPr>
              <w:t>кинатрополошка обиљежј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*изведе</w:t>
            </w:r>
            <w:r>
              <w:rPr>
                <w:lang w:val="ru-RU"/>
              </w:rPr>
              <w:t xml:space="preserve"> покрете појединих дијелова тијела: контрола тијела и покрета 'око-рука', 'око-нога'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*прати </w:t>
            </w:r>
            <w:r>
              <w:rPr>
                <w:lang w:val="ru-RU"/>
              </w:rPr>
              <w:t>сопствене физичке,  функционалне  и психичке особине, врлине, ман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ати </w:t>
            </w:r>
            <w:r>
              <w:rPr>
                <w:lang w:val="ru-RU"/>
              </w:rPr>
              <w:t>сопствени напреда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усавршава </w:t>
            </w:r>
            <w:r>
              <w:rPr>
                <w:lang w:val="ru-RU"/>
              </w:rPr>
              <w:t>основне моторичке способности, морално-вољне особине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каже </w:t>
            </w:r>
            <w:r>
              <w:rPr>
                <w:lang w:val="ru-RU"/>
              </w:rPr>
              <w:t>правилно извођење тестова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прикаже </w:t>
            </w:r>
            <w:r>
              <w:rPr>
                <w:lang w:val="ru-RU"/>
              </w:rPr>
              <w:t xml:space="preserve">вербалне вјештине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>
                <w:b/>
                <w:lang w:val="ru-RU"/>
              </w:rPr>
              <w:t xml:space="preserve">развије </w:t>
            </w:r>
            <w:r>
              <w:rPr>
                <w:lang w:val="ru-RU"/>
              </w:rPr>
              <w:t>вјештину  мишљења, промјену стила извођењ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*анализира</w:t>
            </w:r>
            <w:r>
              <w:rPr>
                <w:lang w:val="ru-RU"/>
              </w:rPr>
              <w:t xml:space="preserve"> утицај културе, медија, технологије и осталих фактора на здрављ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lang w:val="ru-RU"/>
              </w:rPr>
              <w:t>*примијени</w:t>
            </w:r>
            <w:r>
              <w:rPr>
                <w:lang w:val="ru-RU"/>
              </w:rPr>
              <w:t xml:space="preserve"> неке од тестова у свакодневном животу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аралелн</w:t>
            </w:r>
            <w:r>
              <w:rPr>
                <w:lang w:val="ru-RU"/>
              </w:rPr>
              <w:t xml:space="preserve">о изводити програм тестирања, са неким другим активностима, игром, како се не би чекало на радним мјестим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Анализирати </w:t>
            </w:r>
            <w:r>
              <w:rPr>
                <w:lang w:val="ru-RU"/>
              </w:rPr>
              <w:t>и објаснити вриједности добијене процјеном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sr-BA"/>
              </w:rPr>
              <w:t>Објаснити</w:t>
            </w:r>
            <w:r>
              <w:rPr>
                <w:lang w:val="sr-BA"/>
              </w:rPr>
              <w:t xml:space="preserve"> како примијенити вриједности добијене процјеном при избору компензаторне кретне активности за ублажавање негативних психосоматских утицаја различитих специфичних услова савременог начина живота и ра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учавати</w:t>
            </w:r>
            <w:r>
              <w:rPr>
                <w:lang w:val="ru-RU"/>
              </w:rPr>
              <w:t xml:space="preserve"> ученика да поставља циљеве прије свега изазовне и оствариве, али и оне који ће им причињавати задовољство и који ће бити вриједни за њих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Помоћи</w:t>
            </w:r>
            <w:r>
              <w:rPr>
                <w:lang w:val="ru-RU"/>
              </w:rPr>
              <w:t xml:space="preserve"> ученицима да поставе себи циљеве. </w:t>
            </w:r>
            <w:r>
              <w:rPr>
                <w:b/>
                <w:lang w:val="ru-RU"/>
              </w:rPr>
              <w:t>Похвалити</w:t>
            </w:r>
            <w:r>
              <w:rPr>
                <w:lang w:val="ru-RU"/>
              </w:rPr>
              <w:t xml:space="preserve"> их за постављање циље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Наградит</w:t>
            </w:r>
            <w:r>
              <w:rPr>
                <w:lang w:val="ru-RU"/>
              </w:rPr>
              <w:t xml:space="preserve">и и препознати постигнуће у остваривању циљ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храбрити</w:t>
            </w:r>
            <w:r>
              <w:rPr>
                <w:lang w:val="ru-RU"/>
              </w:rPr>
              <w:t xml:space="preserve"> ученике кад почну да посустају на путу промјен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казати</w:t>
            </w:r>
            <w:r>
              <w:rPr>
                <w:lang w:val="ru-RU"/>
              </w:rPr>
              <w:t xml:space="preserve"> ученицима на факторе који утичу на однос према физичкој активности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нутрашње( биолошке и психолошке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 спољашње (социјални, фактор средине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репознати</w:t>
            </w:r>
            <w:r>
              <w:rPr>
                <w:lang w:val="ru-RU"/>
              </w:rPr>
              <w:t xml:space="preserve"> постигнуту и одрживу промје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омоћи</w:t>
            </w:r>
            <w:r>
              <w:rPr>
                <w:lang w:val="ru-RU"/>
              </w:rPr>
              <w:t xml:space="preserve"> им да поново оцјене сами себ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Указати</w:t>
            </w:r>
            <w:r>
              <w:rPr>
                <w:lang w:val="ru-RU"/>
              </w:rPr>
              <w:t xml:space="preserve"> на значај правилне исхране и на посљедице неправилне исхра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јаснити</w:t>
            </w:r>
            <w:r>
              <w:rPr>
                <w:lang w:val="ru-RU"/>
              </w:rPr>
              <w:t xml:space="preserve"> интеракцију између правилне исхране и физичке активности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Указати </w:t>
            </w:r>
            <w:r>
              <w:rPr>
                <w:lang w:val="ru-RU"/>
              </w:rPr>
              <w:t xml:space="preserve"> на културу исхране, распоред оброка, значај хранљивих материја, минерала и витамина, хигијена опреме,  организм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Указати</w:t>
            </w:r>
            <w:r>
              <w:rPr>
                <w:lang w:val="ru-RU"/>
              </w:rPr>
              <w:t xml:space="preserve"> на здравствене аспекте, хигијену,  опасности  вирусног, микробног и бакктеријског утицаја на организам, значај кретања и боравка у природи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нтеграција</w:t>
            </w:r>
          </w:p>
        </w:tc>
      </w:tr>
      <w:tr>
        <w:trPr>
          <w:trHeight w:val="2209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вај модул може да се повезује са одређеним садржајима из наставних предмета: физике, математике, хемије, биологије,  часа ВРОЗ,  информатике, страног језика, географије и др. 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sr-RS"/>
              </w:rPr>
              <w:t>Постигнућа (исходи учења, ефекти) ученика у физичком васпитању треба обезбиједити и постићи у све четири једнако важне легитимне димензије развоја личности (физичкој, емоционалној, сазнајној и социјалној)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нове за процјену је достизање стандарда знања и умијећа послије образовних периода дефинисаних у НПП. Наставник може зависно од индивидуе оцијенити различита једнако важна, тематска подручја предстваљени ученицима, на почетку школске године.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1. </w:t>
            </w:r>
            <w:r>
              <w:rPr>
                <w:i/>
                <w:lang w:val="ru-RU"/>
              </w:rPr>
              <w:t>Бјековић, Г</w:t>
            </w:r>
            <w:r>
              <w:rPr>
                <w:b/>
                <w:i/>
                <w:lang w:val="ru-RU"/>
              </w:rPr>
              <w:t xml:space="preserve">.: </w:t>
            </w:r>
            <w:r>
              <w:rPr>
                <w:i/>
                <w:lang w:val="ru-RU"/>
              </w:rPr>
              <w:t xml:space="preserve"> Основе физичке културе  и методика физичког васпитања, млађег школског узраста,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ЗЗУНС, Источно Сарајево, 2009.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 xml:space="preserve">2. </w:t>
            </w:r>
            <w:r>
              <w:rPr>
                <w:i/>
                <w:lang w:val="ru-RU"/>
              </w:rPr>
              <w:t>Бјековић, Б.: Методика пројектовања индивидуализованих програма повезаног физичког и психичког развоја ученика, млађег школског узраста, ЗЗУНС, Источно Сарајево, 2012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. Вишњић, Д., Јовановић, А. и Милетић, К.: Теорија и методика физичког васпитања, ФСФВ,  Београд, 2004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ru-RU"/>
              </w:rPr>
              <w:t>4. Иванић, С.: Методологија</w:t>
            </w:r>
            <w:r>
              <w:rPr>
                <w:b/>
                <w:i/>
                <w:lang w:val="ru-RU"/>
              </w:rPr>
              <w:t>,</w:t>
            </w:r>
            <w:r>
              <w:rPr>
                <w:i/>
                <w:lang w:val="ru-RU"/>
              </w:rPr>
              <w:t xml:space="preserve"> ГССО, Београд, 1996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. Илић, Д. и сар.: Дневник рада наставе физичког васпитања, ЗЗУИНС, Источно Сарајево, 1999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6. Илић, Д., Здански, И., Галић, М.: Основе дидактике физичког васпитања, Комесграфика, Бањалука-Београд, 2009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. Јенсен, Е.: Подучавање с мозгом на уму, Едука, Педагошка раскршћа, Београд, 2013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8. Кејн, Џ.Е.: Психологија и спорт, психолошки видови физичког васпитања и спорта, Нолит, Београд, 1984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. Крсмановић, Б, Берковић, Л.: Теорија и методика физичког васпитања, Универзитет у Новом Саду, ФФК,, Нови Сад, 1999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0. Матић, М., Бокан, Б.: Општа теорија физичке културе, ФСФВ, Београд, 2005.</w:t>
            </w:r>
          </w:p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11. </w:t>
            </w:r>
            <w:r>
              <w:rPr>
                <w:i/>
                <w:lang w:val="sr-RS"/>
              </w:rPr>
              <w:t>Право на игру: Издавач УНИЦЕФ БиХ, за БиХ издање,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  <w:t xml:space="preserve">12. </w:t>
            </w:r>
            <w:r>
              <w:rPr>
                <w:i/>
              </w:rPr>
              <w:t>Programsk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zadac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nastav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TZK</w:t>
            </w:r>
            <w:r>
              <w:rPr>
                <w:i/>
                <w:lang w:val="sr-RS"/>
              </w:rPr>
              <w:t xml:space="preserve">  </w:t>
            </w:r>
            <w:r>
              <w:rPr>
                <w:i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B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program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od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do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IV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razred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usmjerenog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odgoj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obrazovanja</w:t>
            </w:r>
            <w:r>
              <w:rPr>
                <w:i/>
                <w:lang w:val="sr-RS"/>
              </w:rPr>
              <w:t xml:space="preserve">: </w:t>
            </w:r>
            <w:r>
              <w:rPr>
                <w:i/>
              </w:rPr>
              <w:t>Program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TZK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</w:rPr>
              <w:t>Prosvjetn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</w:rPr>
              <w:t>vjesnik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</w:rPr>
              <w:t>br</w:t>
            </w:r>
            <w:r>
              <w:rPr>
                <w:i/>
                <w:lang w:val="sr-RS"/>
              </w:rPr>
              <w:t xml:space="preserve">. 6 </w:t>
            </w:r>
            <w:r>
              <w:rPr>
                <w:i/>
              </w:rPr>
              <w:t>od</w:t>
            </w:r>
            <w:r>
              <w:rPr>
                <w:i/>
                <w:lang w:val="sr-RS"/>
              </w:rPr>
              <w:t xml:space="preserve"> 13. 3., </w:t>
            </w:r>
            <w:r>
              <w:rPr>
                <w:i/>
              </w:rPr>
              <w:t>Zagreb</w:t>
            </w:r>
            <w:r>
              <w:rPr>
                <w:i/>
                <w:lang w:val="sr-RS"/>
              </w:rPr>
              <w:t xml:space="preserve">, 1984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Свакако треба</w:t>
            </w:r>
            <w:r>
              <w:rPr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препоручити и неке од иновационих метода и образовних технологија (часа) у свијету, у свери фичког образовања</w:t>
            </w:r>
            <w:r>
              <w:rPr>
                <w:lang w:val="ru-RU"/>
              </w:rPr>
              <w:t xml:space="preserve">: </w:t>
            </w:r>
            <w:r>
              <w:rPr>
                <w:i/>
                <w:lang w:val="ru-RU"/>
              </w:rPr>
              <w:t xml:space="preserve">пројектна методологија и методе универзализације знања и дјелатне способности (конструктивна дјелатност), формирање и оптимизација индивидуално-личносних вриједности (у јединству Ја-сазнајно, Ја-социјално и Ја-духовно), теоретски и дидактичко-практични програми, ЗУН – стандарди, са формирањем информационих база знања, међупредметна ЗУН са пројектним програмирањем система образовања, метода изградње здравља и личне тјелесне културе (Ја-тјелесно), биомониторинг и медицинска дијагностика, здравствено-компензаторне и корективно рехабилитационе методе обучавања, па умјетничко естетске методе обучавања, тјелесно-лингвистичке и лингвистичко-креативне методе обучавања и развијања и др. Ако су, а јесу, досада традиционалне концепције образовања и системи предметно-дисциплинарних обучавајућих технологија имали премоћ у </w:t>
            </w:r>
            <w:r>
              <w:rPr>
                <w:b/>
                <w:i/>
                <w:lang w:val="ru-RU"/>
              </w:rPr>
              <w:t>нормативној</w:t>
            </w:r>
            <w:r>
              <w:rPr>
                <w:i/>
                <w:lang w:val="ru-RU"/>
              </w:rPr>
              <w:t xml:space="preserve"> функцији, то данас системи ант-ропних образовних технологија имају</w:t>
            </w:r>
            <w:r>
              <w:rPr>
                <w:b/>
                <w:i/>
                <w:lang w:val="ru-RU"/>
              </w:rPr>
              <w:t xml:space="preserve"> саморегулативну премоћ</w:t>
            </w:r>
            <w:r>
              <w:rPr>
                <w:i/>
                <w:lang w:val="ru-RU"/>
              </w:rPr>
              <w:t xml:space="preserve">. Оне су основане ради провлачења метода једне науке у предмет друге науке. Долази до синтезе наука, технологија, искустава и метода социјално-педагошког управљања. Резултати су: </w:t>
            </w:r>
            <w:r>
              <w:rPr>
                <w:b/>
                <w:i/>
                <w:lang w:val="ru-RU"/>
              </w:rPr>
              <w:t>образовање личности, образовање дјелатности и образовање  компетенција</w:t>
            </w:r>
            <w:r>
              <w:rPr>
                <w:i/>
                <w:lang w:val="ru-RU"/>
              </w:rPr>
              <w:t>, што га чини надпредметним и универзалним. Тако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образовање</w:t>
            </w:r>
            <w:r>
              <w:rPr>
                <w:b/>
                <w:i/>
                <w:lang w:val="ru-RU"/>
              </w:rPr>
              <w:t xml:space="preserve"> ученика </w:t>
            </w:r>
            <w:r>
              <w:rPr>
                <w:i/>
                <w:lang w:val="ru-RU"/>
              </w:rPr>
              <w:t>није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само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рипрема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за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i/>
                <w:lang w:val="ru-RU"/>
              </w:rPr>
              <w:t>професију</w:t>
            </w:r>
            <w:r>
              <w:rPr>
                <w:b/>
                <w:i/>
                <w:lang w:val="ru-RU"/>
              </w:rPr>
              <w:t>, него је и сама професија.</w:t>
            </w:r>
          </w:p>
        </w:tc>
      </w:tr>
      <w:tr>
        <w:trPr>
          <w:trHeight w:val="1795" w:hRule="atLeast"/>
        </w:trPr>
        <w:tc>
          <w:tcPr>
            <w:tcW w:w="1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hr-HR"/>
              </w:rPr>
              <w:t>Оцјењивањ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Са техникама и критеријумима оцјењивања ученике треба упознати на почетку изучавања модула.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ведено у упутству за реализацију Наставног плана и програма физичког васпитања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 xml:space="preserve">Минимални образовни захтјеви: </w:t>
            </w:r>
            <w:r>
              <w:rPr>
                <w:b/>
                <w:i/>
                <w:lang w:val="ru-RU"/>
              </w:rPr>
              <w:t>Атлетика:</w:t>
            </w:r>
            <w:r>
              <w:rPr>
                <w:b/>
                <w:lang w:val="ru-RU"/>
              </w:rPr>
              <w:t xml:space="preserve"> техника истрајног трчања, спринтерска техника</w:t>
            </w:r>
            <w:r>
              <w:rPr>
                <w:b/>
                <w:lang w:val="sr-BA"/>
              </w:rPr>
              <w:t>;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 xml:space="preserve">Вјежбе на тлу и плесови: </w:t>
            </w:r>
            <w:r>
              <w:rPr>
                <w:b/>
                <w:lang w:val="ru-RU"/>
              </w:rPr>
              <w:t xml:space="preserve">састав вјежбе од минимално </w:t>
            </w:r>
            <w:r>
              <w:rPr>
                <w:b/>
                <w:lang w:val="bs-BA"/>
              </w:rPr>
              <w:t>10</w:t>
            </w:r>
            <w:r>
              <w:rPr>
                <w:b/>
                <w:lang w:val="ru-RU"/>
              </w:rPr>
              <w:t xml:space="preserve"> елемената; </w:t>
            </w:r>
            <w:r>
              <w:rPr>
                <w:b/>
                <w:i/>
                <w:lang w:val="ru-RU"/>
              </w:rPr>
              <w:t>Трансформација моторичких и функционалних способности и морфолошких карактеристика:</w:t>
            </w:r>
            <w:r>
              <w:rPr>
                <w:b/>
                <w:lang w:val="ru-RU"/>
              </w:rPr>
              <w:t xml:space="preserve"> два комплекса вјежби за јачање мускулатуре (статички и динамички);  </w:t>
            </w:r>
            <w:r>
              <w:rPr>
                <w:b/>
                <w:i/>
                <w:lang w:val="ru-RU"/>
              </w:rPr>
              <w:t>Спортске игре:</w:t>
            </w:r>
            <w:r>
              <w:rPr>
                <w:b/>
                <w:lang w:val="ru-RU"/>
              </w:rPr>
              <w:t xml:space="preserve"> Одбојка/ Кошарка/ Рукомет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lang w:val="sr-CS"/>
    </w:rPr>
  </w:style>
  <w:style w:type="character" w:styleId="FootnoteTextChar1">
    <w:name w:val="Footnote Text Char1"/>
    <w:basedOn w:val="DefaultParagraphFont"/>
    <w:qFormat/>
    <w:rPr/>
  </w:style>
  <w:style w:type="character" w:styleId="TitleChar">
    <w:name w:val="Title Char"/>
    <w:qFormat/>
    <w:rPr>
      <w:b/>
      <w:sz w:val="40"/>
      <w:szCs w:val="32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32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8:07:00Z</dcterms:created>
  <dc:creator>mamica</dc:creator>
  <dc:description/>
  <cp:keywords/>
  <dc:language>en-US</dc:language>
  <cp:lastModifiedBy>24. Milija Marjanovic</cp:lastModifiedBy>
  <cp:lastPrinted>2020-08-14T15:36:00Z</cp:lastPrinted>
  <dcterms:modified xsi:type="dcterms:W3CDTF">2022-07-19T08:41:00Z</dcterms:modified>
  <cp:revision>5</cp:revision>
  <dc:subject/>
  <dc:title>СТРУКА (назив):</dc:title>
</cp:coreProperties>
</file>