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1366"/>
        <w:gridCol w:w="3100"/>
        <w:gridCol w:w="236"/>
        <w:gridCol w:w="2169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БАНКАРСКИ</w:t>
            </w:r>
            <w:r>
              <w:rPr>
                <w:b/>
                <w:sz w:val="22"/>
                <w:szCs w:val="22"/>
                <w:lang w:val="sr-CS"/>
              </w:rPr>
              <w:t xml:space="preserve"> ТЕХНИЧАР, ЦАРИНСКИ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RS"/>
              </w:rPr>
              <w:t>КАНЦЕЛАРИЈСКО ПОСЛОВАЊЕ</w:t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ручни предмет</w:t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BA"/>
              </w:rPr>
              <w:t>ДАКТИЛОГРАФИЈ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</w:tr>
      <w:tr>
        <w:trPr>
          <w:trHeight w:val="31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август,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1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Latn-BA"/>
              </w:rPr>
              <w:t xml:space="preserve">: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Стицање основних знања о канцеларијском пословању, савладава</w:t>
            </w:r>
            <w:r>
              <w:rPr>
                <w:sz w:val="22"/>
                <w:szCs w:val="22"/>
                <w:lang w:val="sr-RS" w:eastAsia="en-US"/>
              </w:rPr>
              <w:t>њ</w:t>
            </w:r>
            <w:r>
              <w:rPr>
                <w:sz w:val="22"/>
                <w:szCs w:val="22"/>
                <w:lang w:val="ru-RU" w:eastAsia="en-US"/>
              </w:rPr>
              <w:t>е технике слијепог куцања, познавање врста и карактеристика канцеларијског материјала, специфичности рада на рачунару, савладавање технике слијепог куцања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својена знања и вјештине из предмета Информатика, постојање кабинета са рачунаром.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модул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Упознавање са канцеларијским пословањем , правилима пословне комуникације и кореспонденциј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способвљавање за обављање административних и канцеларијских послова, као и вођење усмене и писане комуникације у складу са одговарајућим правилим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ање ученика за коришћење технике слијепог куцањ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 технике преписке уз коришћење савремених електронских средста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ајање знања о начину обликовања тексто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осјећаја одговорности, објективности, прецизности и ажур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ицање навика тачности и систематичности у рад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пособљављњ за самосталан  рад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 xml:space="preserve">Увод-појам и развој слијепог куцања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/>
                <w:sz w:val="22"/>
                <w:szCs w:val="22"/>
                <w:lang w:val="sr-BA" w:eastAsia="en-US"/>
              </w:rPr>
              <w:t>Основни појмови везани за биротехнику и дактилографију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Савладавање технике слијепог куцања (десетопрстни систем слијепог куцања)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иса</w:t>
            </w:r>
            <w:r>
              <w:rPr>
                <w:b/>
                <w:sz w:val="22"/>
                <w:szCs w:val="22"/>
                <w:lang w:val="sr-Latn-BA" w:eastAsia="en-US"/>
              </w:rPr>
              <w:t xml:space="preserve">ње по диктату </w:t>
            </w:r>
            <w:r>
              <w:rPr>
                <w:b/>
                <w:sz w:val="22"/>
                <w:szCs w:val="22"/>
                <w:lang w:val="sr-RS" w:eastAsia="en-US"/>
              </w:rPr>
              <w:t>и преписи непознатих текстова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26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Увод-појам и развој слијепог куцањ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значај пословне кореспонденције</w:t>
            </w:r>
            <w:r>
              <w:rPr>
                <w:sz w:val="22"/>
                <w:szCs w:val="22"/>
                <w:lang w:val="sr-Latn-BA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е изглед савремене канцеларије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>препозна потребне услове за рад банкарског службеника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дентификовање различитих врста потршног материјала и образац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Објасни појам и развој технике слијепог куцања на писаћој мишини и рачунару;</w:t>
            </w:r>
          </w:p>
          <w:p>
            <w:pPr>
              <w:pStyle w:val="Normal"/>
              <w:ind w:left="17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 естетско и фун</w:t>
            </w: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  <w:lang w:val="sr-CS"/>
              </w:rPr>
              <w:t>ционално уређење пословног простора банк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ње способности за коришћење стручних израза приликом обављања банкарских посло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е развој средстава за писање</w:t>
            </w:r>
            <w:r>
              <w:rPr>
                <w:sz w:val="22"/>
                <w:szCs w:val="22"/>
                <w:lang w:val="sr-Latn-BA"/>
              </w:rPr>
              <w:t>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Развија прецизност и тачност у рад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 самосталног ра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 одговорност за властити ра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извршавању задата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правилан однос према опреми коју кори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Показује спремност за даље учење и усавршавање.</w:t>
            </w:r>
          </w:p>
          <w:p>
            <w:pPr>
              <w:pStyle w:val="Normal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uto" w:line="216" w:before="0" w:after="41"/>
              <w:rPr>
                <w:rFonts w:ascii="Calibri" w:hAnsi="Calibri" w:eastAsia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22"/>
                <w:szCs w:val="18"/>
                <w:lang w:val="sr-CS" w:eastAsia="en-US"/>
              </w:rPr>
            </w:pPr>
            <w:r>
              <w:rPr>
                <w:sz w:val="22"/>
                <w:szCs w:val="18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  <w:t>Настава се изводи у кабинету са рачунарима, са групом ученика.</w:t>
            </w:r>
          </w:p>
          <w:p>
            <w:pPr>
              <w:pStyle w:val="Normal"/>
              <w:rPr/>
            </w:pPr>
            <w:r>
              <w:rPr>
                <w:sz w:val="22"/>
                <w:lang w:val="sr-CS" w:eastAsia="en-US"/>
              </w:rPr>
              <w:t>За реализацију наставних садржаја користити одговарајући уџбеник, рачунар (писаћу машину) и одговарајуће вјежбе за савладавање технике слијепог куцања.</w:t>
            </w:r>
            <w:r>
              <w:rPr>
                <w:sz w:val="22"/>
                <w:lang w:val="sr-BA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sr-BA" w:eastAsia="en-US"/>
              </w:rPr>
            </w:pPr>
            <w:r>
              <w:rPr>
                <w:sz w:val="22"/>
                <w:lang w:val="sr-BA" w:eastAsia="en-US"/>
              </w:rPr>
              <w:t>Препоручује се коришћење одговарајућег програма за слијепо куцањ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 реализацији наставног садржаја потребно је примјењивати активне методе рада и да практичне вјежбе ученици обављају самостално.</w:t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  <w:t>Континуирано провјеравати напредак ученика у постизању технике слијепог куцања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26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Основни појмови везани за биротехнику и дактилографиј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појам и карактеристике биротехник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јсни појам дактилографиј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Објасни појам и развој технике слијепог куцања на писаћој мишини и рачунару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Разумије појам и карактеристике биротехнике у ужем и ширем смисл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ије појам и мјесто дактилографије у савременом канцеларијском пословањ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умије настанак и значај технике слијепог куцањ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 прецизност и тачност у рад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 самосталног ра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 одговорност за властити ра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извршавању задата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правилан однос према опреми коју кори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Показује спремност за даље учење и усавршавање.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color w:val="181717"/>
                <w:sz w:val="18"/>
                <w:szCs w:val="18"/>
                <w:lang w:val="sr-CS"/>
              </w:rPr>
            </w:pPr>
            <w:r>
              <w:rPr>
                <w:color w:val="181717"/>
                <w:sz w:val="18"/>
                <w:szCs w:val="18"/>
                <w:lang w:val="sr-CS"/>
              </w:rPr>
            </w:r>
          </w:p>
        </w:tc>
      </w:tr>
      <w:tr>
        <w:trPr>
          <w:trHeight w:val="1264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sr-BA" w:eastAsia="en-US"/>
              </w:rPr>
              <w:t>Савладавање технике слијепог куцања</w:t>
            </w: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BA" w:eastAsia="en-US"/>
              </w:rPr>
              <w:t>(десетопрстни систем слијепог куцања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Објасни правила технике слијепог куцањ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 w:eastAsia="en-US"/>
              </w:rPr>
              <w:t>Препозна распоред слова, бројева и знакова на тастатур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  <w:t>Тумачи „правило“ да је сваки прст резервисан за куцање одређених слова, бројева и знакова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Објасни основни ред и правилно постављање прстију на основна слова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Разумије стандардизован распоред тастера на тастатур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BA"/>
              </w:rPr>
              <w:t>Примјењује правила технике слијепог куцањ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BA"/>
              </w:rPr>
              <w:t>Демонстрира правилно постављање прстију на основни ред слова на тастатури.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 прецизност и тачност у рад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 самосталног ра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 одговорност за властити ра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извршавању задата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правилан однос према опреми коју кори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Показује спремност за даље учење и усавршавање.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 усавршавање.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color w:val="181717"/>
                <w:sz w:val="18"/>
                <w:szCs w:val="18"/>
                <w:lang w:val="sr-CS"/>
              </w:rPr>
            </w:pPr>
            <w:r>
              <w:rPr>
                <w:color w:val="181717"/>
                <w:sz w:val="18"/>
                <w:szCs w:val="18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иса</w:t>
            </w:r>
            <w:r>
              <w:rPr>
                <w:b/>
                <w:sz w:val="22"/>
                <w:szCs w:val="22"/>
                <w:lang w:val="sr-Latn-BA" w:eastAsia="en-US"/>
              </w:rPr>
              <w:t xml:space="preserve">ње по диктату </w:t>
            </w:r>
            <w:r>
              <w:rPr>
                <w:b/>
                <w:sz w:val="22"/>
                <w:szCs w:val="22"/>
                <w:lang w:val="sr-RS" w:eastAsia="en-US"/>
              </w:rPr>
              <w:t>и преписи непознатих текстова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еде употребу појединих тастера на тастатур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зврши обрачун брзине и тачности куцања на конкретном примјер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 w:eastAsia="en-US"/>
              </w:rPr>
              <w:t>Након реализованих вјежби примјењује технику слијепог куца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16" w:before="0" w:after="50"/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CS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Овлада вјештином тачног и исправног куцања при коришћењу технике слијепог куцања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Стиче рутину у техници слијепог куцањ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Демонстрира слијепо куцање слова са десет прстиј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Користи одговарајући софтвер за уређивање текста.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 прецизност и тачност у рад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 самосталног ра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 одговорност за властити ра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извршавању задатак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правилан однос према опреми коју корист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181717"/>
                <w:sz w:val="22"/>
                <w:szCs w:val="22"/>
                <w:lang w:val="sr-BA"/>
              </w:rPr>
              <w:t>Показује спремност за даље учење и усавршавање.</w:t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color w:val="181717"/>
                <w:sz w:val="18"/>
                <w:szCs w:val="18"/>
                <w:lang w:val="sr-CS"/>
              </w:rPr>
            </w:pPr>
            <w:r>
              <w:rPr>
                <w:color w:val="181717"/>
                <w:sz w:val="18"/>
                <w:szCs w:val="18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рпски јез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нформат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Економ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  <w:r>
              <w:rPr>
                <w:sz w:val="22"/>
                <w:lang w:val="sr-Latn-BA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472"/>
        <w:gridCol w:w="1402"/>
        <w:gridCol w:w="589"/>
        <w:gridCol w:w="325"/>
        <w:gridCol w:w="1458"/>
        <w:gridCol w:w="1366"/>
        <w:gridCol w:w="3100"/>
        <w:gridCol w:w="236"/>
        <w:gridCol w:w="2169"/>
        <w:gridCol w:w="1994"/>
      </w:tblGrid>
      <w:tr>
        <w:trPr>
          <w:trHeight w:val="416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  <w:lang w:val="sr-Latn-BA"/>
              </w:rPr>
              <w:t xml:space="preserve"> 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АНКАРСКИ  ТЕХНИЧА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АНЦЕЛАРИЈСКО ПОСЛОВАЊЕ</w:t>
            </w:r>
          </w:p>
        </w:tc>
      </w:tr>
      <w:tr>
        <w:trPr>
          <w:trHeight w:val="418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ручни предмет</w:t>
            </w:r>
          </w:p>
        </w:tc>
      </w:tr>
      <w:tr>
        <w:trPr>
          <w:trHeight w:val="553" w:hRule="atLeast"/>
        </w:trPr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2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ПОСЛОВНА КОРЕСПОНДЕНЦИЈ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5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август,  2020. године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2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</w:r>
          </w:p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  <w:lang w:val="sr-CS"/>
              </w:rPr>
              <w:t>Сврха наставе овог модула је усавршавање технике слијепог куцања и савладавање форми писања пословних писама, попуњавања постојећих и преправљање нових образаца, савладавање и усавршавање комуникације путем mail-a, п</w:t>
            </w:r>
            <w:r>
              <w:rPr>
                <w:sz w:val="22"/>
                <w:lang w:val="sr-RS"/>
              </w:rPr>
              <w:t>оште, факса и телефона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остојање кабинета са рачунаром, усвојена знања из предмета Канцеларијско пословање-модул 01; Банкарска обука- модул 01; Информатика-модул 01; 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модул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уно усвајање технике слијепог куцањ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по диктату и преписи текстова уз примјену фонта ћирилице и латиниц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тизање што веће брзине у слијепом куцању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сање пословних писама у одговарајућој форм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љење и попуњавање образаца.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  <w:tr>
        <w:trPr>
          <w:trHeight w:val="362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274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словна кореспонденциј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Структура и форме обликовања пословних писама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словни обрасци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словна комуникација путем mail-a, поште, факса и телефона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/>
              </w:rPr>
              <w:t>Пословна кореспонденциј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Објасни и разумије појам и врсте кореспонденциј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веде лица, начела и врсте писане комуникације;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Разликује начела пословне кореспонденциј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сни стилове и фразе пословне кореспонденциј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јењује начела пословне кореспонденције у раду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 прецизност и тачност у рад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 самосталног ра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 одговорност за властити ра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обављању посл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Стиче правилан однос према опреми коју кори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Буде спреман на даље учење и усавршавање.</w:t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CS" w:eastAsia="en-US"/>
              </w:rPr>
            </w:pPr>
            <w:r>
              <w:rPr>
                <w:color w:val="181717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  <w:t>Настава се изводи у кабинету са рачунарима, са групом ученика.</w:t>
            </w:r>
          </w:p>
          <w:p>
            <w:pPr>
              <w:pStyle w:val="Normal"/>
              <w:rPr>
                <w:sz w:val="22"/>
                <w:lang w:val="sr-Latn-BA" w:eastAsia="en-US"/>
              </w:rPr>
            </w:pPr>
            <w:r>
              <w:rPr>
                <w:sz w:val="22"/>
                <w:lang w:val="sr-CS" w:eastAsia="en-US"/>
              </w:rPr>
              <w:t>За реализацију наставних садржаја користити одговарајући уџбеник, рачунар (писаћу машину) и одговарајуће вјежбе за савладавање технике слијепог куцања.</w:t>
            </w:r>
            <w:r>
              <w:rPr>
                <w:sz w:val="22"/>
                <w:lang w:val="sr-Latn-BA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sr-BA" w:eastAsia="en-US"/>
              </w:rPr>
            </w:pPr>
            <w:r>
              <w:rPr>
                <w:sz w:val="22"/>
                <w:lang w:val="sr-BA" w:eastAsia="en-US"/>
              </w:rPr>
              <w:t>Препоручује се коришћење одговарајућег програма за слијепо куцање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 реализацији наставног садржаја потребно је примјењивати активне методе рада и да практичне вјежбе ученици обављају самостално.</w:t>
            </w:r>
          </w:p>
          <w:p>
            <w:pPr>
              <w:pStyle w:val="Normal"/>
              <w:rPr>
                <w:sz w:val="22"/>
                <w:lang w:val="sr-CS" w:eastAsia="en-US"/>
              </w:rPr>
            </w:pPr>
            <w:r>
              <w:rPr>
                <w:sz w:val="22"/>
                <w:lang w:val="sr-CS" w:eastAsia="en-US"/>
              </w:rPr>
              <w:t>Континуирано провјеравати напредак ученика у постизању технике слијепог куцања.</w:t>
            </w:r>
          </w:p>
          <w:p>
            <w:pPr>
              <w:pStyle w:val="Normal"/>
              <w:ind w:left="458" w:hanging="0"/>
              <w:rPr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>Структура и форме обликовања пословних писам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епознаје</w:t>
            </w:r>
            <w:r>
              <w:rPr>
                <w:color w:val="181717"/>
                <w:sz w:val="22"/>
                <w:szCs w:val="22"/>
                <w:lang w:val="sr-BA"/>
              </w:rPr>
              <w:t xml:space="preserve"> појам и значај пословних писа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Препознаје структуру пословног пис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еде различите форме обликовања пословних писа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Препознаје дијелове пословног писма;</w:t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води карактеристике различитих форми обликовања.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ликују обавезне и необавезне делове пословних писа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Техником слијепог куцања пише пословно писмо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Упоређује форме обликовања пословних писа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 пословно писмо у америчкој и француској форми, на конкретном примјер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Врши обликовање писаних текстова у различитим формам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lang w:val="sr-CS"/>
              </w:rPr>
              <w:t>Техником слијепог куцања пише пословно писмо у различитим формама.</w:t>
            </w:r>
          </w:p>
        </w:tc>
        <w:tc>
          <w:tcPr>
            <w:tcW w:w="33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hr-HR"/>
              </w:rPr>
            </w:pPr>
            <w:r>
              <w:rPr>
                <w:b/>
                <w:color w:val="181717"/>
                <w:sz w:val="22"/>
                <w:szCs w:val="22"/>
                <w:lang w:val="hr-HR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словни обрасц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 xml:space="preserve"> </w:t>
            </w:r>
            <w:r>
              <w:rPr>
                <w:color w:val="181717"/>
                <w:sz w:val="22"/>
                <w:szCs w:val="22"/>
                <w:lang w:val="sr-RS"/>
              </w:rPr>
              <w:t>Објасни кореспонденцију у робном промет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Објасни врсте пословних писама и образаца у робном промету;</w:t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опуњавају различите обрасце који се појављују у сфери пословањ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ави властите обрасце ако се укаже потреб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RS"/>
              </w:rPr>
              <w:t>Састави пословно писмо у робном промету у одговарајућој форми.</w:t>
            </w:r>
          </w:p>
        </w:tc>
        <w:tc>
          <w:tcPr>
            <w:tcW w:w="33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hr-HR"/>
              </w:rPr>
            </w:pPr>
            <w:r>
              <w:rPr>
                <w:b/>
                <w:color w:val="181717"/>
                <w:sz w:val="22"/>
                <w:szCs w:val="22"/>
                <w:lang w:val="hr-HR"/>
              </w:rPr>
            </w:r>
          </w:p>
        </w:tc>
      </w:tr>
      <w:tr>
        <w:trPr>
          <w:trHeight w:val="1269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  <w:t>Пословна комуникација путем mail-a, поште, факса и телефона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sr-BA" w:eastAsia="en-US"/>
              </w:rPr>
            </w:pPr>
            <w:r>
              <w:rPr>
                <w:b/>
                <w:sz w:val="22"/>
                <w:szCs w:val="22"/>
                <w:lang w:val="sr-BA" w:eastAsia="en-US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јасни процес, правила и врсте комуникациј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пише техничка средства за комуникацију, начин у правила њиховог коришћењ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веде и објасни правилну употребиу телефона, телефакса и интернета у пословањ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Објашњава писање телефонске биљешке и потврде телефонског разговор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Наведе начин пријема, разврставања и евидентирања пош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Објашњава коришћење календара, роковника и адресара.</w:t>
            </w:r>
          </w:p>
          <w:p>
            <w:pPr>
              <w:pStyle w:val="Normal"/>
              <w:ind w:left="170" w:hanging="0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70" w:hanging="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lang w:val="sr-RS"/>
              </w:rPr>
              <w:t>Примијени правила и техничка средства у комуникациј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емонстрира правилно коришћење телефона, рачунара (интернета) и  телефакса  у пословањ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мостално пише и шаље пошту  (e - mai</w:t>
            </w:r>
            <w:r>
              <w:rPr>
                <w:sz w:val="22"/>
              </w:rPr>
              <w:t>l</w:t>
            </w:r>
            <w:r>
              <w:rPr>
                <w:sz w:val="22"/>
                <w:lang w:val="sr-CS"/>
              </w:rPr>
              <w:t>)  пословном партнер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бави пријем и разврставање пош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мостално води евиденцију пошт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Овладавање у састављању и потврђивању телефонског разговор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амостално и правилно користи календара, роковника и адресара у пословне сврхе.</w:t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CS"/>
              </w:rPr>
            </w:pPr>
            <w:r>
              <w:rPr>
                <w:color w:val="181717"/>
                <w:sz w:val="22"/>
                <w:szCs w:val="22"/>
                <w:lang w:val="sr-CS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81717"/>
                <w:sz w:val="16"/>
                <w:szCs w:val="22"/>
                <w:lang w:val="sr-RS"/>
              </w:rPr>
            </w:pPr>
            <w:r>
              <w:rPr>
                <w:color w:val="181717"/>
                <w:sz w:val="16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Развија прецизност и тачност у рад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 xml:space="preserve">Развија способност самосталног ра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еузима одговорност за властити рад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пољава упорност и истрајност при обављању посл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Правилно и одговорно се односи према опреми коју корист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  <w:t>Искаазује спремност за даље учење и усавршавање.</w:t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22"/>
                <w:szCs w:val="22"/>
                <w:lang w:val="sr-BA"/>
              </w:rPr>
            </w:pPr>
            <w:r>
              <w:rPr>
                <w:color w:val="181717"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16"/>
                <w:szCs w:val="22"/>
                <w:lang w:val="sr-BA"/>
              </w:rPr>
            </w:pPr>
            <w:r>
              <w:rPr>
                <w:color w:val="181717"/>
                <w:sz w:val="16"/>
                <w:szCs w:val="22"/>
                <w:lang w:val="sr-BA"/>
              </w:rPr>
            </w:r>
          </w:p>
          <w:p>
            <w:pPr>
              <w:pStyle w:val="Normal"/>
              <w:rPr>
                <w:color w:val="181717"/>
                <w:sz w:val="16"/>
                <w:szCs w:val="22"/>
                <w:lang w:val="sr-BA"/>
              </w:rPr>
            </w:pPr>
            <w:r>
              <w:rPr>
                <w:color w:val="181717"/>
                <w:sz w:val="16"/>
                <w:szCs w:val="22"/>
                <w:lang w:val="sr-BA"/>
              </w:rPr>
            </w:r>
          </w:p>
        </w:tc>
        <w:tc>
          <w:tcPr>
            <w:tcW w:w="4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181717"/>
                <w:sz w:val="22"/>
                <w:szCs w:val="22"/>
                <w:lang w:val="hr-HR"/>
              </w:rPr>
            </w:pPr>
            <w:r>
              <w:rPr>
                <w:b/>
                <w:color w:val="181717"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859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нформати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Економиј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875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</w:p>
        </w:tc>
      </w:tr>
      <w:tr>
        <w:trPr>
          <w:trHeight w:val="23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546" w:hRule="atLeast"/>
        </w:trPr>
        <w:tc>
          <w:tcPr>
            <w:tcW w:w="14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nextPage"/>
      <w:pgSz w:orient="landscape" w:w="16838" w:h="11906"/>
      <w:pgMar w:left="1021" w:right="1021" w:gutter="0" w:header="0" w:top="1021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717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1:29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7:00:00Z</dcterms:modified>
  <cp:revision>24</cp:revision>
  <dc:subject/>
  <dc:title>СТРУКА (назив):</dc:title>
</cp:coreProperties>
</file>