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519"/>
        <w:gridCol w:w="2103"/>
        <w:gridCol w:w="311"/>
        <w:gridCol w:w="1403"/>
        <w:gridCol w:w="768"/>
        <w:gridCol w:w="2438"/>
        <w:gridCol w:w="642"/>
        <w:gridCol w:w="402"/>
        <w:gridCol w:w="2351"/>
        <w:gridCol w:w="1940"/>
      </w:tblGrid>
      <w:tr>
        <w:trPr>
          <w:trHeight w:val="416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ЕКОНОМИЈА,</w:t>
            </w:r>
            <w:r>
              <w:rPr>
                <w:b/>
                <w:sz w:val="22"/>
                <w:szCs w:val="22"/>
                <w:lang w:val="sr-BA"/>
              </w:rPr>
              <w:t xml:space="preserve"> ПРАВО И ТРГОВИНА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ЦАРИНСКИ ТЕХНИЧАР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ПРАВО 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Стручни предмет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  <w:r>
              <w:rPr>
                <w:b/>
                <w:sz w:val="22"/>
                <w:szCs w:val="22"/>
                <w:lang w:val="sr-BA"/>
              </w:rPr>
              <w:t>СОЦИЈАЛНО ОСИГУРАЊЕ</w:t>
            </w:r>
          </w:p>
        </w:tc>
        <w:tc>
          <w:tcPr>
            <w:tcW w:w="5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</w:t>
            </w:r>
            <w:r>
              <w:rPr>
                <w:b/>
                <w:sz w:val="22"/>
                <w:szCs w:val="22"/>
                <w:lang w:val="sr-RS"/>
              </w:rPr>
              <w:t>2022. годин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6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врха овог модула је да се ученици упознају са суштином, карактером и значајем социјалног тј. </w:t>
            </w:r>
            <w:r>
              <w:rPr>
                <w:sz w:val="22"/>
                <w:szCs w:val="22"/>
                <w:lang w:val="sr-Latn-BA" w:eastAsia="en-US"/>
              </w:rPr>
              <w:t>з</w:t>
            </w:r>
            <w:r>
              <w:rPr>
                <w:sz w:val="22"/>
                <w:szCs w:val="22"/>
                <w:lang w:val="ru-RU" w:eastAsia="en-US"/>
              </w:rPr>
              <w:t>дравственог, пензионог и инвалидског осигурања, као и осигурања за случај незапослености, те дјечјом заштитом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својена знања из претходног модула који се односи на радно право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овог модула је да се ученици упознају, лако препознају основне појмове и да имају јасне ставове о здравственом, пензијском и инвалидском осигурању, те о правима незапослених лиц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/>
              </w:rPr>
              <w:t>Појам и права из здравственог осигурања, те здравствена дјелатност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јам пензијског осигурања, пензијски стаж, те старосна и породична пензиј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јам и категорије инвалидности, инвалидска пензија уз осврт на преквалификацију и доквлаификацију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јам и права незапосленог лиц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Дјечја заштит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ојам и права из здравственог осигурања, те здравствена дјелатност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дефинише појмове здравственог осигурања као што с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Осигураник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сигурано лиц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Члан породице осигурани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сигурани случај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наведу права из здравственог осигурањ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дефинишу здравствену дјелатност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објасне значај здравствених установ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дефинишу обавезно и добровољно здравствено осигурање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умије значај здравственог осигурањ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анализира основне појмове здравственог осигурањ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ликује права из здравственог осигурањ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умије значај здравствених установа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авјесно, одговорно, уредно и прецизно обавља повјерене послов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Ефикасно планира и организује вријем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 xml:space="preserve">-Испољи позитиван однос према значају спровођења важећих прописа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штује принципе тимског рад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Прилагођава се у односу на промјене у радном процес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Рјешава проблеме у рад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Одреди приоритет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Буде спреман на даље учење и усавршавањ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Испољи позитиван однос према функционалности и техничкој исправности уређаја и алата које користи при обављањ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Испољи позитиван однос према професионално - етичким нормама и вриједностим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спољи саосјећање и поштовање према особама са инвалидитетом, особама са сметњама у развоју и корисницима различитих облика подршке и социјалне помоћи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‒</w:t>
            </w:r>
            <w:r>
              <w:rPr>
                <w:sz w:val="22"/>
                <w:szCs w:val="22"/>
                <w:lang w:val="sr-BA"/>
              </w:rPr>
              <w:t>Испољи љубазност, комуникативност, предузимљивост, флексибилност у односу према сарадницима и странкама.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ти активне наставне методе</w:t>
            </w:r>
            <w:r>
              <w:rPr>
                <w:sz w:val="22"/>
                <w:szCs w:val="22"/>
                <w:lang w:val="sr-Latn-BA"/>
              </w:rPr>
              <w:t xml:space="preserve"> и облике</w:t>
            </w:r>
            <w:r>
              <w:rPr>
                <w:sz w:val="22"/>
                <w:szCs w:val="22"/>
                <w:lang w:val="sr-BA"/>
              </w:rPr>
              <w:t xml:space="preserve">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Приједлог активност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,  гостујућих предавања и слично.</w:t>
            </w:r>
          </w:p>
        </w:tc>
      </w:tr>
      <w:tr>
        <w:trPr>
          <w:trHeight w:val="1269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јам пензијског осигурања, пензијски стаж, те старосна и породична пензиј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пензијско осигурање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дефинишу пензијски стаж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наведу врсте пензијског стажа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објасне старосну пензију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објасне породичну пензију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разумије значај пензијског осигурањ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разликује врсте пензијског стаж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анализира старосну и породичну пензију.</w:t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Приједлог активности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,  гостујућих предавања и слично.</w:t>
            </w:r>
          </w:p>
        </w:tc>
      </w:tr>
      <w:tr>
        <w:trPr>
          <w:trHeight w:val="1384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ind w:left="389" w:hanging="36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јам и категорије инвалидности, инвалидска пензија уз осврт на преквалификацију и доквалификацију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појам инвалидности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веде категорије инвалидности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бјасни право на инвалидску пензију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преквалификацију и доквалификацију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умије појам инвалидности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зликује категорије инвалидност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анализира право на инвалидску пензију.</w:t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Приједлог активности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,  гостујућих предавања и слично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јам и права незапосленог лиц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 дефинише појам незапосленог лиц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 наведе права незапослених лиц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 објасни значај установа за посредовање при запошљавању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умије појам незапосленог лиц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анализира права незапослених лиц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очава значај уставнова за посредовање при запошљавању.</w:t>
            </w:r>
          </w:p>
        </w:tc>
        <w:tc>
          <w:tcPr>
            <w:tcW w:w="3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Приједлог активности: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,  гостујућих предавања и слично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Дјечја заштита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наброји права из дјечје заштите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 xml:space="preserve">- објасни рефундацију накнаде плате за вријеме коришћења породиљског одсуства,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 објасни облике рефундације накнаде плате за вријеме рада са половином пуног радног времена ради појачане његе дјетета или ради појачане његе и бриге о дјетету са сметњама у развоју.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умије појам дјечју заштиту као дјелатност од општег интереса за Републику Српску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зликује основна права из дјечје заштите  на самостално анализираним примјерима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очава значај дјечје заштите за кориснике права и пружених услуга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Приједлог активности: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,  гостујућих предавања и слично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о право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на наста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еспонденциј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став Републике Српс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он о здравственом осигурању („Службени гласник РС“, број 18/99, 51/01, 70/01, 51/03, 57/03, 17/08, 1/09, 106/09, 39/16 – одлука УС, 110/16, 94/19 и 44/20 – др. уредба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он о здравственој заштити („Службени гласник РС“, број 106/09, 44/15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он о пензијском и инвалидском осигурању („Службени гласник РС“, број 134/11, 82/13,  96/13 – одлука УС, 103/15)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Закон о посредовању у запошљавањуи правима за вријеме незапослености („Службени гласник РС“, број 30/10, 102/12 и  94/19)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он о дјечјој заштити („Службени гласник РС“, број 114/17, 122/18 и  10/19)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Оцјењивање 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b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46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20T10:41:00Z</dcterms:modified>
  <cp:revision>20</cp:revision>
  <dc:subject/>
  <dc:title>СТРУКА (назив):</dc:title>
</cp:coreProperties>
</file>