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772"/>
        <w:gridCol w:w="3169"/>
        <w:gridCol w:w="388"/>
        <w:gridCol w:w="141"/>
        <w:gridCol w:w="1225"/>
        <w:gridCol w:w="1767"/>
        <w:gridCol w:w="1250"/>
        <w:gridCol w:w="772"/>
        <w:gridCol w:w="1431"/>
        <w:gridCol w:w="1438"/>
      </w:tblGrid>
      <w:tr>
        <w:trPr>
          <w:trHeight w:val="416" w:hRule="atLeast"/>
        </w:trPr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294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RS"/>
              </w:rPr>
              <w:t>ЕКОНОМИЈА, ПРАВО И ТРГОВИНА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82" w:firstLine="193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 ЕКОНОМСКИ ТЕХНИЧАР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sr-CS"/>
              </w:rPr>
              <w:t>ПОСЛОВНО ПРАВНИ ТЕХНИЧАР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sr-CS"/>
              </w:rPr>
              <w:t>БАНКАРСКИ ТЕХНИЧАР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sr-CS"/>
              </w:rPr>
              <w:t>ЦАРИНСКИ ТЕХНИЧАР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</w:t>
            </w:r>
            <w:r>
              <w:rPr>
                <w:b/>
                <w:lang w:val="sr-CS"/>
              </w:rPr>
              <w:t>РАЧУНОВОДСТВО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lang w:val="en-US" w:eastAsia="en-US"/>
              </w:rPr>
              <w:t>Стручни предмет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6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lang w:val="hr-HR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БИЛАНС</w:t>
            </w:r>
            <w:r>
              <w:rPr>
                <w:b/>
                <w:sz w:val="22"/>
                <w:lang w:val="hr-HR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СТАЊА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>а август, 2020. године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1. (Т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RS" w:eastAsia="en-US"/>
              </w:rPr>
              <w:t>С</w:t>
            </w:r>
            <w:r>
              <w:rPr>
                <w:sz w:val="22"/>
                <w:lang w:val="hr-HR" w:eastAsia="en-US"/>
              </w:rPr>
              <w:t>тицање знање о различитим облицима својине над средствима, као и различитим облицима организовања привредних субјеката с обзиром на начин вођења пословних књига и састављања пословног извјештаја.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Циљ</w:t>
            </w:r>
            <w:r>
              <w:rPr>
                <w:b/>
                <w:sz w:val="22"/>
                <w:szCs w:val="22"/>
                <w:lang w:val="sr-RS"/>
              </w:rPr>
              <w:t>е</w:t>
            </w:r>
            <w:r>
              <w:rPr>
                <w:b/>
                <w:sz w:val="22"/>
                <w:szCs w:val="22"/>
                <w:lang w:val="hr-HR"/>
              </w:rPr>
              <w:t>ви</w:t>
            </w:r>
          </w:p>
        </w:tc>
      </w:tr>
      <w:tr>
        <w:trPr>
          <w:trHeight w:val="716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  <w:tab w:val="left" w:pos="6322" w:leader="none"/>
                <w:tab w:val="left" w:pos="13418" w:leader="none"/>
              </w:tabs>
              <w:ind w:left="720" w:hanging="627"/>
              <w:rPr/>
            </w:pPr>
            <w:r>
              <w:rPr>
                <w:sz w:val="22"/>
                <w:szCs w:val="22"/>
                <w:lang w:val="sr-CS"/>
              </w:rPr>
              <w:t>схватање значаја и улоге рачуноводствене функције у евидентирању пословних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гађаја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схватање неопходности тачног, уредног и правовременог давањ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оводствених информација за пословно одлучивањ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развијање смисла за очување, рационално коришћење и одговорност за средств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јима послуј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састављање финансијских извјештаја прем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народним стандардима и актуелној законској регулативи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обављање рачуноводствених послова н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ару;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оспособљавање ученика за повезивање стечених теоријско-стручних знања с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ксом конкретних привредних субјеката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62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2400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lang w:val="sr-Latn-BA"/>
              </w:rPr>
            </w:pPr>
            <w:r>
              <w:rPr>
                <w:b/>
                <w:lang w:val="sr-RS"/>
              </w:rPr>
              <w:t>Увод у рачуноводство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Имовина привредног друштва и извори финансирања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Инвентарисање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четни биланс стања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словне промене (догађаји)</w:t>
            </w:r>
            <w:r>
              <w:rPr>
                <w:b/>
                <w:lang w:val="sr-RS"/>
              </w:rPr>
              <w:t xml:space="preserve"> и </w:t>
            </w:r>
            <w:r>
              <w:rPr>
                <w:b/>
                <w:lang w:val="sr-CS"/>
              </w:rPr>
              <w:t>књиговодствена документа</w:t>
            </w:r>
            <w:r>
              <w:rPr>
                <w:b/>
                <w:lang w:val="sr-Latn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RS"/>
              </w:rPr>
              <w:t>К</w:t>
            </w:r>
            <w:r>
              <w:rPr>
                <w:b/>
                <w:lang w:val="sr-CS"/>
              </w:rPr>
              <w:t xml:space="preserve">њиговодствени рачуни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новчаних средстава 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3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3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вод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RS"/>
              </w:rPr>
              <w:t>у рачуново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 xml:space="preserve">Препознаје </w:t>
            </w:r>
            <w:r>
              <w:rPr>
                <w:sz w:val="22"/>
                <w:szCs w:val="22"/>
                <w:lang w:val="sr-CS"/>
              </w:rPr>
              <w:t>облике привредних друш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Препозна</w:t>
            </w:r>
            <w:r>
              <w:rPr>
                <w:sz w:val="22"/>
                <w:szCs w:val="22"/>
                <w:lang w:val="en-US" w:eastAsia="en-US"/>
              </w:rPr>
              <w:t xml:space="preserve">je </w:t>
            </w:r>
            <w:r>
              <w:rPr>
                <w:sz w:val="22"/>
                <w:szCs w:val="22"/>
                <w:lang w:val="sr-CS" w:eastAsia="en-US"/>
              </w:rPr>
              <w:t>појам рачуноводст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Означи  књиговодство као основни дио Рачуноводства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Наводи и објашњава рачуноводствена начел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Наводи и објашњава принципе уредног књиговодства;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 облике привредних друш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азликује  рачуноводствена начел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умије значај књиговодства, његових циљева и задата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појам  рачуноводства и књиговодств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умије и разликује појмове привредно друштво и предузетник;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креативност и комуникативнос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чувања релевантних података од злопотреб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радну етик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уредност, поступачност и тачност код рачуна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за тачност, уредност и поступност код рачуна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ListParagraph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sz w:val="22"/>
                <w:szCs w:val="22"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а се реализује као активно оријентисана настава симулирајући реалне ситуације из праксе или из живо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воде свеску из Рачуноводства примењујући принципе уред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жењно је у настави користити оригиналну документацију и на конкретним примерима извршити контролу докумената-формалну, рачунску, суштинск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 xml:space="preserve"> </w:t>
            </w:r>
            <w:r>
              <w:rPr>
                <w:sz w:val="22"/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примјере из пракс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32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Имовина привредног друштва и извори финансирања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е и разликује имовину, обавезе и сопстствени капита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репознају и разликују </w:t>
            </w:r>
            <w:r>
              <w:rPr>
                <w:sz w:val="22"/>
                <w:szCs w:val="22"/>
                <w:lang w:val="sr-CS"/>
              </w:rPr>
              <w:t>облике средс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и разликују изворе средс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Разликује појмове имовина, обавезе и сопствени капита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Врши подјелу обавеза привредних друштава према различитим критеријум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>Анализира однос између имовине и извора финансирања имовине привредног друштва</w:t>
            </w:r>
            <w:r>
              <w:rPr>
                <w:sz w:val="22"/>
                <w:szCs w:val="22"/>
                <w:lang w:val="sr-Latn-BA" w:eastAsia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ликује средства и њихово порјекл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азликује и израчунава бруто и нето имовину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Инвентарисање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појам и значај инвентарисања</w:t>
            </w:r>
            <w:r>
              <w:rPr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бјасни организацију инвентарис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астављање почетног инвентара.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>Објашњава значај инвентарис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RS"/>
              </w:rPr>
              <w:t>астав</w:t>
            </w:r>
            <w:r>
              <w:rPr>
                <w:sz w:val="22"/>
                <w:szCs w:val="22"/>
                <w:lang w:val="sr-CS"/>
              </w:rPr>
              <w:t>ља</w:t>
            </w:r>
            <w:r>
              <w:rPr>
                <w:sz w:val="22"/>
                <w:szCs w:val="22"/>
                <w:lang w:val="sr-Latn-RS"/>
              </w:rPr>
              <w:t xml:space="preserve"> инвентар на основу датих података</w:t>
            </w:r>
            <w:r>
              <w:rPr>
                <w:sz w:val="22"/>
                <w:szCs w:val="22"/>
                <w:lang w:val="sr-RS"/>
              </w:rPr>
              <w:t xml:space="preserve"> коз примјере из практичног живо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оди попис имовине и обавеза те усклађује податке добијене пописивањем са стварним подацим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32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четни биланс стања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хватити појам и врсте билан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хватити начело билансне равнотеж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састави биланс стањ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TextBody"/>
              <w:spacing w:before="0" w:after="0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/>
            </w:pPr>
            <w:r>
              <w:rPr>
                <w:sz w:val="22"/>
                <w:szCs w:val="22"/>
                <w:lang w:val="sr-CS"/>
              </w:rPr>
              <w:t>Разликује различите врсте биланса и објашњава околности у којима се они састављај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/>
            </w:pPr>
            <w:r>
              <w:rPr>
                <w:sz w:val="22"/>
                <w:szCs w:val="22"/>
                <w:lang w:val="sr-CS"/>
              </w:rPr>
              <w:t>Примјењује принципе који важе за класификацију позиција активе и позиција пасиве биланса стањ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разлике између инвентара и биланса стања;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10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словне промене (догађаји)</w:t>
            </w:r>
            <w:r>
              <w:rPr>
                <w:b/>
                <w:lang w:val="sr-Latn-BA"/>
              </w:rPr>
              <w:t>,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књиговодствена докум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различите врсте пословних догађај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епознаје начин контроле и чувања докумената</w:t>
            </w:r>
            <w:r>
              <w:rPr>
                <w:sz w:val="22"/>
                <w:szCs w:val="22"/>
                <w:lang w:val="sr-Latn-BA" w:eastAsia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епознаје појам и облике рачуна, врсте рачуна и поступак рашчлањ</w:t>
            </w:r>
            <w:r>
              <w:rPr>
                <w:sz w:val="22"/>
                <w:szCs w:val="22"/>
                <w:lang w:val="sr-CS" w:eastAsia="en-US"/>
              </w:rPr>
              <w:t>и</w:t>
            </w:r>
            <w:r>
              <w:rPr>
                <w:sz w:val="22"/>
                <w:szCs w:val="22"/>
                <w:lang w:val="sr-RS" w:eastAsia="en-US"/>
              </w:rPr>
              <w:t>вања биланса на рачуне</w:t>
            </w:r>
            <w:r>
              <w:rPr>
                <w:sz w:val="22"/>
                <w:szCs w:val="22"/>
                <w:lang w:val="sr-Latn-BA" w:eastAsia="en-US"/>
              </w:rPr>
              <w:t>;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319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319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и разумије пословне-економске промјен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умије суштину утицаја различитих врста пословних промјена на биланс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Путем сукцесивних биланса стања приказује карактеристичне пословне промјен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Објашњава улогу књиговодствене документације у књиговодственом систем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критеријуме за разврставање књиговодствене документације и врши њену класификацију према сваком од њих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њиговодствени рачун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Препознаје појам књиговодственог рачун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облике књиговодственог рачун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шњава све термине који се јављају у вези са књиговодственим рачуном: почетно стање, дугује, потражује, промет страна рачуна, салдо рачуна и салдо за изравнањ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подјеле рачуна према различитим критеријум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Разумије правила књижења на рачунима</w:t>
            </w:r>
            <w:r>
              <w:rPr>
                <w:sz w:val="22"/>
                <w:szCs w:val="22"/>
                <w:lang w:val="sr-Latn-BA" w:eastAsia="en-U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правила књижења на рачунима стања;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/>
              </w:rPr>
              <w:t>Разумије појам књиговодственог рачун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Разликује облике које књиговодствени рачун може да им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Наводи врсте књиговодствених рачун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На конкретном примјеру демонстрира шта значи отворити и закључити рачун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Утврђује основна правила за књижење на рачунима стања (на активним и на пасивним рачунима)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7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RS"/>
              </w:rPr>
              <w:t>Евиденција новчаних средстава</w:t>
            </w:r>
          </w:p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умије појам и врсте благајни, благајнички максимум и начела благајничког пословања</w:t>
            </w:r>
            <w:r>
              <w:rPr>
                <w:sz w:val="22"/>
                <w:szCs w:val="22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Разумије појам благајник и ликвидатор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Распознаје</w:t>
            </w:r>
            <w:r>
              <w:rPr>
                <w:sz w:val="22"/>
                <w:szCs w:val="22"/>
                <w:lang w:val="en-US" w:eastAsia="en-US"/>
              </w:rPr>
              <w:t xml:space="preserve"> благајничк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en-US" w:eastAsia="en-US"/>
              </w:rPr>
              <w:t xml:space="preserve"> документациј</w:t>
            </w:r>
            <w:r>
              <w:rPr>
                <w:sz w:val="22"/>
                <w:szCs w:val="22"/>
                <w:lang w:val="sr-RS" w:eastAsia="en-US"/>
              </w:rPr>
              <w:t>у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Н</w:t>
            </w:r>
            <w:r>
              <w:rPr>
                <w:sz w:val="22"/>
                <w:szCs w:val="22"/>
                <w:lang w:val="sr-CS" w:eastAsia="en-US"/>
              </w:rPr>
              <w:t xml:space="preserve">а примјерима за књижење </w:t>
            </w:r>
            <w:r>
              <w:rPr>
                <w:sz w:val="22"/>
                <w:szCs w:val="22"/>
                <w:lang w:val="sr-RS" w:eastAsia="en-US"/>
              </w:rPr>
              <w:t>објашњава</w:t>
            </w:r>
            <w:r>
              <w:rPr>
                <w:sz w:val="22"/>
                <w:szCs w:val="22"/>
                <w:lang w:val="sr-CS" w:eastAsia="en-US"/>
              </w:rPr>
              <w:t xml:space="preserve"> и анализира благајничк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sr-CS" w:eastAsia="en-US"/>
              </w:rPr>
              <w:t xml:space="preserve"> евиденциј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Наводи начин правилног  књижења на контима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ебно на благајни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sz w:val="22"/>
                <w:szCs w:val="22"/>
                <w:lang w:val="sr-RS" w:eastAsia="en-US"/>
              </w:rPr>
              <w:t>Препознаје појам пословни рачун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sz w:val="22"/>
                <w:szCs w:val="22"/>
                <w:lang w:val="sr-RS" w:eastAsia="en-US"/>
              </w:rPr>
              <w:t>Наводи поступак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тварањ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документ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наплату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и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исплату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реко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ословног рачуна</w:t>
            </w:r>
            <w:r>
              <w:rPr>
                <w:sz w:val="22"/>
                <w:szCs w:val="22"/>
                <w:lang w:val="hr-HR" w:eastAsia="en-US"/>
              </w:rPr>
              <w:t xml:space="preserve"> (</w:t>
            </w:r>
            <w:r>
              <w:rPr>
                <w:sz w:val="22"/>
                <w:szCs w:val="22"/>
                <w:lang w:val="sr-RS" w:eastAsia="en-US"/>
              </w:rPr>
              <w:t>инструмент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латног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ромета</w:t>
            </w:r>
            <w:r>
              <w:rPr>
                <w:sz w:val="22"/>
                <w:szCs w:val="22"/>
                <w:lang w:val="hr-HR" w:eastAsia="en-US"/>
              </w:rPr>
              <w:t>)</w:t>
            </w:r>
            <w:r>
              <w:rPr>
                <w:sz w:val="22"/>
                <w:szCs w:val="22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sz w:val="22"/>
                <w:szCs w:val="22"/>
                <w:lang w:val="sr-RS" w:eastAsia="en-US"/>
              </w:rPr>
              <w:t>Објашњав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књижењ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н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ословном рачуну;</w:t>
            </w:r>
          </w:p>
          <w:p>
            <w:pPr>
              <w:pStyle w:val="Normal"/>
              <w:ind w:left="224" w:hanging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Разликује који послови спадају у домен благајничког пословањ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Разумије услове и ограничења за држање готовог новца у благај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Разликују који пословни догађаји узрокују повећање а који смањење готовине у благајни и која књиговодствена документација их пра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На основу документације води евиденцију благајничког пословања у дневнику благајне и на рачуну благајн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Разумије појмове текући и жиро-рачун, као и процедуру отварања ових рачуна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Разумије појмове готовински и безготовински платни промет;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води</w:t>
            </w:r>
            <w:r>
              <w:rPr>
                <w:sz w:val="22"/>
                <w:szCs w:val="22"/>
                <w:lang w:val="hr-HR" w:eastAsia="en-US"/>
              </w:rPr>
              <w:t xml:space="preserve"> упоредн</w:t>
            </w:r>
            <w:r>
              <w:rPr>
                <w:sz w:val="22"/>
                <w:szCs w:val="22"/>
                <w:lang w:val="sr-RS" w:eastAsia="en-US"/>
              </w:rPr>
              <w:t>и</w:t>
            </w:r>
            <w:r>
              <w:rPr>
                <w:sz w:val="22"/>
                <w:szCs w:val="22"/>
                <w:lang w:val="hr-HR" w:eastAsia="en-US"/>
              </w:rPr>
              <w:t xml:space="preserve"> евиденциј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hr-HR" w:eastAsia="en-US"/>
              </w:rPr>
              <w:t xml:space="preserve"> новчаних средстава у благајни и на </w:t>
            </w:r>
            <w:r>
              <w:rPr>
                <w:sz w:val="22"/>
                <w:szCs w:val="22"/>
                <w:lang w:val="sr-RS" w:eastAsia="en-US"/>
              </w:rPr>
              <w:t>пословном рачуну</w:t>
            </w:r>
            <w:r>
              <w:rPr>
                <w:sz w:val="22"/>
                <w:szCs w:val="22"/>
                <w:lang w:val="hr-HR"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244" w:hanging="0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700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560" w:hRule="atLeast"/>
        </w:trPr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цјењивање се врши у складу са Законом о средњем образовању и васпитању и Правилником о оцјењивњу ученика у настави и полагању испита у средњој школи.</w:t>
            </w:r>
          </w:p>
          <w:p>
            <w:pPr>
              <w:pStyle w:val="Normal"/>
              <w:rPr>
                <w:sz w:val="22"/>
                <w:lang w:val="sr-Latn-BA"/>
              </w:rPr>
            </w:pPr>
            <w:r>
              <w:rPr>
                <w:sz w:val="22"/>
                <w:lang w:val="sr-CS"/>
              </w:rPr>
              <w:t>Са техникама и критеријима оцјењивања ученик треба бити упознат прије почетка изучавања модула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14"/>
        <w:gridCol w:w="1241"/>
        <w:gridCol w:w="432"/>
        <w:gridCol w:w="880"/>
        <w:gridCol w:w="587"/>
        <w:gridCol w:w="2253"/>
        <w:gridCol w:w="425"/>
        <w:gridCol w:w="1926"/>
        <w:gridCol w:w="1316"/>
        <w:gridCol w:w="1828"/>
      </w:tblGrid>
      <w:tr>
        <w:trPr>
          <w:trHeight w:val="416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9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СК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ЛОВНО-ПРАВН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АНКАРСК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ТЕХНИЧАР</w:t>
            </w:r>
          </w:p>
        </w:tc>
      </w:tr>
      <w:tr>
        <w:trPr>
          <w:trHeight w:val="427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ДСТВО</w:t>
            </w:r>
          </w:p>
        </w:tc>
      </w:tr>
      <w:tr>
        <w:trPr>
          <w:trHeight w:val="418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и предмет</w:t>
            </w:r>
          </w:p>
        </w:tc>
      </w:tr>
      <w:tr>
        <w:trPr>
          <w:trHeight w:val="553" w:hRule="atLeast"/>
        </w:trPr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CS" w:eastAsia="en-US"/>
              </w:rPr>
              <w:t>АНАЛИТИЧКА И СИНТЕТИЧКА ЕВИДЕНЦИЈА</w:t>
            </w:r>
            <w:r>
              <w:rPr>
                <w:b/>
                <w:sz w:val="22"/>
                <w:lang w:val="sr-Latn-BA" w:eastAsia="en-US"/>
              </w:rPr>
              <w:t xml:space="preserve">   </w:t>
            </w:r>
          </w:p>
        </w:tc>
      </w:tr>
      <w:tr>
        <w:trPr>
          <w:trHeight w:val="56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август, 2020. годин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firstLine="414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</w:t>
            </w:r>
            <w:r>
              <w:rPr>
                <w:b/>
                <w:sz w:val="22"/>
                <w:szCs w:val="22"/>
                <w:lang w:val="sr-RS"/>
              </w:rPr>
              <w:t xml:space="preserve">Редни број: 02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 xml:space="preserve">Сврха наставе овог модула је </w:t>
            </w:r>
            <w:r>
              <w:rPr>
                <w:sz w:val="22"/>
                <w:lang w:val="hr-HR" w:eastAsia="en-US"/>
              </w:rPr>
              <w:t>ст</w:t>
            </w:r>
            <w:r>
              <w:rPr>
                <w:sz w:val="22"/>
                <w:lang w:val="sr-CS" w:eastAsia="en-US"/>
              </w:rPr>
              <w:t xml:space="preserve">ицање </w:t>
            </w:r>
            <w:r>
              <w:rPr>
                <w:sz w:val="22"/>
                <w:lang w:val="hr-HR" w:eastAsia="en-US"/>
              </w:rPr>
              <w:t>знањ</w:t>
            </w:r>
            <w:r>
              <w:rPr>
                <w:sz w:val="22"/>
                <w:lang w:val="sr-CS" w:eastAsia="en-US"/>
              </w:rPr>
              <w:t>а</w:t>
            </w:r>
            <w:r>
              <w:rPr>
                <w:sz w:val="22"/>
                <w:lang w:val="hr-HR" w:eastAsia="en-US"/>
              </w:rPr>
              <w:t xml:space="preserve"> о аналитичкој и синтетичкој евиденцији средстава и извора средстава.</w:t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hr-HR"/>
              </w:rPr>
              <w:t xml:space="preserve">Савладано градиво претходног модула ради лакшег праћења садржаја другог модула. </w:t>
            </w:r>
            <w:r>
              <w:rPr>
                <w:sz w:val="22"/>
                <w:lang w:val="hr-HR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5" w:leader="none"/>
                <w:tab w:val="left" w:pos="6322" w:leader="none"/>
                <w:tab w:val="left" w:pos="13418" w:leader="none"/>
              </w:tabs>
              <w:ind w:left="720" w:hanging="627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ање значаја и улоге рачуноводствене функције у евидентирању пословних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гађаја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ање неопходности тачног, уредног и правовременог давањ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оводствених информација за пословно одлучивањ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мисла за очување, рационално коришћење и одговорност за средств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јима послуј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састављање финансијских извјештаја прем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народним стандардима и актуелној законској регулативи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обављање рачуноводствених послова н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ару;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ученика за повезивање стечених теоријско-стручних знања с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ксом конкретних привредних субјеката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62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материјала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обавеза према добављачим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готових производа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потраживања од купаца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робе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7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6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материјал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" w:leader="none"/>
              </w:tabs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финише појам материјала, врсте и цијену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писује дио имовине привредног друштва који се назива материја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јашњава докумнтацију у вези са набавком и трошењем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шњава евиденцију на аналитичком и синтетичком конту материјала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51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различите врсте 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  <w:tab w:val="left" w:pos="527" w:leader="none"/>
              </w:tabs>
              <w:ind w:left="251" w:hanging="109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ликује појам материјала, врсте и цијене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Анализира садржину различитих облика евиденције материјала и њихову међусобну повезаност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RS"/>
              </w:rPr>
              <w:t>Разликује документацију у   вези са набавком и трошењем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RS"/>
              </w:rPr>
              <w:t>Води евиденцију на аналитичким и синтетичким контима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>У различитим облицима евиденције материјала спроводи одговарајућа књижења, на основу дате документације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3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креативност и комуникативнос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чувања релевантних података од злопотреб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радну етик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уредност и тачност код рачунања и књиже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Normal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81717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Препоруке за реализацију наставе</w:t>
            </w:r>
            <w:r>
              <w:rPr>
                <w:b/>
                <w:sz w:val="22"/>
                <w:szCs w:val="22"/>
                <w:u w:val="single"/>
                <w:lang w:val="sr-Latn-BA"/>
              </w:rPr>
              <w:t xml:space="preserve"> за све наставне теме: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а се реализује као активно оријентисана настава симулирајући реалне ситуације из праксе или из живот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воде свеску из Рачуноводства примењујући принципе уред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Пожењно је у настави користити оригиналну документацију и на конкретним примерима извршити контролу докумената-формалну, рачунску, суштинску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 xml:space="preserve"> </w:t>
            </w:r>
            <w:r>
              <w:rPr>
                <w:sz w:val="22"/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примјере из праксе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26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обавеза према добављачим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ује евиденцију обавеза према добављачима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оди документацију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евиденцију и књижење на аналитичким и синтетичким контима добављач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брачунава и књижи  разне врсте попуста које може дати добављача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ира упоредна књижењ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16" w:before="0" w:after="50"/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ди евиденцију обавеза према добављач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када и зашто добављачи неког привредног друштва постају његови повјериоц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документациј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Утврди  по којим основама се мијења висина обавеза према добављач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попусте које добављачи одобравају привредном друштву, обрачунав их и прокњижав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Утврђује различите облике евиденције обавеза према добављачима, њихов информациони обухват и међусобну повезанос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њижи на аналитичким и синтетичким контима добављачи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ђује упоредна књижења на контима добављача, материјала и пословног рачуна.</w:t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5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готових производ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435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појам готових производа, цијене и документацију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435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магацинску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ind w:left="43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виденцију и књиговодство готових производ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435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књижење на аналитичким и синтетичким контима готових произво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Евидентира и књижи </w:t>
            </w:r>
            <w:r>
              <w:rPr>
                <w:sz w:val="22"/>
                <w:szCs w:val="22"/>
                <w:lang w:val="sr-CS"/>
              </w:rPr>
              <w:t>продају готових производа купцима.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ind w:left="43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ојмовно одреди дио имовине привредног друштва који се назива готови производи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сни суштину поступка вредновања готових производ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епозаје цијену и документацију  везану за готове производе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У различитим облицима евиденције готових производа изврши одговарајућа књижења, на основу дате документациј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51" w:hanging="251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азликује аналитичку и синтетичку евиденцију готових производа.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потраживања од купац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lang w:val="sr-RS"/>
              </w:rPr>
            </w:pPr>
            <w:r>
              <w:rPr>
                <w:lang w:val="sr-RS"/>
              </w:rPr>
              <w:t>Објашњава евиденцију потраживања од купац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познаје појам дужника-купца и потребну документацију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lang w:val="sr-RS"/>
              </w:rPr>
            </w:pPr>
            <w:r>
              <w:rPr>
                <w:lang w:val="sr-RS"/>
              </w:rPr>
              <w:t>Дефинише појам дужника и купц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lang w:val="sr-RS"/>
              </w:rPr>
            </w:pPr>
            <w:r>
              <w:rPr>
                <w:lang w:val="sr-RS"/>
              </w:rPr>
              <w:t>Наводи документацију везану за евиденцију готових производ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lang w:val="sr-RS"/>
              </w:rPr>
            </w:pPr>
            <w:r>
              <w:rPr>
                <w:lang w:val="sr-RS"/>
              </w:rPr>
              <w:t>Објашњава књижење на аналитичком и синтетичком конту купац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и књижи разне врсте попуста који се могу одобрити купцим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потребљава евиденцију потраживања од купац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Наброји попусте који се одобравају  купцу, као и да их обрачуна и прокњижи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њижи на аналитичким и синтетичким контима купац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ђује упоредна књижења на контима готових производа, купаца и пословног рачун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робе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93" w:hanging="283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Објашњава појам робе, цијене и документацију</w:t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283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Објашњава евиденцију робе по набавним и по продајним цијенама;</w:t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283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Примјењује упоредна књижења на контима робе, пословног рачуна купаца, књижење робе у продавници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" w:leader="none"/>
                <w:tab w:val="left" w:pos="251" w:leader="none"/>
              </w:tabs>
              <w:ind w:left="10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азликује појам робе, цијене робе и документациј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" w:leader="none"/>
                <w:tab w:val="left" w:pos="251" w:leader="none"/>
              </w:tabs>
              <w:ind w:left="10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Књижи евиденцију робе по набавним и продајним цијенам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" w:leader="none"/>
                <w:tab w:val="left" w:pos="251" w:leader="none"/>
              </w:tabs>
              <w:ind w:left="10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Израђује упоредна књижења на контима робе, пословном рачуну купаца и робе у продавници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sr-RS"/>
              </w:rPr>
            </w:pPr>
            <w:r>
              <w:rPr>
                <w:b/>
                <w:sz w:val="22"/>
                <w:szCs w:val="20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Оцјењивање се врши у складу са Законом о средњем образовању и васпитању и Правилником о оцјењивњу ученика у настави и полагању испита у средњој школи.</w:t>
            </w:r>
          </w:p>
          <w:p>
            <w:pPr>
              <w:pStyle w:val="Normal"/>
              <w:rPr>
                <w:sz w:val="22"/>
                <w:lang w:val="sr-Latn-BA"/>
              </w:rPr>
            </w:pPr>
            <w:r>
              <w:rPr>
                <w:sz w:val="22"/>
                <w:lang w:val="sr-CS"/>
              </w:rPr>
              <w:t>Са техникама и критеријима оцјењивања ученик треба бити упознат прије почетка изучавања модула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181717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181717"/>
      <w:position w:val="0"/>
      <w:sz w:val="16"/>
      <w:sz w:val="16"/>
      <w:szCs w:val="16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4:11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2T12:52:00Z</dcterms:modified>
  <cp:revision>12</cp:revision>
  <dc:subject/>
  <dc:title>СТРУКА (назив):</dc:title>
</cp:coreProperties>
</file>