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472"/>
        <w:gridCol w:w="1991"/>
        <w:gridCol w:w="325"/>
        <w:gridCol w:w="1458"/>
        <w:gridCol w:w="822"/>
        <w:gridCol w:w="2493"/>
        <w:gridCol w:w="694"/>
        <w:gridCol w:w="458"/>
        <w:gridCol w:w="2405"/>
        <w:gridCol w:w="1994"/>
      </w:tblGrid>
      <w:tr>
        <w:trPr>
          <w:trHeight w:val="416" w:hRule="atLeast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ЕКОНОМИЈА,</w:t>
            </w:r>
            <w:r>
              <w:rPr>
                <w:b/>
                <w:sz w:val="22"/>
                <w:szCs w:val="22"/>
                <w:lang w:val="sr-BA"/>
              </w:rPr>
              <w:t xml:space="preserve"> ПРАВО И ТРГОВИНА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ПОСЛОВНО – ПРАВНИ ТЕХНИЧАР, ЦАРИНСКИ ТЕХНИЧАР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ПРАВО 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 Стручни предмет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3" w:hRule="atLeast"/>
        </w:trPr>
        <w:tc>
          <w:tcPr>
            <w:tcW w:w="9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 УВОД У ПРАВО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6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 xml:space="preserve">Датум: </w:t>
            </w: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На крају модула ученици треба да разумију правне норме, правне акте, тумачење права, шта су правна средства и правни лијекови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учавањем овог модула ученици ће се упознати са основним појмовима везаним за право. Моћи ће да разликују правне норме, правне акте, права средства и правне лијеков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ојам и врсте правне науке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ојам правних норми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равни акти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равни односи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Стварање и примјена права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равна средства и правни лијекови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ојам и врсте правне науке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препознаје појам прав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наводи историјски развој права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епознаје предмет изучавањ</w:t>
            </w:r>
            <w:r>
              <w:rPr>
                <w:sz w:val="22"/>
                <w:szCs w:val="22"/>
                <w:lang w:val="sr-Latn-BA"/>
              </w:rPr>
              <w:t>a</w:t>
            </w:r>
            <w:r>
              <w:rPr>
                <w:sz w:val="22"/>
                <w:szCs w:val="22"/>
                <w:lang w:val="sr-BA"/>
              </w:rPr>
              <w:t xml:space="preserve"> и истраживања правне нау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шњава однос друштва, државе и права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тврђује основне појмове пра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анализира </w:t>
            </w:r>
            <w:r>
              <w:rPr>
                <w:sz w:val="22"/>
                <w:szCs w:val="22"/>
                <w:lang w:val="sr-Latn-BA"/>
              </w:rPr>
              <w:t xml:space="preserve">како </w:t>
            </w:r>
            <w:r>
              <w:rPr>
                <w:sz w:val="22"/>
                <w:szCs w:val="22"/>
                <w:lang w:val="sr-BA"/>
              </w:rPr>
              <w:t>функционише однос друштва, државе и права</w:t>
            </w:r>
            <w:r>
              <w:rPr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318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авјесно, одговорно, уредно и прецизно обавља повјерене послове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Ефикасно планира и организује вријеме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  <w:szCs w:val="22"/>
                <w:lang w:val="sr-BA"/>
              </w:rPr>
              <w:t xml:space="preserve">-Испољи позитиван однос према значају спровођења важећих прописа. 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оштује принципе тимског рада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Прилагођава се у односу на промјене у радном процесу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Рјешава проблеме у раду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Одреди приоритете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-Буде спреман на даље учење и усавршавање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Испољи позитиван однос према професионално - етичким нормама и вриједностима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‒</w:t>
            </w:r>
            <w:r>
              <w:rPr>
                <w:sz w:val="22"/>
                <w:szCs w:val="22"/>
                <w:lang w:val="sr-BA"/>
              </w:rPr>
              <w:t>Испољи љубазност, комуникативност, предузимљивост, флексибилност у односу према сарадницима и странкама.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   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   примјенити позитивне законске пропис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1269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јам правних норм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дефинише друштвене норме и уочи да су друштвене норме диференциране на обичај, морал и право –препознаје правну норма као основни дио права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објашњава структуру правне норме и наводи њене врсте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разликује врсте друштвених норми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анализира значај правних норми као основног дијела права и одреди елементе и врсте правних норми.</w:t>
            </w:r>
          </w:p>
        </w:tc>
        <w:tc>
          <w:tcPr>
            <w:tcW w:w="31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имјенити позитивне законске прописе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ати елементе и врсте правних норм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1384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равни акт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-</w:t>
            </w:r>
            <w:r>
              <w:rPr>
                <w:sz w:val="22"/>
                <w:szCs w:val="22"/>
                <w:lang w:val="sr-CS" w:eastAsia="en-US"/>
              </w:rPr>
              <w:t xml:space="preserve">дефинише правне акте као изјаве воље државних органа и врло значајне изворе права у формалном смислу.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наведе подјелу правних аката на опште (устав, закон, подзаконски акти) и појединачне правне акте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уочава значај подјеле правних аката на опште и појединачне,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-анализира поступке доношења различитих правних аката </w:t>
            </w:r>
          </w:p>
        </w:tc>
        <w:tc>
          <w:tcPr>
            <w:tcW w:w="31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имјенити позитивне законске прописе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атски приказати врсте правних акат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користити конкретне примјере за објашњење појединих врста правних акат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1266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равни однос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-објасни правни однос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разумије правни однос.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наведе субјекте и објекте прав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-објани појам правна и пословна способност.  -наведе елементе правног односа те објасни људске радње и материјалне акте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 xml:space="preserve">-упоређује елементе правног однос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разликује правни од других врста друштвених односа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дреди правну и пословну способност физичких и правних лица.</w:t>
            </w:r>
          </w:p>
        </w:tc>
        <w:tc>
          <w:tcPr>
            <w:tcW w:w="31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имјенити позитивне законске пропис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1430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варање и примјена прав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епознаје доказ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објашњава закључивање у процесу примјене прав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-анализира основне појмове примјене права</w:t>
            </w:r>
            <w:r>
              <w:rPr>
                <w:sz w:val="22"/>
                <w:szCs w:val="22"/>
                <w:lang w:val="sr-Latn-BA"/>
              </w:rPr>
              <w:t>.</w:t>
            </w:r>
          </w:p>
        </w:tc>
        <w:tc>
          <w:tcPr>
            <w:tcW w:w="31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и стручну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>- примјенити позитивне законске прописе</w:t>
            </w:r>
            <w:r>
              <w:rPr>
                <w:sz w:val="22"/>
                <w:szCs w:val="22"/>
                <w:lang w:val="sr-Latn-BA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1430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авна средства и правни лијеков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дефинише појам уставност и законитост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епознаје појам правна средства и правни лијекови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дефинише појам тужбе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препознаје редовне и ванредне правне лијеков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упоређује правна средства и правне лијекови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изради тужбу и жалбу.</w:t>
            </w:r>
          </w:p>
        </w:tc>
        <w:tc>
          <w:tcPr>
            <w:tcW w:w="318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BA"/>
              </w:rPr>
              <w:t>- користити важећи уџбеник  и стручну литературу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имјенити позитивне законске прописе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користити конкретне примјере за објашњење правних средстава и правних лијеков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Приједлог активних метода рад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hr-HR"/>
              </w:rPr>
              <w:t>рад у групи и индивидуалан рад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о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кратиј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Друга стручна и теоријска литератур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оцјењивањ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3:00Z</dcterms:created>
  <dc:creator>mamica</dc:creator>
  <dc:description/>
  <cp:keywords/>
  <dc:language>en-US</dc:language>
  <cp:lastModifiedBy>56. Vladimir Radojcic</cp:lastModifiedBy>
  <cp:lastPrinted>2020-03-17T08:21:00Z</cp:lastPrinted>
  <dcterms:modified xsi:type="dcterms:W3CDTF">2020-08-15T07:19:00Z</dcterms:modified>
  <cp:revision>4</cp:revision>
  <dc:subject/>
  <dc:title>СТРУКА (назив):</dc:title>
</cp:coreProperties>
</file>