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991"/>
        <w:gridCol w:w="325"/>
        <w:gridCol w:w="806"/>
        <w:gridCol w:w="652"/>
        <w:gridCol w:w="822"/>
        <w:gridCol w:w="3186"/>
        <w:gridCol w:w="458"/>
        <w:gridCol w:w="2405"/>
        <w:gridCol w:w="1994"/>
      </w:tblGrid>
      <w:tr>
        <w:trPr>
          <w:trHeight w:val="416" w:hRule="atLeast"/>
        </w:trPr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 xml:space="preserve">Све струке (четврти </w:t>
            </w:r>
            <w:r>
              <w:rPr>
                <w:sz w:val="22"/>
                <w:szCs w:val="22"/>
                <w:lang w:val="sr-BA"/>
              </w:rPr>
              <w:t>степен)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Сва занимања (четврти степен)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СРПСКИ ЈЕЗИК 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УВОД У КЊИЖЕВНОСТ </w:t>
            </w:r>
            <w:r>
              <w:rPr>
                <w:sz w:val="22"/>
                <w:szCs w:val="22"/>
                <w:lang w:val="sr-CS"/>
              </w:rPr>
              <w:t>(42 часа)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Модул је обавезан за први разред)</w:t>
            </w:r>
          </w:p>
        </w:tc>
        <w:tc>
          <w:tcPr>
            <w:tcW w:w="9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2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Датум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1</w:t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Модул је развијен тако да омогући ученицима да разумију и тумаче књижевно дјело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40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Знања стечена у основој школ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Развијање способности доживљавања и тумачења књижевног дјел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пособности интерпретације књижевног дјел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Развијање способности </w:t>
            </w:r>
            <w:r>
              <w:rPr>
                <w:sz w:val="22"/>
                <w:szCs w:val="22"/>
                <w:lang w:val="sr-BA"/>
              </w:rPr>
              <w:t>разумијевања умјетничких вриједности</w:t>
            </w:r>
            <w:r>
              <w:rPr>
                <w:sz w:val="22"/>
                <w:szCs w:val="22"/>
                <w:lang w:val="sr-CS"/>
              </w:rPr>
              <w:t xml:space="preserve"> књижевног дјел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пособности критичког мишљењ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Развијање интересовања за књижевнос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Богаћење рјечника и развијање језичке културе</w:t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езија (наративна и лирска поезиј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роз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Драм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88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1. Поезија (наративна и лирска поезија)</w:t>
            </w:r>
          </w:p>
          <w:p>
            <w:pPr>
              <w:pStyle w:val="Normal"/>
              <w:ind w:left="658" w:hanging="0"/>
              <w:rPr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познаје врсте наративне поезије (еп, епска пјесма, поема, балада, романса, роман у стиховима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уочи основне елементе наративне поезије (стих, пјевање, фабула, ликови, хронотоп, тема, мотив)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разумије друштвено-историјски контекст наративног времена и простор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може да анализира књижевни текст који припада наративној поезији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 xml:space="preserve">зна особине и врсте лирске поезије;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анализира лирску пјесму уз употребу основних књижевно-теоријских термина (тема, мотив, стилска средства,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рима, ритам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зна стилске фигуре и разумије како су употријебљене у књижевном тексту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упореди више лирских пјесама према начину обраде теме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слободно и аргументовано  искаже своје мишљење о прочитаном књижевном дјелу.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везује знања стечена у основној школи са новим знањима која се односе на анализу поезиј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имјењује новостечена знања која се односе на анализу поезије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сједује свијест о важности изражавања емоција, те исказује утиске о прочитаном књижевном дјелу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умије да анализира књижевно дјело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умије да контекстуализује садржај књижевног дјела са савременим добом и животом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Тема 1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стално читање предметног књижевног дјел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исказују утиске о прочитаном књижевном дјел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азати на разлике између наративне и лирске поезиј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ти по једно књижевно дјело сљедећих врста наративне поезије: еп, епска пјесма, балад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тити пажњу на функцију и значење стилских фигура у пјесничким дјели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ти лирске пјесме са различитим темам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ru-RU"/>
              </w:rPr>
              <w:t>омпаративно анализирати двије лирске пјесме с истом темом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Ученици треба да одаберу умјетничку лирску пјесму и анализирају је у писменој форми.</w:t>
            </w:r>
          </w:p>
        </w:tc>
      </w:tr>
      <w:tr>
        <w:trPr>
          <w:trHeight w:val="7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2. Проз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зна основне особине прозе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зна основне врсте прозе (приповијетка, роман, бајка, басна, мит, легенда, анегдота...);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анализира прозно књижевно дјело према његовим основним елементима: тема, ликови, фабула (сиже), наратор, вријеме, простор)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анализира ликове и изнесе аргументован и примјерима из књижевног дјела поткријепљен став о њима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изнесе лични став повезујућу наративно вријеме и простор и садашњост;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− </w:t>
            </w:r>
            <w:r>
              <w:rPr>
                <w:bCs/>
                <w:sz w:val="22"/>
                <w:szCs w:val="22"/>
                <w:lang w:val="sr-CS"/>
              </w:rPr>
              <w:t>слободно и аргументовано  искаже своје мишљење о прочитаном књижевном дјелу.</w:t>
            </w:r>
          </w:p>
          <w:p>
            <w:pPr>
              <w:pStyle w:val="TextBody"/>
              <w:spacing w:before="0" w:after="0"/>
              <w:ind w:left="36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везује знања стечена у основној школи са новим знањима која се односе на анализу проз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имјењује новостечена знања која се односе на анализу прозе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епоручи књижевно дјело по свом слободном избору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Тема 2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ти ученике са свим наведеним прозним врстама читањем одабраних дјела (</w:t>
            </w:r>
            <w:r>
              <w:rPr>
                <w:bCs/>
                <w:sz w:val="22"/>
                <w:szCs w:val="22"/>
                <w:lang w:val="sr-CS"/>
              </w:rPr>
              <w:t>приповијетка, роман, бајка, басна, мит, легенда)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ти прозно књижевно дјело за сваку врсту прозе – најмање два романа, двије приповијетке, те по један мит, легенду, бајку, басну (тема, ликови, фабула − сиже, наратор, вријеме, простор)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езентовање урађеног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екстуализовање садржаја књижевног дјела са савременим добом и живото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азати на оно што књижевно дјело чини умјетничким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и селективне задатке по групама (нпр. тема, ликови, наративно вријеме...)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извјештавају о урађеном уз коришћење цитат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з дискусију анализирати књижевно дјело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гледати филм снимљен према прочитаном књижевном дјелу и упоредити их.</w:t>
            </w:r>
          </w:p>
          <w:p>
            <w:pPr>
              <w:pStyle w:val="Normal"/>
              <w:ind w:left="4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6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  <w:lang w:val="sr-CS"/>
              </w:rPr>
              <w:t>3. Драм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зна основне особине драм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зна основне врсте драме (трагедија, комедија, драма у ужем смислу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зна елементе драмског текс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наведе и препозна етапе у развоју драмске радњ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анализира драмска лица и износи свој суд о њим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разумије појмове комично</w:t>
            </w:r>
            <w:r>
              <w:rPr>
                <w:sz w:val="22"/>
                <w:szCs w:val="22"/>
                <w:lang w:val="sr-BA"/>
              </w:rPr>
              <w:t>г</w:t>
            </w:r>
            <w:r>
              <w:rPr>
                <w:sz w:val="22"/>
                <w:szCs w:val="22"/>
                <w:lang w:val="sr-CS"/>
              </w:rPr>
              <w:t xml:space="preserve"> и трагичног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умије да контекстуализује садржај драмског дјела са савременим добом и животом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овезује знања стечена у основној школи са новим знањима која се односе на анализу драмског текст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− </w:t>
            </w:r>
            <w:r>
              <w:rPr>
                <w:sz w:val="22"/>
                <w:szCs w:val="22"/>
                <w:lang w:val="sr-CS"/>
              </w:rPr>
              <w:t>примјењује новостечена знања која се односе на анализу драмског текста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Тема 3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азати на особине драме, те разлике између трагедије, комедије и драме у ужем смисл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читати и на часу анализирати драмски текст (и, ако је могуће, погледати и анализирати позоришну представу).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 xml:space="preserve">У групном раду уочавати и анализирати драмски сукоб, драмска лица, етапе драмске радње...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скутовати о позитивним и негативним особинама драмских јунак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авати комично/трагичн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нализирати једну комедију и једну трагедију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52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color w:val="0D0D0D"/>
                <w:sz w:val="22"/>
                <w:szCs w:val="22"/>
                <w:lang w:val="sr-CS"/>
              </w:rPr>
            </w:pPr>
            <w:r>
              <w:rPr>
                <w:color w:val="0D0D0D"/>
                <w:sz w:val="22"/>
                <w:szCs w:val="22"/>
                <w:lang w:val="sr-CS"/>
              </w:rPr>
              <w:t>Историја. Историја књижевност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џбеник одобрен од стране Министарства просвјете и културе Републике Српске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а стручна и теоријска литератур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Алекса Шантић: „Неретва“, „Вече на шкољу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ован Дучић: „На обали Неретве“, „Песма жени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анко Радичевић: </w:t>
            </w:r>
            <w:r>
              <w:rPr>
                <w:sz w:val="22"/>
                <w:szCs w:val="22"/>
                <w:lang w:val="sr-BA"/>
              </w:rPr>
              <w:t>„Девојка на студенцу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Лаза Костић: </w:t>
            </w:r>
            <w:r>
              <w:rPr>
                <w:sz w:val="22"/>
                <w:szCs w:val="22"/>
                <w:lang w:val="sr-BA"/>
              </w:rPr>
              <w:t>„</w:t>
            </w:r>
            <w:r>
              <w:rPr>
                <w:sz w:val="22"/>
                <w:szCs w:val="22"/>
              </w:rPr>
              <w:t>Међу јавом и ме</w:t>
            </w:r>
            <w:r>
              <w:rPr>
                <w:sz w:val="22"/>
                <w:szCs w:val="22"/>
                <w:lang w:val="sr-BA"/>
              </w:rPr>
              <w:t>д</w:t>
            </w:r>
            <w:r>
              <w:rPr>
                <w:sz w:val="22"/>
                <w:szCs w:val="22"/>
              </w:rPr>
              <w:t xml:space="preserve"> сном</w:t>
            </w:r>
            <w:r>
              <w:rPr>
                <w:sz w:val="22"/>
                <w:szCs w:val="22"/>
                <w:lang w:val="sr-BA"/>
              </w:rPr>
              <w:t>“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анка Максимовић</w:t>
            </w:r>
            <w:r>
              <w:rPr>
                <w:sz w:val="22"/>
                <w:szCs w:val="22"/>
                <w:lang w:val="sr-BA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„Сребрне плесачице“, „Чежња“ и „Балканац“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јислав Илић</w:t>
            </w:r>
            <w:r>
              <w:rPr>
                <w:sz w:val="22"/>
                <w:szCs w:val="22"/>
                <w:lang w:val="sr-BA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„</w:t>
            </w:r>
            <w:r>
              <w:rPr>
                <w:sz w:val="22"/>
                <w:szCs w:val="22"/>
              </w:rPr>
              <w:t>Свети Сава</w:t>
            </w:r>
            <w:r>
              <w:rPr>
                <w:sz w:val="22"/>
                <w:szCs w:val="22"/>
                <w:lang w:val="sr-BA"/>
              </w:rPr>
              <w:t>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одна пјесма „Сунце се дјевојком жени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одна епска пјесма „Женидба Максима Црнојевића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Народна епска пјесма „Болани Дојчин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ан Гундулић: „Осман“ (одломак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одна пјесма: „Женидба Милића барјактара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Иво Андрић: „Злостављање“, „Бифе Титаник“, „Зеко“, „Аска и вук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Ранко Павловић: „Библиотекар и књига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ко Ћопић: „Башта сљезове боје“ („Јутра плавог сљеза“), „Заточник“ („Дани црвеног сљеза“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Орфеј и Еуридика“, ми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Мит о Едипу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Свети Сава и удаваче“, легенд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оздана Олујић: „О капљици и цвету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Баш-Челик“, бај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ситеј Обрадовић: „Пас и његова сенка“, басн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рнест Хемингвеј: „Старац и море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кар Вајлд: „Слика Доријана Греја“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Момо Капор: „Белешке једне Ане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шан Ковачевић: „Балкански шпијун“ или „Маратонци трче почасни круг“</w:t>
            </w:r>
          </w:p>
          <w:p>
            <w:pPr>
              <w:pStyle w:val="Normal"/>
              <w:ind w:left="114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Лектира (наставник бира четири од осам понуђених наслова)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фокле: „Антигона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нислав Нушић: „Сумњиво лице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рисав Станковић: „Приповетке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колај Гогољ: „Ревизор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Џорџ Орвел: „Животињска фарма“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Јаков Игњатовић: „Вечити младожења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Тепавчевић: „Зна ли ко енглески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нко Рисојевић: „Босански џелат“ </w:t>
            </w:r>
          </w:p>
          <w:p>
            <w:pPr>
              <w:pStyle w:val="Normal"/>
              <w:ind w:left="114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sr-BA"/>
              </w:rPr>
              <w:t xml:space="preserve">Напомена: </w:t>
            </w:r>
            <w:r>
              <w:rPr>
                <w:bCs/>
                <w:sz w:val="22"/>
                <w:szCs w:val="22"/>
                <w:lang w:val="sr-BA"/>
              </w:rPr>
              <w:t>Понуђени извори су приједлози за обраду. Сваком наставнику даје се могућност сопственог избора између понуђених књижевних текстова.</w:t>
            </w: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lang w:val="sr-RS"/>
              </w:rPr>
              <w:t>Оцјењивање се врши у  складу са Законом о средњем образовању и васпитању, Правилником о оцјењивању ученика у настави и полагању испита у средњој школи и савременом методиком наставе српског језика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15:00Z</dcterms:created>
  <dc:creator>mamica</dc:creator>
  <dc:description/>
  <cp:keywords/>
  <dc:language>en-US</dc:language>
  <cp:lastModifiedBy>BL3 BL3</cp:lastModifiedBy>
  <cp:lastPrinted>2020-07-21T10:49:00Z</cp:lastPrinted>
  <dcterms:modified xsi:type="dcterms:W3CDTF">2020-08-16T06:06:00Z</dcterms:modified>
  <cp:revision>32</cp:revision>
  <dc:subject/>
  <dc:title>СТРУКА (назив):</dc:title>
</cp:coreProperties>
</file>