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"/>
        <w:gridCol w:w="1378"/>
        <w:gridCol w:w="547"/>
        <w:gridCol w:w="1147"/>
        <w:gridCol w:w="849"/>
        <w:gridCol w:w="2502"/>
        <w:gridCol w:w="2083"/>
        <w:gridCol w:w="1411"/>
        <w:gridCol w:w="921"/>
        <w:gridCol w:w="1967"/>
      </w:tblGrid>
      <w:tr>
        <w:trPr>
          <w:trHeight w:val="416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                  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BA"/>
              </w:rPr>
              <w:t>-ЕКОНОМСКИ ТЕХНИЧАР</w:t>
            </w:r>
            <w:r>
              <w:rPr>
                <w:b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ПОСЛОВНО ПРАВН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БАНКАРС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ПОСЛОВНО-ИНФОРМАТИЧ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ЦАРИНСКИ ТЕХНИЧАР;</w:t>
            </w:r>
          </w:p>
        </w:tc>
      </w:tr>
      <w:tr>
        <w:trPr>
          <w:trHeight w:val="42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ДСТВО</w:t>
            </w:r>
          </w:p>
        </w:tc>
      </w:tr>
      <w:tr>
        <w:trPr>
          <w:trHeight w:val="418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о теоријски предмет                                                                                  (Модул 0</w:t>
            </w:r>
            <w:r>
              <w:rPr>
                <w:b/>
                <w:sz w:val="22"/>
                <w:szCs w:val="22"/>
                <w:lang w:val="sr-Latn-BA"/>
              </w:rPr>
              <w:t>5</w:t>
            </w:r>
            <w:r>
              <w:rPr>
                <w:b/>
                <w:sz w:val="22"/>
                <w:szCs w:val="22"/>
                <w:lang w:val="sr-BA"/>
              </w:rPr>
              <w:t xml:space="preserve"> –вјежбе)</w:t>
            </w:r>
          </w:p>
        </w:tc>
      </w:tr>
      <w:tr>
        <w:trPr>
          <w:trHeight w:val="55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Евиденција залиха материјала, ситног инвентара, недовршених и готових производа и капитала</w:t>
            </w:r>
          </w:p>
        </w:tc>
      </w:tr>
      <w:tr>
        <w:trPr>
          <w:trHeight w:val="5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202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1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Сврха</w:t>
            </w:r>
            <w:r>
              <w:rPr>
                <w:sz w:val="22"/>
                <w:lang w:val="hr-HR"/>
              </w:rPr>
              <w:t xml:space="preserve"> наставе овог модула је </w:t>
            </w:r>
            <w:r>
              <w:rPr>
                <w:sz w:val="22"/>
                <w:lang w:val="sr-CS"/>
              </w:rPr>
              <w:t xml:space="preserve">стицање знања о специфичностима пословања производног предузећа и његовим основним циљевима и задацима. Ученици ће бити у могућности да књиговодствено прате набавку и трошење сировина и материјала, промјену вриједности залиха недовршених и готових производа, капитал и трошкове производње уз примјену јединственог контног плана (оквира)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lang w:val="sr-CS"/>
              </w:rPr>
              <w:t>Завршени претходни модули који представљају основу за разумијевање и реализацију овог модула. Стечена знања ученици треба књиговодствено да покажу и објасн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набавке и трошења материјала по стварним и планским цијенама у прописаним евиденц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набавке и трошења ситног инвентара у прописаним евиденц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капитала и резерви у прописаним евиденц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Усвајање, развијање и поштовање тачности, ажурности, уредности и одговорности у раду;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Теме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lang w:val="sr-Latn-BA" w:eastAsia="en-US"/>
              </w:rPr>
              <w:t xml:space="preserve"> набавке и трошења материјала,</w:t>
            </w:r>
            <w:r>
              <w:rPr>
                <w:b/>
                <w:lang w:val="sr-RS" w:eastAsia="en-US"/>
              </w:rPr>
              <w:t xml:space="preserve"> с</w:t>
            </w:r>
            <w:r>
              <w:rPr>
                <w:b/>
                <w:lang w:val="sr-Latn-BA" w:eastAsia="en-US"/>
              </w:rPr>
              <w:t>итног инвентара</w:t>
            </w:r>
            <w:r>
              <w:rPr>
                <w:b/>
                <w:lang w:val="sr-BA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sz w:val="22"/>
                <w:szCs w:val="22"/>
                <w:lang w:val="sr-BA"/>
              </w:rPr>
              <w:t xml:space="preserve"> залиха недовршених и готових производа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Latn-BA" w:eastAsia="en-US"/>
              </w:rPr>
              <w:t>Евиденција капитала;</w:t>
            </w:r>
          </w:p>
          <w:p>
            <w:pPr>
              <w:pStyle w:val="TextBody"/>
              <w:spacing w:before="0" w:after="0"/>
              <w:ind w:left="786" w:hanging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061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 xml:space="preserve">1.Евиденција набавке и трошења материјала, ситног инвентара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lang w:val="sr-RS"/>
              </w:rPr>
              <w:t>Евидентира набавку материјала за израду и друге врсте материјала по стварној и планској набавној цијени у прописаним евиденцијам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Разумије функцију и примјену  рачуна „одступање од планских цијена материјала'“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Разумије отпис инвентара на различите начине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Рјешава и анализира примјере књижења набавке и трошења материјала и ситног инвентара</w:t>
            </w:r>
            <w:r>
              <w:rPr>
                <w:sz w:val="22"/>
                <w:lang w:val="sr-R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појам и врсте залих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појам, врсте, вредновање материјала и елементе набавне вриједности материјал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Састави калкулацију набавне вриједности материјала (збирну и појединачну)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набавку материјала по стварним набавним цијенам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набавку материјала по планским набавним цијенам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методе обрачуна трошкова материјал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трошење (издавање) материјала из магацина по стварној набавној цијени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Израчуна одступање од планске цијене која се односи на утрошени материјал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Књижи </w:t>
            </w:r>
            <w:r>
              <w:rPr>
                <w:sz w:val="22"/>
                <w:szCs w:val="22"/>
                <w:lang w:val="sr-RS"/>
              </w:rPr>
              <w:t xml:space="preserve">трошење (издавање) материјала из магацина по планској набавној цијени; 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шта је ситан инвентар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трошкове ситног инвентара уз различите начине отписа (отпис 100%, отпис 50% и калкулативни отпис)</w:t>
            </w:r>
            <w:r>
              <w:rPr>
                <w:sz w:val="22"/>
                <w:szCs w:val="22"/>
                <w:lang w:val="sr-BA"/>
              </w:rPr>
              <w:t>.</w:t>
            </w:r>
          </w:p>
        </w:tc>
        <w:tc>
          <w:tcPr>
            <w:tcW w:w="3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ind w:left="175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Подстицање ученика на самостални рад и истрајност у учењу кроз мотивацију и жељу за примјеном раније стечених знањ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Самостално процјењује дате ситуације из праксе и како их прокњижи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Самостално може да прокњижи дате пословне промјен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амостално може да анализира дате пословне промјен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амостално може да састави дату пословну промјен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креативност и комунитативност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uto" w:line="216" w:before="0" w:after="41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Latn-BA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sz w:val="22"/>
                <w:szCs w:val="22"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а се реализује као активно оријентисана настава симулирајући реалне ситуације из праксе или из живота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воде свеску из Рачуноводства примењујући принципе уред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жењно је у настави користити оригиналну документацију и на конкретним примерима извршити предвиђена књиже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контни план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 xml:space="preserve"> </w:t>
            </w:r>
            <w:r>
              <w:rPr>
                <w:sz w:val="22"/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примјере из пракс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трбно је подстицати ученике 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континуитет у раду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дгово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ач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ециз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жу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вијање сопствених ставова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посјете предузећу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  Евиденција залиха недовршених и готових производа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RS"/>
              </w:rPr>
              <w:t>Познаје</w:t>
            </w:r>
            <w:r>
              <w:rPr>
                <w:sz w:val="22"/>
                <w:lang w:val="sr-CS"/>
              </w:rPr>
              <w:t xml:space="preserve"> евиденцију залиха недовршене производње и готових производа ( три варијанте промјене вриједности ових залиха);</w:t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CS"/>
              </w:rPr>
              <w:t>Процјењује да ли је дошло до промјене вриједности залиха и начине књижења тих промјена;</w:t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CS"/>
              </w:rPr>
              <w:t>Анализира  утицај промјена вриједности залиха недовршене производње и готових производа на пословне приходе;</w:t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CS"/>
              </w:rPr>
              <w:t xml:space="preserve">Самостално израђује и анализира примјере за књижење промјена вриједности залиха. </w:t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бјасни евиденцију залиха недовршене производње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 xml:space="preserve">Наведе </w:t>
            </w:r>
            <w:r>
              <w:rPr>
                <w:sz w:val="22"/>
                <w:lang w:val="sr-CS"/>
              </w:rPr>
              <w:t>три варијанте промјене вриједности ових залиха</w:t>
            </w:r>
            <w:r>
              <w:rPr>
                <w:sz w:val="22"/>
                <w:lang w:val="sr-Latn-BA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Објасни утицај промјена вриједности залиха недовршене производње и готових производа на пословне приходе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Књижи промјене вриједности залиха недовршене производње и готових производа;</w:t>
            </w:r>
          </w:p>
          <w:p>
            <w:pPr>
              <w:pStyle w:val="Normal"/>
              <w:ind w:left="17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3. Евиденција капитал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76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7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/>
              </w:rPr>
              <w:t>Разумије појам основног капитала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Познаје структуру капитала и његове карактеристике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Познаје и наводи начине уношења капитала у предузеће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Књижи и анализира примјере евиденције основног капитала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На примјеру конкретног предузећа анализа унос и начин књижења основног капитала.</w:t>
            </w:r>
          </w:p>
          <w:p>
            <w:pPr>
              <w:pStyle w:val="TextBody"/>
              <w:spacing w:before="0" w:after="0"/>
              <w:ind w:left="176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 основни капитал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броји групе рачуна које по својој садржини представљају сопшствени капитал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њижи формирање сопственг капитала у прописаним евиденцијама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/>
            </w:pPr>
            <w:r>
              <w:rPr>
                <w:sz w:val="22"/>
                <w:szCs w:val="22"/>
                <w:lang w:val="sr-BA"/>
              </w:rPr>
              <w:t>Књижи промјене на сопственом капиталу у прописаним евиденцијама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 врсте резерви привредног друштва;</w:t>
            </w:r>
          </w:p>
          <w:p>
            <w:pPr>
              <w:pStyle w:val="Normal"/>
              <w:ind w:left="17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и овог модула су у вези са садржајима других стручних економских предмета Економија, Пословна коресподен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је могуће примијенити и на курсевима за омладину и одрасле изван редовне наставе, јер их на тај начин оспособљавају за самостално вођење пословних књига, као и за наставак школова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0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Одговарајући уџбеник, збирка задатака, друге стручне књиге, примјери из праксе, компјутер са одговарајућим програмом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73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цјењивање се врши у  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44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07T10:14:00Z</dcterms:modified>
  <cp:revision>4</cp:revision>
  <dc:subject/>
  <dc:title>СТРУКА (назив):</dc:title>
</cp:coreProperties>
</file>