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83"/>
        <w:gridCol w:w="1166"/>
        <w:gridCol w:w="575"/>
        <w:gridCol w:w="814"/>
        <w:gridCol w:w="1414"/>
        <w:gridCol w:w="1851"/>
        <w:gridCol w:w="2457"/>
        <w:gridCol w:w="446"/>
        <w:gridCol w:w="2314"/>
        <w:gridCol w:w="2598"/>
      </w:tblGrid>
      <w:tr>
        <w:trPr>
          <w:trHeight w:val="416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СВЕ СТРУКЕ</w:t>
            </w:r>
          </w:p>
        </w:tc>
      </w:tr>
      <w:tr>
        <w:trPr>
          <w:trHeight w:val="407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СВА ЗАНИМАЊА</w:t>
            </w:r>
          </w:p>
        </w:tc>
      </w:tr>
      <w:tr>
        <w:trPr>
          <w:trHeight w:val="427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талијански језик – трећа година учења (трећи разред)</w:t>
            </w:r>
          </w:p>
        </w:tc>
      </w:tr>
      <w:tr>
        <w:trPr>
          <w:trHeight w:val="418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553" w:hRule="atLeast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24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UOLA E LAVORO</w:t>
            </w:r>
          </w:p>
        </w:tc>
      </w:tr>
      <w:tr>
        <w:trPr>
          <w:trHeight w:val="560" w:hRule="atLeas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sr-BA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7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sr-BA"/>
              </w:rPr>
              <w:t>05</w:t>
            </w:r>
          </w:p>
        </w:tc>
      </w:tr>
      <w:tr>
        <w:trPr>
          <w:trHeight w:val="394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 (читање и слушање са разумијевањем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смено и писмено изражавање) и компетенција приликом комуникације на италијанском  језику. 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625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сновне комуникацијске вјештине у италијанском језику. Усвојено знање из претходних модула.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да комуницирају на италијанском  језик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клоност према учењу италијанског језик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за самосталан рад и учење током цијелог живо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италијанског језика у струц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о примјењивати фонетска, морфолошка и синтаксичка правила у језику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иљ наставе италијанског језика је да допринесе, прије свега, развоју комуникативних способности ученика на том језику, али и да допринесе укупном интелектуалном развоју ученика који се, кроз развој језичких способности и вјештина, упознаје са културом и начином живота народа чији језик изучава. </w:t>
            </w:r>
          </w:p>
        </w:tc>
      </w:tr>
      <w:tr>
        <w:trPr>
          <w:trHeight w:val="362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Теме </w:t>
            </w:r>
          </w:p>
        </w:tc>
      </w:tr>
      <w:tr>
        <w:trPr>
          <w:trHeight w:val="827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  <w:t>Musica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  <w:t>Esami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b/>
                <w:b/>
                <w:sz w:val="20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  <w:t>Soldi e lavoro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5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</w:rPr>
              <w:t xml:space="preserve">Знања 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</w:rPr>
              <w:t xml:space="preserve">Вјештине 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5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</w:rPr>
              <w:t>Ученик је способан да:</w:t>
            </w:r>
          </w:p>
        </w:tc>
        <w:tc>
          <w:tcPr>
            <w:tcW w:w="5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12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Musica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прича о музици, музичким жанровима и врсти музике коју слуша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упознаје се са италијанском популарном музиком и најпознатијим извођачима и кантауторима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изражава жељу и потребу за нечим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користи терминологију која ће му послужити да тражи услугу, да оправда своју грешку и да нађе рјешење за проблем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изражава лични став и мишљење и даје савјете;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епознаје најзначајније аспекте италијанске музичке сцене.</w:t>
            </w:r>
          </w:p>
        </w:tc>
        <w:tc>
          <w:tcPr>
            <w:tcW w:w="32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ушање и разумијевањ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BA"/>
              </w:rPr>
              <w:t xml:space="preserve">глобално и селективно </w:t>
            </w:r>
            <w:r>
              <w:rPr>
                <w:iCs/>
                <w:sz w:val="22"/>
                <w:szCs w:val="22"/>
                <w:lang w:val="sr-CS"/>
              </w:rPr>
              <w:t xml:space="preserve">разумије слушани текст о познатим темама из свакодневног живота, дијалоге, упутства </w:t>
            </w:r>
            <w:r>
              <w:rPr>
                <w:iCs/>
                <w:sz w:val="22"/>
                <w:szCs w:val="22"/>
                <w:lang w:val="sr-BA"/>
              </w:rPr>
              <w:t>наставника</w:t>
            </w:r>
            <w:r>
              <w:rPr>
                <w:iCs/>
                <w:sz w:val="22"/>
                <w:szCs w:val="22"/>
                <w:lang w:val="sr-CS"/>
              </w:rPr>
              <w:t xml:space="preserve">, разговор у разреду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Latn-CS"/>
              </w:rPr>
              <w:t xml:space="preserve">разумије дијалоге и монолошка излагања </w:t>
            </w:r>
            <w:r>
              <w:rPr>
                <w:sz w:val="22"/>
                <w:szCs w:val="22"/>
                <w:lang w:val="sr-BA"/>
              </w:rPr>
              <w:t xml:space="preserve">у вези са темама </w:t>
            </w:r>
            <w:r>
              <w:rPr>
                <w:sz w:val="22"/>
                <w:szCs w:val="22"/>
                <w:lang w:val="sr-Latn-CS"/>
              </w:rPr>
              <w:t>које исказује наставник природним темпом</w:t>
            </w:r>
            <w:r>
              <w:rPr>
                <w:sz w:val="22"/>
                <w:szCs w:val="22"/>
                <w:lang w:val="bs-Cyrl-B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примјењује једноставне стратегије за слушање и читање.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val="sr-BA"/>
              </w:rPr>
              <w:t>Читање и разумијевање</w:t>
            </w:r>
            <w:r>
              <w:rPr>
                <w:iCs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чита наглас и у себи, правилно изговара ријеч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разумије значење и информацију писаног текст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уочи посебну информацију у датом тексту; </w:t>
            </w:r>
          </w:p>
          <w:p>
            <w:pPr>
              <w:pStyle w:val="1tekst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разумије упутства за израду вјежбања у уџбенику и радним листовима; </w:t>
            </w:r>
          </w:p>
          <w:p>
            <w:pPr>
              <w:pStyle w:val="1tekst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разумије глобално прочитани текст на задату тему. 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Говор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искаже припадање, допадање или недопадање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захвали се и извини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даје потврдан или одричан одговор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одреди вријеме (сат, дан и датум)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тражи и даје информације о себи и другима које су у вези са темом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поставља питања у вези са темом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искаже жеље и намјере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опише садашње, прошле и будуће догађаје и радње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 xml:space="preserve">изражава жељу, допадање и критику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 xml:space="preserve">примјењује поједностављене стратегије за причање, </w:t>
            </w:r>
            <w:r>
              <w:rPr>
                <w:iCs/>
                <w:sz w:val="22"/>
                <w:szCs w:val="22"/>
                <w:lang w:val="sr-CS"/>
              </w:rPr>
              <w:t xml:space="preserve">користи једноставна језичка средства за исказивање информација о себи и својим непосредним потребама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Cs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CS"/>
              </w:rPr>
              <w:t>ступа у дијалог постављањем и одговарањем на питања, води разговор у оквирима комуникативних функција и лексике</w:t>
            </w:r>
            <w:r>
              <w:rPr>
                <w:sz w:val="22"/>
                <w:szCs w:val="22"/>
                <w:lang w:val="bs-Cyrl-B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  <w:szCs w:val="22"/>
                <w:lang w:val="sr-Latn-RS" w:eastAsia="sr-Latn-CS"/>
              </w:rPr>
              <w:t>учествује у заједничким активностима на часу (у пару, у групи, итд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Latn-RS" w:eastAsia="sr-Latn-CS"/>
              </w:rPr>
              <w:t>тражи појашњења када</w:t>
            </w:r>
            <w:r>
              <w:rPr>
                <w:sz w:val="22"/>
                <w:szCs w:val="22"/>
                <w:lang w:val="sr-BA" w:eastAsia="sr-Latn-CS"/>
              </w:rPr>
              <w:t xml:space="preserve"> </w:t>
            </w:r>
            <w:r>
              <w:rPr>
                <w:sz w:val="22"/>
                <w:szCs w:val="22"/>
                <w:lang w:val="sr-Latn-RS" w:eastAsia="sr-Latn-CS"/>
              </w:rPr>
              <w:t>нешто не разумије.</w:t>
            </w:r>
          </w:p>
          <w:p>
            <w:pPr>
              <w:pStyle w:val="Normal"/>
              <w:rPr>
                <w:iCs/>
                <w:sz w:val="22"/>
                <w:szCs w:val="22"/>
                <w:lang w:val="sr-BA" w:eastAsia="sr-Latn-CS"/>
              </w:rPr>
            </w:pPr>
            <w:r>
              <w:rPr>
                <w:iCs/>
                <w:sz w:val="22"/>
                <w:szCs w:val="22"/>
                <w:lang w:val="sr-BA" w:eastAsia="sr-Latn-C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iCs/>
                <w:sz w:val="22"/>
                <w:szCs w:val="22"/>
                <w:lang w:val="sr-CS"/>
              </w:rPr>
              <w:t>Писање:</w:t>
            </w:r>
          </w:p>
          <w:p>
            <w:pPr>
              <w:pStyle w:val="1tekst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Times New Roman" w:hAnsi="Times New Roman" w:cs="Times New Roman"/>
                <w:iCs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 w:eastAsia="en-US"/>
              </w:rPr>
              <w:t xml:space="preserve">примјењује правописна правила и користи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CS"/>
              </w:rPr>
              <w:t xml:space="preserve">знакове интерпункције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sr-CS"/>
              </w:rPr>
              <w:t>пише поједностављена формална и неформална писма, биографију, електронске поруке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 xml:space="preserve">препричава догађаје из прошлости, садашњости и будућност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ристи више прошлих глаголских времен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мјењује једноставне стратегије за писање;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разумије главне информације у писаним и усменим исказима;  </w:t>
            </w:r>
          </w:p>
          <w:p>
            <w:pPr>
              <w:pStyle w:val="1tekst"/>
              <w:numPr>
                <w:ilvl w:val="0"/>
                <w:numId w:val="9"/>
              </w:numPr>
              <w:ind w:left="360" w:right="0" w:hanging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познаје основне граматичке и лексичке елементе.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ind w:left="8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- користи критичко промишљање и стратегије рјешавања проблема;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сарађује са другим учеником/ученицима на реализацији задатака, али задатке реализује и самостално;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у раду користи предузетничке способности, креативност и иновативност;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- има развијену свијест о значају позитивне и конструктивне комуникације и активно доприноси његовању културе дијалога</w:t>
            </w:r>
            <w:r>
              <w:rPr>
                <w:sz w:val="22"/>
                <w:szCs w:val="22"/>
                <w:lang w:val="sr-BA"/>
              </w:rPr>
              <w:t>;</w:t>
            </w:r>
          </w:p>
        </w:tc>
        <w:tc>
          <w:tcPr>
            <w:tcW w:w="5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sr-BA"/>
              </w:rPr>
              <w:t>Како би се ученицима омогућило да што боље увјежбају и усвоје презентоване садржаје из општег и стручног италијанског језика и унаприједе личне комуникативне вјештине у италијанском језику, наставници ће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- даље развијати и унапређивати све језичке вјештине у италијанском језику код ученика: читање и слушање са разумијевањем, писање и говор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- користити савремене методе у настави (презентације, демонстрације, рад на тексту, разговор, интерактивне методе, итд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-користити разне облике рада у настави (фронтални, групни, у пару, индивидуални)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sr-BA"/>
              </w:rPr>
              <w:t>-</w:t>
            </w:r>
            <w:r>
              <w:rPr>
                <w:iCs/>
                <w:sz w:val="22"/>
                <w:szCs w:val="22"/>
                <w:lang w:val="it-IT"/>
              </w:rPr>
              <w:t xml:space="preserve"> </w:t>
            </w:r>
            <w:r>
              <w:rPr>
                <w:iCs/>
                <w:sz w:val="22"/>
                <w:szCs w:val="22"/>
                <w:lang w:val="sr-BA"/>
              </w:rPr>
              <w:t>користити разне врсте и типове задатака (</w:t>
            </w:r>
            <w:r>
              <w:rPr>
                <w:i/>
                <w:iCs/>
                <w:sz w:val="22"/>
                <w:szCs w:val="22"/>
                <w:lang w:val="sr-BA"/>
              </w:rPr>
              <w:t>scrivere, riempire lo spazio, inserire, completare, sottolineare/cerchiarе, abbinare, correggere</w:t>
            </w:r>
            <w:r>
              <w:rPr>
                <w:iCs/>
                <w:sz w:val="22"/>
                <w:szCs w:val="22"/>
                <w:lang w:val="sr-BA"/>
              </w:rPr>
              <w:t xml:space="preserve">). Задате активности треба да буду разноврсне, од оних једноставнијих, у којима се репродукује језик, до сложенијих, у којима долази до продукције;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- користити разне врсте наставних средстава приликом реализације часова редовне наставе (аудио и видео CD/DVD, интернет, чланке, слике, табеле, постере, наставне листиће, итд)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 xml:space="preserve">- користити граматичке садржаје у реализацији наставног процеса само у циљу оспособљавања ученика да се коректно изражавају на италијанском језику. Циљ наставе није усвајање и провјера теоријских дефиниција и правила већ њихова правилна примјена у оквиру комуникације на италијанском језику.  Граматика се обрађује индуктивно, што значи да се нове граматичке структуре не презентују изоловано него у оквиру познатог  контекста.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>- користити различите типове писаних  задатака  одговарајућих садржаја везаних за планиране теме  у модулима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 xml:space="preserve">- користити различите технике рада за увјежбавање и унапређивање усменог изражавања ученика као нпр: самостално  излагање ученика, дијалози, разговори, дискусије, интервјуи, итд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  <w:lang w:val="sr-BA"/>
              </w:rPr>
              <w:t>- задавати пројекте које ће ученици реализовати у пару или групи кориштењем доступног материјала (интернет, библиотека, стручни часописи, и сл) и презентовати на часовима италијанског језика. Сви кораци у изради пројекта (</w:t>
            </w:r>
            <w:r>
              <w:rPr>
                <w:i/>
                <w:iCs/>
                <w:sz w:val="22"/>
                <w:szCs w:val="22"/>
                <w:lang w:val="sr-BA"/>
              </w:rPr>
              <w:t>brainstormin</w:t>
            </w:r>
            <w:r>
              <w:rPr>
                <w:iCs/>
                <w:sz w:val="22"/>
                <w:szCs w:val="22"/>
                <w:lang w:val="sr-BA"/>
              </w:rPr>
              <w:t xml:space="preserve">g, истраживање и прикупљање података, одабир фотографија или цртање слика/дијаграма, организација презентације и подјела послова међу члановима групе, израда постера или </w:t>
            </w:r>
            <w:r>
              <w:rPr>
                <w:i/>
                <w:iCs/>
                <w:sz w:val="22"/>
                <w:szCs w:val="22"/>
                <w:lang w:val="sr-BA"/>
              </w:rPr>
              <w:t>Power Point</w:t>
            </w:r>
            <w:r>
              <w:rPr>
                <w:iCs/>
                <w:sz w:val="22"/>
                <w:szCs w:val="22"/>
                <w:lang w:val="sr-BA"/>
              </w:rPr>
              <w:t xml:space="preserve"> презентације, излагање) треба да буду јасно дефинисани и објашњени ученицима како би могли што успјешније одговорити постављеним задацима и циљевима пројекта;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  <w:t xml:space="preserve">- вршити континуирано праћење, вредновање и оцјењивање ученика путем усмених и писаних провјера постигнућа. 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</w:r>
          </w:p>
          <w:p>
            <w:pPr>
              <w:pStyle w:val="TextBody"/>
              <w:rPr>
                <w:iCs/>
                <w:sz w:val="22"/>
                <w:szCs w:val="22"/>
                <w:lang w:val="sr-BA"/>
              </w:rPr>
            </w:pPr>
            <w:r>
              <w:rPr>
                <w:iCs/>
                <w:sz w:val="22"/>
                <w:szCs w:val="22"/>
                <w:lang w:val="sr-BA"/>
              </w:rPr>
            </w:r>
          </w:p>
          <w:p>
            <w:pPr>
              <w:pStyle w:val="TextBody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Esami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Latn-BA"/>
              </w:rPr>
              <w:t>-</w:t>
            </w:r>
            <w:r>
              <w:rPr>
                <w:sz w:val="22"/>
                <w:szCs w:val="22"/>
                <w:lang w:val="bs-Cyrl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наброји школске предмет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користи термине да охрабри колегиницу и колегу, даје савјете и комплимент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изрази несигурност у своје знањ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упућује ријечи извињења и прихвата исто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изрази изненађењ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упознаје се са терминологијом која се односи на школе и факултет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разговара о школским предметима, издвоји оне који му се највише и најмање свиђају, те образложи свој избор.</w:t>
            </w:r>
          </w:p>
        </w:tc>
        <w:tc>
          <w:tcPr>
            <w:tcW w:w="32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lang w:val="sr-BA"/>
              </w:rPr>
            </w:pPr>
            <w:r>
              <w:rPr>
                <w:b/>
                <w:lang w:val="sr-Latn-BA"/>
              </w:rPr>
              <w:t>Soldi e lavoro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користи изразе за банкарске операције и услуг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користи различите изразе да формулише питање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пише и чита формално писмо или електронску пошту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чита огласе за посао;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пише мотивационо писмо и јавља се на оглас за посао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напише своју биографију;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ича о својој будућој професији</w:t>
            </w:r>
            <w:r>
              <w:rPr>
                <w:sz w:val="20"/>
                <w:szCs w:val="20"/>
                <w:lang w:val="sr-BA"/>
              </w:rPr>
              <w:t>.</w:t>
            </w:r>
          </w:p>
        </w:tc>
        <w:tc>
          <w:tcPr>
            <w:tcW w:w="32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5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449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грација са општеобразовним и стручним предметима који се изучавају у </w:t>
            </w:r>
            <w:r>
              <w:rPr>
                <w:sz w:val="22"/>
                <w:szCs w:val="22"/>
                <w:lang w:val="sr-BA"/>
              </w:rPr>
              <w:t>трећем</w:t>
            </w:r>
            <w:r>
              <w:rPr>
                <w:sz w:val="22"/>
                <w:szCs w:val="22"/>
              </w:rPr>
              <w:t xml:space="preserve"> разреду.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669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  <w:lang w:val="hr-HR"/>
              </w:rPr>
              <w:t>1.</w:t>
              <w:tab/>
              <w:t>Уџбеници – Уџбеник који је у употреби.</w:t>
            </w:r>
          </w:p>
          <w:p>
            <w:pPr>
              <w:pStyle w:val="Normal"/>
              <w:ind w:left="720" w:hanging="0"/>
              <w:jc w:val="both"/>
              <w:rPr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  <w:tab/>
              <w:t xml:space="preserve">Интернет, часописи, аудио и видео записи који прате уџбенике, апликација за мобилне телефоне </w:t>
            </w:r>
            <w:r>
              <w:rPr>
                <w:i/>
                <w:sz w:val="22"/>
                <w:szCs w:val="22"/>
                <w:lang w:val="hr-HR"/>
              </w:rPr>
              <w:t>Nuovo progetto italiano</w:t>
            </w:r>
            <w:r>
              <w:rPr>
                <w:sz w:val="22"/>
                <w:szCs w:val="22"/>
                <w:lang w:val="hr-H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5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Оцјењивањ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врш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клад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Законо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редње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бразовањ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васпитањ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равилнико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цјењивањ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ченик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настав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олагањ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спит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редњој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школи</w:t>
            </w:r>
            <w:r>
              <w:rPr>
                <w:sz w:val="22"/>
                <w:szCs w:val="22"/>
                <w:lang w:val="hr-HR"/>
              </w:rPr>
              <w:t xml:space="preserve">.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техникам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критеријим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цјењивањ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ченик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треб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познат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очетк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зучавањ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модула</w:t>
            </w:r>
            <w:r>
              <w:rPr>
                <w:sz w:val="22"/>
                <w:szCs w:val="22"/>
                <w:lang w:val="sr-BA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8:05:00Z</dcterms:created>
  <dc:creator>Tatjana Bogdanovic</dc:creator>
  <dc:description/>
  <cp:keywords/>
  <dc:language>en-US</dc:language>
  <cp:lastModifiedBy>24. Milija Marjanovic</cp:lastModifiedBy>
  <dcterms:modified xsi:type="dcterms:W3CDTF">2022-07-19T09:57:00Z</dcterms:modified>
  <cp:revision>7</cp:revision>
  <dc:subject/>
  <dc:title/>
</cp:coreProperties>
</file>