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38"/>
        <w:gridCol w:w="1955"/>
        <w:gridCol w:w="290"/>
        <w:gridCol w:w="1423"/>
        <w:gridCol w:w="786"/>
        <w:gridCol w:w="2456"/>
        <w:gridCol w:w="661"/>
        <w:gridCol w:w="421"/>
        <w:gridCol w:w="2370"/>
        <w:gridCol w:w="1958"/>
      </w:tblGrid>
      <w:tr>
        <w:trPr>
          <w:trHeight w:val="416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ЕКОНОМИЈА,</w:t>
            </w:r>
            <w:r>
              <w:rPr>
                <w:b/>
                <w:sz w:val="22"/>
                <w:szCs w:val="22"/>
                <w:lang w:val="sr-BA"/>
              </w:rPr>
              <w:t xml:space="preserve"> ПРАВО И ТРГОВИНА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ЦАРИНСКИ ТЕХНИЧАР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ПРАВО 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Стручни предмет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Latn-BA"/>
              </w:rPr>
              <w:t>РАДНО ПРАВО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  <w:r>
              <w:rPr>
                <w:b/>
                <w:sz w:val="22"/>
                <w:szCs w:val="22"/>
                <w:lang w:val="sr-RS"/>
              </w:rPr>
              <w:t>2022. године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5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умијевање и усвајање знања предвиђених садржајем овог модула омогући</w:t>
            </w:r>
            <w:r>
              <w:rPr>
                <w:sz w:val="22"/>
                <w:szCs w:val="22"/>
                <w:lang w:val="sr-Latn-BA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ће ученицима разумијевање радних односа и права које радник има приликом закључивања и примјене уговора о раду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војена знања из претходног модул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овог модула је да се ученици упознају са основним научним сазнањима о радном праву, изворима радног права те о закључивању и примјени уговора о раду. Овим модулом ученик ће научити основа права из радног односа те начин престанка радног односа а схватиће и појам и значај канцеларијског посло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Извори радног прав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, елементи и врсте уговора о раду, те заснивање радног однос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ава радника и послодавца, радно вријеме и заштита права радник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естанак радног односа (престанак уговора о раду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и значај канцеларијског пословањ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Извори радног прав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Дефинише појам  радног права</w:t>
            </w:r>
            <w:r>
              <w:rPr>
                <w:sz w:val="22"/>
                <w:szCs w:val="22"/>
                <w:lang w:val="sr-Latn-B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дефинише изворе радног права</w:t>
            </w:r>
            <w:r>
              <w:rPr>
                <w:sz w:val="22"/>
                <w:szCs w:val="22"/>
                <w:lang w:val="sr-Latn-B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наведе основе изворе радног права</w:t>
            </w:r>
            <w:r>
              <w:rPr>
                <w:sz w:val="22"/>
                <w:szCs w:val="22"/>
                <w:lang w:val="sr-Latn-BA"/>
              </w:rPr>
              <w:t>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sz w:val="22"/>
                <w:szCs w:val="22"/>
                <w:lang w:val="sr-Latn-BA"/>
              </w:rPr>
              <w:t xml:space="preserve"> разумије појам радног права</w:t>
            </w:r>
            <w:r>
              <w:rPr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различите изворе радног права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вјесно, одговорно, уредно и прецизно обавља повјерене послов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Ефикасно планира и организује вријем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Испољи позитиван однос према значају спровођења важећих пропис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штује принципе тимског рад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Прилагођава се у односу на промјене у радном процес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Рјешава проблеме у рад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Одреди приоритет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Буде спреман на даље учење и усавршавањ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Испољи позитиван однос према функционалности и техничкој исправности уређаја и алата које користи при обављањ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Испољи позитиван однос према професионално - етичким нормама и вриједностим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‒</w:t>
            </w:r>
            <w:r>
              <w:rPr>
                <w:sz w:val="22"/>
                <w:szCs w:val="22"/>
                <w:lang w:val="sr-BA"/>
              </w:rPr>
              <w:t>Испољи љубазност, комуникативност, предузимљивост, флексибилност у односу према сарадницима и странкама.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Користити активне наставне методе</w:t>
            </w:r>
            <w:r>
              <w:rPr>
                <w:sz w:val="22"/>
                <w:szCs w:val="22"/>
                <w:lang w:val="sr-Latn-BA"/>
              </w:rPr>
              <w:t xml:space="preserve"> и облике рада</w:t>
            </w:r>
            <w:r>
              <w:rPr>
                <w:sz w:val="22"/>
                <w:szCs w:val="22"/>
                <w:lang w:val="sr-BA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, елементи и врсте уговора о раду те заснивање радног однос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е радне односе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е уговор о раду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е основне елементе уговора о раду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е врсте уговора о раду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Latn-BA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објасни врсте угов</w:t>
            </w:r>
            <w:r>
              <w:rPr>
                <w:sz w:val="22"/>
                <w:szCs w:val="22"/>
                <w:lang w:val="sr-Latn-BA" w:eastAsia="en-US"/>
              </w:rPr>
              <w:t>o</w:t>
            </w:r>
            <w:r>
              <w:rPr>
                <w:sz w:val="22"/>
                <w:szCs w:val="22"/>
                <w:lang w:val="sr-CS" w:eastAsia="en-US"/>
              </w:rPr>
              <w:t>ра о раду</w:t>
            </w:r>
            <w:r>
              <w:rPr>
                <w:sz w:val="22"/>
                <w:szCs w:val="22"/>
                <w:lang w:val="sr-Latn-BA" w:eastAsia="en-US"/>
              </w:rPr>
              <w:t>,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Latn-BA" w:eastAsia="en-US"/>
              </w:rPr>
            </w:pPr>
            <w:r>
              <w:rPr>
                <w:sz w:val="22"/>
                <w:szCs w:val="22"/>
                <w:lang w:val="sr-Latn-BA" w:eastAsia="en-US"/>
              </w:rPr>
              <w:t xml:space="preserve">- наведе друге начине заснивања радног односа,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 наведе врста рада ван радног односа и њихове основне разлике  у односу на радни однос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умије радне одно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схвата значај уговора о рад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анализира различите врсте уговора о раду. 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рава радника и послодавца, радно вријеме и заштита права радник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рава радника и послодавц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радно вријеме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бјасни одмор и одсуства радника 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веде врсте одмора радник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наведе врсте одсуства радника са посла,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бјасни врсте опште и посебне заштите радник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 објасни заштиту права радника.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оцјењује значај права радника на одмор и одсуств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врсте одмора и одсуства радника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рестанак радног односа (престанак уговора о раду)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објашњава</w:t>
            </w:r>
            <w:r>
              <w:rPr>
                <w:sz w:val="22"/>
                <w:szCs w:val="22"/>
                <w:lang w:val="sr-CS" w:eastAsia="en-US"/>
              </w:rPr>
              <w:t xml:space="preserve"> начине за престанак радног однос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е отказ уговора о раду од стране радник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е отказ уговора о раду од стране послодавц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дефинише одговорност радник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е начине у којима послодавац може да удаљи радника са рада и прије отказивања уговора о раду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разликује начине за престанак радног односа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анализира отказ уговора о раду од стране радника и послодавц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ратити се јавним правним факултетима у Републици Српској за пружање подршке и бесплатног коришћења база судске праксе и прописа које факултет има на располагањ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 и значај канцеларијског пословањ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дефинише канцеларијско пословање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наведе начела канцеларијског пословањ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наведе значај и основне појмове канцеларијског пословања,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одреди шта обухвата канцеларијско пословање тј. примање и прегледање поште, отварање и распоређивање поште, завођење и достављање аката, архивирање и чување предмета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умије појам канцеларијског послов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зликује начела канцеларијског пословања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очава значај канцеларијског пословањ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умије основне појмове канцеларијског пословања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Користити активне наставне методе и облике рада: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тимски рад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ндивидуалне и групне презентац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радни листови,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и примјера из пракс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претходним модули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о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емократијом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Жељко Мирјанић, </w:t>
            </w:r>
            <w:r>
              <w:rPr>
                <w:b/>
                <w:bCs/>
                <w:i/>
                <w:sz w:val="22"/>
                <w:szCs w:val="22"/>
                <w:lang w:val="sr-RS"/>
              </w:rPr>
              <w:t>Увод у радно право</w:t>
            </w:r>
            <w:r>
              <w:rPr>
                <w:b/>
                <w:bCs/>
                <w:sz w:val="22"/>
                <w:szCs w:val="22"/>
                <w:lang w:val="sr-RS"/>
              </w:rPr>
              <w:t>, књига прва и књига друга, Правни факултет Универзитета у Бањој Луци, 202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он о раду Републике Српске („Службени гласник РС“, број 1/16 и 66/18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редба о канцеларијском пословању („Службени гласник РС“, број 8/2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Оцјењивање 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46:00Z</dcterms:created>
  <dc:creator>mamica</dc:creator>
  <dc:description/>
  <cp:keywords/>
  <dc:language>en-US</dc:language>
  <cp:lastModifiedBy>24. Milija Marjanovic</cp:lastModifiedBy>
  <cp:lastPrinted>2020-03-17T08:21:00Z</cp:lastPrinted>
  <dcterms:modified xsi:type="dcterms:W3CDTF">2022-07-20T10:41:00Z</dcterms:modified>
  <cp:revision>22</cp:revision>
  <dc:subject/>
  <dc:title>СТРУКА (назив):</dc:title>
</cp:coreProperties>
</file>